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ооператив, утвержденная Приказом Росстата от 15.09.2010 N 31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ДЕЯТЕЛЬНОСТИ ПЕРЕРАБАТЫВАЮЩЕГО СЕЛЬСКОХОЗЯЙСТВЕ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ТРЕБИТЕЛЬСКОГО КООПЕРАТИВ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│ Форма N 1-коопера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ммерческие         │  25 января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-   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атывающие       │   отчетного  │  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е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ы: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0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тысяча рублей - 384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│  N   │ 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строк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2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евой фонд кооператива на конец отчетного периода │  0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зносы ассоциированных членов                    │  0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фонд кооператива на конец отчетного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   │  0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ы в ревизионный союз за отчетный год          │  0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ы в кооперативы последующего уровня за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                                      │  0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членов кооператива (единиц) - всего по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ю на конец отчетного года                  │  0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е, ведущие личное подсобное хозяйство     │  0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дивидуальные предприниматели                   │  0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осуществляющие сельскохозяйственную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ь                                   │  0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авы крестьянских (фермерских) хозяйств         │  1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тьянские (фермерские) хозяйства              │  1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ридические лица                                 │  1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яющие сельскохозяйственную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ь                                   │  1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льскохозяйственные потребительские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оперативы                                    │  1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едитные сельскохозяйственные потребительские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оперативы                                   │  1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основных фондов по полной учетной стоимости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етного года                            │  1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производства,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 работ и услуг собственными силами в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х ценах (без НДС, акцизов и аналогичных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платежей) за отчетный год             │  1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товаров (работ, услуг) о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ельскохозяйственной деятельности                │  1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объем внешних заимствований на конец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                     │  1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редитам банков                               │  2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ймы, полученные в кредитных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потребительских кооперативах│  2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Переработка сельскохозяйствен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 отчетны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080"/>
        <w:gridCol w:w="1756"/>
        <w:gridCol w:w="675"/>
        <w:gridCol w:w="674"/>
        <w:gridCol w:w="945"/>
        <w:gridCol w:w="675"/>
        <w:gridCol w:w="945"/>
        <w:gridCol w:w="676"/>
        <w:gridCol w:w="1080"/>
        <w:gridCol w:w="1214"/>
      </w:tblGrid>
      <w:tr>
        <w:trPr>
          <w:trHeight w:val="48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ельскохозяйст- </w:t>
              <w:br/>
              <w:t xml:space="preserve">венного сырь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лено сельскохозяй-</w:t>
              <w:br/>
              <w:t>ственного сырья для пе-</w:t>
              <w:br/>
              <w:t xml:space="preserve">реработки          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ельскохо-  </w:t>
              <w:br/>
              <w:t>зяйственного</w:t>
              <w:br/>
              <w:t xml:space="preserve">сырья для   </w:t>
              <w:br/>
              <w:t xml:space="preserve">переработки </w:t>
              <w:br/>
              <w:t>на давальче-</w:t>
              <w:br/>
              <w:t xml:space="preserve">ских усло-  </w:t>
              <w:br/>
              <w:t xml:space="preserve">виях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- </w:t>
              <w:br/>
              <w:t xml:space="preserve">ботано  </w:t>
              <w:br/>
              <w:t>сельско-</w:t>
              <w:br/>
              <w:t>хозяйст-</w:t>
              <w:br/>
              <w:t xml:space="preserve">венного </w:t>
              <w:br/>
              <w:t xml:space="preserve">сырья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ПД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ЕИ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-</w:t>
              <w:br/>
              <w:t>ном выраже-</w:t>
              <w:br/>
              <w:t xml:space="preserve">нии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-</w:t>
              <w:br/>
              <w:t>ном выраже-</w:t>
              <w:br/>
              <w:t xml:space="preserve">нии, тыс.  </w:t>
              <w:br/>
              <w:t xml:space="preserve">руб.       </w:t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у чле-</w:t>
              <w:br/>
              <w:t xml:space="preserve">нов   </w:t>
              <w:br/>
              <w:t>коопе-</w:t>
              <w:br/>
              <w:t>рати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у чле-</w:t>
              <w:br/>
              <w:t xml:space="preserve">нов   </w:t>
              <w:br/>
              <w:t>коопе-</w:t>
              <w:br/>
              <w:t>ратив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от чле-</w:t>
              <w:br/>
              <w:t xml:space="preserve">нов    </w:t>
              <w:br/>
              <w:t xml:space="preserve">коопе- </w:t>
              <w:br/>
              <w:t xml:space="preserve">ратива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ые и      </w:t>
              <w:br/>
              <w:t xml:space="preserve">зернобобовые    </w:t>
              <w:br/>
              <w:t xml:space="preserve">культур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центн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11.1;  </w:t>
              <w:br/>
              <w:t xml:space="preserve">01.11.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олнечник    </w:t>
              <w:br/>
              <w:t xml:space="preserve">(на зерно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центн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1.11.33.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1.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ощи (открытого</w:t>
              <w:br/>
              <w:t xml:space="preserve">и закрытого     </w:t>
              <w:br/>
              <w:t xml:space="preserve">грунта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центн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1.12.11.102</w:t>
              <w:br/>
              <w:t xml:space="preserve">&lt;*&gt;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 и птица в  </w:t>
              <w:br/>
              <w:t xml:space="preserve">живой масс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центн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1.21.01 &lt;*&gt;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Шерсть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центн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22.31.101</w:t>
              <w:br/>
              <w:t xml:space="preserve">&lt;*&gt;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Яйцо птиц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яча </w:t>
              <w:br/>
              <w:t xml:space="preserve">штук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.24.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9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всех     </w:t>
              <w:br/>
              <w:t xml:space="preserve">видов живот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центн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21.20.001</w:t>
              <w:br/>
              <w:t xml:space="preserve">&lt;*&gt;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</w:t>
              <w:br/>
              <w:t xml:space="preserve">(расшифровать)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е коды ОКП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Отгружено товаров собственного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олнено работ и услуг собственными силами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ономической деятельности в фактических ц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без НДС, акцизов и аналогичных обязатель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з строки 17 раздел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4"/>
        <w:gridCol w:w="1081"/>
        <w:gridCol w:w="1080"/>
        <w:gridCol w:w="3375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ВЭД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од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ля членов   </w:t>
              <w:br/>
              <w:t xml:space="preserve">кооперати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ищевой     </w:t>
              <w:br/>
              <w:t xml:space="preserve">продукции, включая       </w:t>
              <w:br/>
              <w:t xml:space="preserve">напитки, и табак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DA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ильное и швейное    </w:t>
              <w:br/>
              <w:t xml:space="preserve">производство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DB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жи,       </w:t>
              <w:br/>
              <w:t xml:space="preserve">изделий из кожи и        </w:t>
              <w:br/>
              <w:t xml:space="preserve">производство обув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DC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древесины и    </w:t>
              <w:br/>
              <w:t xml:space="preserve">производство изделий из  </w:t>
              <w:br/>
              <w:t xml:space="preserve">дерева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DD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виды экономической</w:t>
              <w:br/>
              <w:t xml:space="preserve">деятельности - 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 какие):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4. Производство важнейших видов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──┬─────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N    │ Единица │       Коды       │ Произведено │ Произве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укции    │стро-│измерения│                  │ за отчетный │за предыду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         │                  │     год    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 ├────────────┬─────┼─────┬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      │   </w:t>
      </w:r>
      <w:r>
        <w:rPr/>
        <w:t>по ОКПД  │ по  │всего│в том  │всего│в 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 │            │</w:t>
      </w:r>
      <w:r>
        <w:rPr/>
        <w:t>ОКЕИ │     │числе  │     │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 │            │     │     │</w:t>
      </w:r>
      <w:r>
        <w:rPr/>
        <w:t>из     │     │и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 │            │     │     │</w:t>
      </w:r>
      <w:r>
        <w:rPr/>
        <w:t>даваль-│     │дав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 │            │     │     │</w:t>
      </w:r>
      <w:r>
        <w:rPr/>
        <w:t>ческого│     │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 │            │     │     │</w:t>
      </w:r>
      <w:r>
        <w:rPr/>
        <w:t>сырья  │     │сырь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│  2  │    3    │      4     │  5  │  6  │   7   │  8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 и 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продукты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ые убойных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ых        │ 43  │  тонна  │   15.11.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крупного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гатого скота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ное,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ывшее,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хлажденное    │ 44  │  тонна  │  15.11.1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крупного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гатого скота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мороженное,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ороженное,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убокой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орозки и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мороженное  │ 45  │  тонна  │  15.11.12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ина парная,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ывшая,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хлажденная    │ 46  │  тонна  │  15.11.13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ина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мороженная,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ороженная,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убокой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орозки и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мороженная  │ 47  │  тонна  │  15.11.14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ранина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ная,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ывшая,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хлажденная    │ 48  │  тонна  │  15.11.15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ранина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мороженная,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ороженная,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убокой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орозки и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мороженная  │ 49  │  тонна  │  15.11.16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злятина      │ 50  │  тонна  │  15.11.17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лошадей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онина),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лов, мулов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лошаков      │ 51  │  тонна  │  15.11.18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продукты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е убойных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х       │ 52  │  тонна  │  15.11.19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ры крупного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гатого скота,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ец, коз и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ней          │ 53  │  тонна  │  15.11.30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р пищевой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еный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ного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гатого скота  │ 54  │  тонна  │15.11.30.112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р свиной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ой топленый│ 55  │  тонна  │15.11.30.122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р бараний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ой топленый│ 56  │  тонна  │15.11.30.132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р козий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ой топленый│ 57  │  тонна  │15.11.30.142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р домашней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ы топленый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жир-топец)     │ 58  │  тонна  │15.12.14.12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 парное,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ывшее,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лажденное и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продукты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ые домашней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ы           │ 59  │  тонна  │  15.12.1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   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мороженное,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ороженное,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убокой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орозки и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мороженное и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продукты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ые домашней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ы           │ 60  │  тонна  │  15.12.12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 и 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продукты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ые, включая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 кролика,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ме лапок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ягушек, прочие │ 61  │  тонна  │  15.12.13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 и 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продукты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ные пищевые,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леные, в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оле, сушены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ли копченые;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ка пищевая из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а или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продуктов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ных          │ 62  │  тонна  │  15.13.1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ные, в том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 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ршированные   │ 63  │  тонна  │15.13.12.11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ные из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рмически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ботанных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гредиентов    │ 64  │  тонна  │15.13.12.12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ные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яные        │ 65  │  тонна  │15.13.12.13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басные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пченые        │ 66  │  тонна  │15.13.12.14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фабрикаты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ные 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ясосодержащие)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лажденные     │ 67  │  тонна  │15.13.12.21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фабрикаты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ные 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ясосодержащие)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мороженные и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ороженные    │ 68  │  тонна  │15.13.12.22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мясные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ясосодержащие)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инарные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лажденные     │ 69  │  тонна  │15.13.12.31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мясные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ясосодержащие)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инарные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мороженные и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ороженные    │ 70  │  тонна  │15.13.12.33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мясные │     │тыс. усл.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ясосодержащие)│ 71  │  банок  │15.13.12.410│ 882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ы        │     │тыс. усл.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ясорастительные│ 72  │  банок  │15.13.12.420│ 882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ки фруктовые и│     │тыс. усл.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ощные         │ 73  │  банок  │  15.32.10  │ 882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ощи и грибы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ороженные    │ 74  │  тонна  │  15.33.1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ощи и грибы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ированны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 уксуса или  │     │тыс. усл.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ксусной кислоты│ 75  │  банок  │  15.33.14  │ 882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ощи и грибы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ированны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ксусом или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ксусной        │     │тыс. усл.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слотой        │ 76  │  банок  │  15.33.15  │ 882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укты и ягоды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вежие или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варительно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вергнутые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пловой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ботке)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ороженные    │ 77  │  тонна  │  15.33.2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жемы, желе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уктовые и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годные; компоты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уктовые и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годные; пюре и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ты фруктовые,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годные и       │     │тыс. усл.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еховые        │ 78  │  банок  │  15.33.22  │ 882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а  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тительные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рафинированные│ 79  │  тонна  │15.41.01 &lt;*&gt;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а и жиры,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ме остатков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садков),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финированные  │ 80  │  тонна  │   15.42.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ьномолочная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я (в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чете на    │     │         │15.51.11.101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о)         │ 81  │  тонна  │     &lt;*&gt;  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о сухое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нулированное,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ивки сухие и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ие смеси для │     │         │15.51.20.001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оженого      │ 82  │  тонна  │     &lt;*&gt;  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сливочное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пасты масляные│ 83  │  тонна  │  15.51.30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│     │         │15.51.30.001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сливочное │ 84  │  тонна  │     &lt;*&gt;  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топленое  │ 85  │  тонна  │15.51.30.18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 и творог    │ 86  │  тонна  │  15.51.40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ы и продукты │     │         │15.51.40.001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ные          │ 87  │  тонна  │     &lt;*&gt;  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ы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чные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гущенные       │ 88  │  тонна  │  15.51.5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ка из зерновых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, овощных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других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тительных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; смеси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         │ 89  │  тонна  │   15.61.2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а; мука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бого помола;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нулы из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шеницы         │ 90  │  тонна  │  15.61.3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а, мука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бого помола и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нулы из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рновых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, не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е в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ировки     │ 91  │  тонна  │  15.61.32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кукурузно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его фракции,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 изменения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имического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а         │ 92  │  тонна  │  15.62.10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кукурузно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рафинированно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его фракции,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подвергнутые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имической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дификации     │ 93  │  тонна  │15.62.10.11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кукурузно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финированное и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го фракции, не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вергнутые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имической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дификации     │ 94  │  тонна  │15.62.10.120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ебобулочные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лительного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ранения        │ 95  │  тонна  │  15.81.1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мучные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дитерские,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ты и пирожны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лительного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ранения        │ 96  │  тонна  │  15.81.12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енье и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яники имбирны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аналогичные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; печенье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адкое; вафли  │ 97  │  тонна  │  15.82.12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ебобулочные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ительного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ранения,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 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ебобулочные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ниженной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лажности,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фабрикаты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ебобулочные   │ 98  │  тонна  │  15.82.11  │ 168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виды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и       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ать какие):│   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99 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100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101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102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103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104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┼────────────┼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105 │         │            │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─────┴────────────┴─────┴─────┴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9</Words>
  <Characters>39381</Characters>
  <CharactersWithSpaces>33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еятельности перерабатывающего сельскохозяйственного потребительского кооператива. Форма № 1-кооператив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