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ооператив (годовая), утвержденная Приказом Росстата от 28.07.2009 N 153, вводится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ДЕЯТЕЛЬНОСТИ ПЕРЕРАБАТЫВАЮЩИХ СЕЛЬСКОХОЗЯЙСТВЕННЫХ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ПОТРЕБИТЕЛЬСКИХ КООПЕРАТИВОВ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│ Форма N 1-кооперати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ммерческие         │  25 января 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-   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рабатывающие       │   отчетного  │         от 28.07.2009 N 15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льскохозяйственные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ьские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оперативы:         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 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3376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09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тысяча рублей - 384;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┬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Наименование показателей             │  N   │  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│</w:t>
      </w:r>
      <w:r>
        <w:rPr/>
        <w:t>строки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1                         │  2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евой фонд кооператива на конец отчетного периода │  0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зносы ассоциированных членов                    │  0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ный фонд кооператива на конец отчетного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а                                            │  0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ы в ревизионный союз за период с начала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                                     │  0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носы в кооперативы последующего уровня за период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ачала отчетного года                            │  0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членов кооператива (единиц) - всего по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янию на конец отчетного периода               │  0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ждане, ведущие личное подсобное хозяйство     │  0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дивидуальные предприниматели                   │  0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осуществляющие сельскохозяйственную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ь                                   │  0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лавы крестьянских (фермерских) хозяйств         │  1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естьянские (фермерские) хозяйства              │  1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юридические лица                                 │  12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них:      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существляющие сельскохозяйственную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еятельность                                   │  13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ельскохозяйственные потребительские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оперативы                                    │  14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в том числе: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едитные сельскохозяйственные потребительские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оперативы                                   │  15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основных фондов по полной учетной стоимости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конец отчетного периода                         │  16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гружено товаров собственного производства,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олнено работ и услуг собственными силами в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их ценах (без НДС, акцизов и аналогичных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язательных платежей) за период с начала отчетного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                                               │  17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от реализации товаров (работ, услуг) от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сельскохозяйственной деятельности                │  18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объем внешних заимствований на конец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периода                                  │  19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кредитам банков                               │  20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┼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ймы, полученные в кредитных                    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ельскохозяйственных потребительских кооперативах│  21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┴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2. Переработка сельскохозяйственного сыр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период с начала отчетного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09"/>
        <w:gridCol w:w="1080"/>
        <w:gridCol w:w="1485"/>
        <w:gridCol w:w="676"/>
        <w:gridCol w:w="674"/>
        <w:gridCol w:w="945"/>
        <w:gridCol w:w="676"/>
        <w:gridCol w:w="944"/>
        <w:gridCol w:w="675"/>
        <w:gridCol w:w="1080"/>
        <w:gridCol w:w="1215"/>
      </w:tblGrid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сельскохозяйст- </w:t>
              <w:br/>
              <w:t xml:space="preserve">венного сырья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уплено сельскохозяй-</w:t>
              <w:br/>
              <w:t>ственного сырья для пе-</w:t>
              <w:br/>
              <w:t xml:space="preserve">реработки          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ельскохо-  </w:t>
              <w:br/>
              <w:t>зяйственного</w:t>
              <w:br/>
              <w:t xml:space="preserve">сырья для   </w:t>
              <w:br/>
              <w:t xml:space="preserve">переработки </w:t>
              <w:br/>
              <w:t>на давальче-</w:t>
              <w:br/>
              <w:t xml:space="preserve">ских усло-  </w:t>
              <w:br/>
              <w:t xml:space="preserve">виях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- </w:t>
              <w:br/>
              <w:t xml:space="preserve">ботано  </w:t>
              <w:br/>
              <w:t>сельско-</w:t>
              <w:br/>
              <w:t>хозяйст-</w:t>
              <w:br/>
              <w:t xml:space="preserve">венного </w:t>
              <w:br/>
              <w:t xml:space="preserve">сырья   </w:t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КП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  <w:br/>
              <w:t>ОКЕИ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натураль-</w:t>
              <w:br/>
              <w:t>ном выраже-</w:t>
              <w:br/>
              <w:t xml:space="preserve">нии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стоимост-</w:t>
              <w:br/>
              <w:t>ном выраже-</w:t>
              <w:br/>
              <w:t xml:space="preserve">нии, тыс.  </w:t>
              <w:br/>
              <w:t xml:space="preserve">руб.      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у чле-</w:t>
              <w:br/>
              <w:t xml:space="preserve">нов   </w:t>
              <w:br/>
              <w:t>коопе-</w:t>
              <w:br/>
              <w:t>ратив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у чле-</w:t>
              <w:br/>
              <w:t xml:space="preserve">нов   </w:t>
              <w:br/>
              <w:t>коопе-</w:t>
              <w:br/>
              <w:t>ратив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</w:t>
              <w:br/>
              <w:t>от чле-</w:t>
              <w:br/>
              <w:t xml:space="preserve">нов    </w:t>
              <w:br/>
              <w:t xml:space="preserve">коопе- </w:t>
              <w:br/>
              <w:t xml:space="preserve">ратива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н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700000001</w:t>
              <w:br/>
              <w:t xml:space="preserve">&lt;**&gt;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солнечник    </w:t>
              <w:br/>
              <w:t xml:space="preserve">(на зерно)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центн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7211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н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31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вощи (открытого</w:t>
              <w:br/>
              <w:t xml:space="preserve">и закрытого     </w:t>
              <w:br/>
              <w:t xml:space="preserve">грунта)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н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392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т и птица в  </w:t>
              <w:br/>
              <w:t xml:space="preserve">живой массе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н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96000001</w:t>
              <w:br/>
              <w:t xml:space="preserve">&lt;**&gt;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ерсть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н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962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йцо птицы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яча </w:t>
              <w:br/>
              <w:t xml:space="preserve">шту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49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ко всяко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тн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961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</w:t>
              <w:br/>
              <w:t xml:space="preserve">(расшифровать):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3. Отгружено товаров собственного произв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полнено работ и услуг собственными силами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кономической деятельности в фактических ц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без НДС, акцизов и аналогичных обязательных платеж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944"/>
        <w:gridCol w:w="1081"/>
        <w:gridCol w:w="1080"/>
        <w:gridCol w:w="3375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</w:t>
              <w:br/>
              <w:t xml:space="preserve">ОКВЭД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20__ год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для членов   </w:t>
              <w:br/>
              <w:t xml:space="preserve">кооператива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пищевой     </w:t>
              <w:br/>
              <w:t xml:space="preserve">продукции, включая       </w:t>
              <w:br/>
              <w:t xml:space="preserve">напитки, и табака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DA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стильное и швейное    </w:t>
              <w:br/>
              <w:t xml:space="preserve">производство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7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DB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кожи,       </w:t>
              <w:br/>
              <w:t xml:space="preserve">изделий из кожи и        </w:t>
              <w:br/>
              <w:t xml:space="preserve">производство обуви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DC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работка древесины и    </w:t>
              <w:br/>
              <w:t xml:space="preserve">производство изделий из  </w:t>
              <w:br/>
              <w:t xml:space="preserve">дерева   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3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DD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виды экономической</w:t>
              <w:br/>
              <w:t xml:space="preserve">деятельности - всего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указать какие):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4. Производство важнейших видов прод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┬─────┬─────────┬───────────────┬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   │N    │ Единица │     Коды      │ Произведено  │Произведе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одукции     │стро-│измерения│               │ за отчетный  │за предыду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ки   │         │               │     год     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├──────────┬────┼─────┬────────┼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       │  </w:t>
      </w:r>
      <w:r>
        <w:rPr/>
        <w:t>по ОКП  │ по │все- │в том   │все-│в т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│          │</w:t>
      </w:r>
      <w:r>
        <w:rPr/>
        <w:t>ОКЕИ│го   │числе из│го  │числе и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│          │    │     │</w:t>
      </w:r>
      <w:r>
        <w:rPr/>
        <w:t>даваль- │    │дав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│          │    │     │</w:t>
      </w:r>
      <w:r>
        <w:rPr/>
        <w:t>ческого │    │ческ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         │          │    │     │</w:t>
      </w:r>
      <w:r>
        <w:rPr/>
        <w:t>сырья   │    │сырь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         │  2  │    3    │    4     │ 5  │  6  │   7    │ 8  │  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о, включая       │ 43  │  тонна  │921008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продукты 1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тегории, - всего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его: 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вядина (в парном│ 44  │  тонна  │921021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се)   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лятина (в парном│ 45  │  тонна  │921022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се)   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инина (в парном │ 46  │  тонна  │921023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се)   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баранина (в парном│ 47  │  тонна  │921024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се)   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птицы (в     │ 48  │  тонна  │921025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рном весе)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ленина           │ 49  │  тонна  │  921192  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ина (в парном  │ 50  │  тонна  │921026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се)   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ясо кроликов     │ 51  │  тонна  │  921180  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виды мяса  │ 52  │  тонна  │921027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в парном весе)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продукты 1     │ 53  │  тонна  │921203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атегории (в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работанном виде)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басные изделия   │ 54  │  тонна  │  921300  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ясные полуфабрикаты│ 55  │  тонна  │921401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иры животные       │ 56  │  тонна  │  921510  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ищевые топленые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мясные     │ 57  │ тысяча  │  921600  │882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│</w:t>
      </w:r>
      <w:r>
        <w:rPr/>
        <w:t>условных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</w:t>
      </w:r>
      <w:r>
        <w:rPr/>
        <w:t>банок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 животное      │ 58  │  тонна  │  922100  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его - сливочное│ 59  │  тонна  │  922110  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льномолочная      │ 60  │  тонна  │922002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(в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чете на молоко)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ыры и творог -     │ 61  │  тонна  │9220000001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│     │         │   &lt;**&gt;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 сыры жирные │ 62  │  тонна  │  922500  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включая брынзу)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локо сухое коровье│ 63  │  тонна  │922301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цельное), сливки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хие и сухие смеси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мороженого -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жирная молочная   │ 64  │  тонна  │922401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в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счете на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езжиренное молоко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молочные,  │ 65  │ тысяча  │  922700  │882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оме сухих,        │     │условных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лимированных -   │     │  банок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дитерские изделия│ 66  │  тонна  │910011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ервы            │ 67  │ тысяча  │910023 &lt;*&gt;│882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овощные        │     │условных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</w:t>
      </w:r>
      <w:r>
        <w:rPr/>
        <w:t>банок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з них:  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ные (кроме      │ 68  │ тысяча  │  916100  │882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т, пюре, соусов  │     │условных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консервов         │     │  банок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тских томатных;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ов, напитков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косодержащих,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таров овощных и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вощефруктовых;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ропов, соусов и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прав овощных)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матные          │ 69  │ тысяча  │  916210  │882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продукция        │     │условных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матная, сок,    │     │  банок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аста, пюре и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усы)  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ки овощные и    │ 70  │ тысяча  │  916220  │882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вощефруктовые    │     │условных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</w:t>
      </w:r>
      <w:r>
        <w:rPr/>
        <w:t>банок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лодовые и ягодные│ 71  │ тысяча  │  916300  │882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руктовые)       │     │условных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    │  </w:t>
      </w:r>
      <w:r>
        <w:rPr/>
        <w:t>банок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я           │ 72  │  тонна  │  916500  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ыстрозамороженная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доовощная (кроме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я)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ты из         │ 73  │  тонна  │  916600  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ртофеля 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а растительные  │ 74  │  тонна  │  914100  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из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вальческого сырья)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а                │ 75  │  тонна  │  929300  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упа               │ 76  │  тонна  │  929400  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леб и хлебобулочные│ 77  │  тонна  │911005 &lt;*&gt;│168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я - всего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иды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(указать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кие):             │   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78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79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80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81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82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83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┼─────────┼──────────┼────┼─────┼────────┼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│ </w:t>
      </w:r>
      <w:r>
        <w:rPr/>
        <w:t>84  │         │          │    │     │        │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┴─────────┴──────────┴────┴─────┴────────┴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Иноаспект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) 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72</Words>
  <Characters>25223</Characters>
  <CharactersWithSpaces>215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3:00Z</dcterms:created>
  <dc:creator>Федеральная служба государственной статистики</dc:creator>
  <dc:description/>
  <dc:language>en-US</dc:language>
  <cp:lastModifiedBy/>
  <dcterms:modified xsi:type="dcterms:W3CDTF">2011-10-30T14:23:00Z</dcterms:modified>
  <cp:revision>2</cp:revision>
  <dc:subject>Сведения</dc:subject>
  <dc:title>Сведения о деятельности перерабатывающих сельскохозяйственных потребительских кооперативов. Форма № 1-кооператив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