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, утвержденная Постановлением Росстата от 31.12.2004 N 162, введена в действие с отчета за I квартал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ДЕЯТЕЛЬНОСТИ ПО ИЗДАНИЮ КНИЖНОЙ ПРОД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</w:t>
      </w:r>
      <w:r>
        <w:rPr/>
        <w:t>за 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</w:t>
      </w:r>
      <w:r>
        <w:rPr/>
        <w:t>(квартал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┐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│Сроки   │     │Форма N 1-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с-  │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┼────────┤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издательства│5 числа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издающие     организации,│после   │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ыпуск   книжной│отчет-  │  от 31.12.2004 N 1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  их    обособленные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:                 │периода │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агентству   по│        │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чати      и      массовым│        │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уникациям;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ийской книжной палат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0"/>
        <w:gridCol w:w="1351"/>
        <w:gridCol w:w="2430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>щейся орга-</w:t>
              <w:br/>
              <w:t>низации  по</w:t>
              <w:br/>
              <w:t xml:space="preserve">ОКП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- </w:t>
              <w:br/>
              <w:t xml:space="preserve">рии по   </w:t>
              <w:br/>
              <w:t xml:space="preserve">ОКАТ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</w:t>
              <w:br/>
              <w:t xml:space="preserve">(ведомства),  </w:t>
              <w:br/>
              <w:t>органа управления</w:t>
              <w:br/>
              <w:t xml:space="preserve">по ОКОГ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ст-</w:t>
              <w:br/>
              <w:t>венности  по</w:t>
              <w:br/>
              <w:t xml:space="preserve">ОКФС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0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лист - 62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а экземпляров - 979, рубль - 383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214"/>
        <w:gridCol w:w="946"/>
        <w:gridCol w:w="1080"/>
        <w:gridCol w:w="944"/>
        <w:gridCol w:w="1080"/>
        <w:gridCol w:w="1081"/>
        <w:gridCol w:w="1079"/>
        <w:gridCol w:w="675"/>
        <w:gridCol w:w="676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10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(по выходным сведениям)                       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ные </w:t>
              <w:br/>
              <w:t xml:space="preserve">листы -  </w:t>
              <w:br/>
              <w:t xml:space="preserve">оттиски, </w:t>
              <w:br/>
              <w:t>приведен-</w:t>
              <w:br/>
              <w:t xml:space="preserve">ные к    </w:t>
              <w:br/>
              <w:t xml:space="preserve">формату  </w:t>
              <w:br/>
              <w:t xml:space="preserve">60 х 90  </w:t>
              <w:br/>
              <w:t xml:space="preserve">см (тыс. </w:t>
              <w:br/>
              <w:t xml:space="preserve">листов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ая  </w:t>
              <w:br/>
              <w:t>сдача</w:t>
              <w:br/>
              <w:t>тира-</w:t>
              <w:br/>
              <w:t xml:space="preserve">жа   </w:t>
              <w:br/>
              <w:t>(тыс.</w:t>
              <w:br/>
              <w:t>экз.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- </w:t>
              <w:br/>
              <w:t xml:space="preserve">ная  </w:t>
              <w:br/>
              <w:t>прог-</w:t>
              <w:br/>
              <w:t>рамма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писание</w:t>
              <w:br/>
              <w:t xml:space="preserve">издания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изданий,</w:t>
              <w:br/>
              <w:t xml:space="preserve">всего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- </w:t>
              <w:br/>
              <w:t xml:space="preserve">тель- </w:t>
              <w:br/>
              <w:t xml:space="preserve">ства- </w:t>
              <w:br/>
              <w:t xml:space="preserve">парт- </w:t>
              <w:br/>
              <w:t xml:space="preserve">нер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г- </w:t>
              <w:br/>
              <w:t xml:space="preserve">рафия  </w:t>
              <w:br/>
              <w:t>(назва-</w:t>
              <w:br/>
              <w:t xml:space="preserve">ние и  </w:t>
              <w:br/>
              <w:t xml:space="preserve">адрес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и- </w:t>
              <w:br/>
              <w:t xml:space="preserve">по-   </w:t>
              <w:br/>
              <w:t xml:space="preserve">граф- </w:t>
              <w:br/>
              <w:t xml:space="preserve">ского </w:t>
              <w:br/>
              <w:t>заказ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</w:t>
              <w:br/>
              <w:t xml:space="preserve">печат- </w:t>
              <w:br/>
              <w:t xml:space="preserve">ных    </w:t>
              <w:br/>
              <w:t>листах,</w:t>
              <w:br/>
              <w:t xml:space="preserve">приве- </w:t>
              <w:br/>
              <w:t xml:space="preserve">денных </w:t>
              <w:br/>
              <w:t xml:space="preserve">к фор- </w:t>
              <w:br/>
              <w:t xml:space="preserve">мату   </w:t>
              <w:br/>
              <w:t>60 х 90</w:t>
              <w:br/>
              <w:t xml:space="preserve">см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1 </w:t>
              <w:br/>
              <w:t xml:space="preserve">экз.   </w:t>
              <w:br/>
              <w:t xml:space="preserve">изда-  </w:t>
              <w:br/>
              <w:t xml:space="preserve">ния,   </w:t>
              <w:br/>
              <w:t>включая</w:t>
              <w:br/>
              <w:t xml:space="preserve">пере-  </w:t>
              <w:br/>
              <w:t xml:space="preserve">плет   </w:t>
              <w:br/>
              <w:t xml:space="preserve">(руб.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  </w:t>
              <w:br/>
              <w:t xml:space="preserve">всего  </w:t>
              <w:br/>
              <w:t>издания</w:t>
              <w:br/>
              <w:t xml:space="preserve">(тыс.  </w:t>
              <w:br/>
              <w:t xml:space="preserve">экз.) 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вы- </w:t>
              <w:br/>
              <w:t>ход-</w:t>
              <w:br/>
              <w:t xml:space="preserve">ным </w:t>
              <w:br/>
              <w:t>све-</w:t>
              <w:br/>
              <w:t xml:space="preserve">де- </w:t>
              <w:br/>
              <w:t>ния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фак-</w:t>
              <w:br/>
              <w:t xml:space="preserve">ти- </w:t>
              <w:br/>
              <w:t>чес-</w:t>
              <w:br/>
              <w:t xml:space="preserve">кой </w:t>
              <w:br/>
              <w:t>сда-</w:t>
              <w:br/>
              <w:t xml:space="preserve">ч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вышедшие  </w:t>
              <w:br/>
              <w:t xml:space="preserve">издания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дача тираже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</w:t>
              <w:br/>
              <w:t xml:space="preserve">издательству    </w:t>
              <w:br/>
              <w:t xml:space="preserve">издающей        </w:t>
              <w:br/>
              <w:t>организации (I +</w:t>
              <w:br/>
              <w:t xml:space="preserve">II)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 "_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2</Characters>
  <CharactersWithSpaces>3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по изданию книжной продукции. Форма № 1-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