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чати и массовым 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а тиражей печа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31.12.2004 N 162 с отчета за I полугодие 2005 года утверждена и введена в действие форма N 1-И (СМИ) "Сведения о деятельности по изданию периодических печатных средств массовой информации", а также порядок ее заполн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ведения формы N 1-И (С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справо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</w:t>
      </w:r>
      <w:r>
        <w:rPr/>
        <w:t>СВЕДЕНИЯ О ДЕЯТЕЛЬ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ПО ИЗДАНИЮ ПЕРИОДИЧЕСКИХ ПЕЧАТНЫХ СРЕДСТВ МАССОВ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</w:t>
      </w:r>
      <w:r>
        <w:rPr/>
        <w:t>за __ полугодие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сроки представления полугодовой формы N 1-И (СМИ) - 15 января; 15 июл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┐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  │    Сроки    │    │Форма N 1-И (СМ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юридические лица - издательства и  │ 15 января;  │       Полу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ающие организации, осуществляющие│   15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уск периодических печатных СМИ, │         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х обособленные подразделения:   │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агентству по печати│         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массовым коммуникациям;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ийской книжной палате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349"/>
        <w:gridCol w:w="2431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>щейся орга-</w:t>
              <w:br/>
              <w:t>низации  по</w:t>
              <w:br/>
              <w:t xml:space="preserve">ОКП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- </w:t>
              <w:br/>
              <w:t xml:space="preserve">рии по   </w:t>
              <w:br/>
              <w:t xml:space="preserve">ОКАТО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</w:t>
              <w:br/>
              <w:t xml:space="preserve">(ведомства),  </w:t>
              <w:br/>
              <w:t>органа управления</w:t>
              <w:br/>
              <w:t xml:space="preserve">по ОКОГ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ст-</w:t>
              <w:br/>
              <w:t>венности  по</w:t>
              <w:br/>
              <w:t xml:space="preserve">ОКФС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1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1"/>
        <w:gridCol w:w="944"/>
        <w:gridCol w:w="675"/>
        <w:gridCol w:w="1081"/>
        <w:gridCol w:w="1349"/>
        <w:gridCol w:w="945"/>
        <w:gridCol w:w="811"/>
        <w:gridCol w:w="810"/>
        <w:gridCol w:w="1079"/>
        <w:gridCol w:w="811"/>
        <w:gridCol w:w="810"/>
        <w:gridCol w:w="809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изда- </w:t>
              <w:br/>
              <w:t xml:space="preserve">ний,  </w:t>
              <w:br/>
              <w:t xml:space="preserve">вс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SSN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</w:t>
              <w:br/>
              <w:t>тельст-</w:t>
              <w:br/>
              <w:t xml:space="preserve">во о   </w:t>
              <w:br/>
              <w:t>регист-</w:t>
              <w:br/>
              <w:t xml:space="preserve">рации  </w:t>
              <w:br/>
              <w:t>(N, да-</w:t>
              <w:br/>
              <w:t>та, кем</w:t>
              <w:br/>
              <w:t>выдано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ра- </w:t>
              <w:br/>
              <w:t>фия (наз-</w:t>
              <w:br/>
              <w:t xml:space="preserve">вание и  </w:t>
              <w:br/>
              <w:t xml:space="preserve">адрес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-</w:t>
              <w:br/>
              <w:t xml:space="preserve">дич-  </w:t>
              <w:br/>
              <w:t xml:space="preserve">ность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>разо-</w:t>
              <w:br/>
              <w:t xml:space="preserve">вый  </w:t>
              <w:br/>
              <w:t>тираж</w:t>
              <w:br/>
              <w:t xml:space="preserve">(за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пери-</w:t>
              <w:br/>
              <w:t xml:space="preserve">од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- </w:t>
              <w:br/>
              <w:t xml:space="preserve">мат  </w:t>
              <w:br/>
              <w:t>изда-</w:t>
              <w:br/>
              <w:t xml:space="preserve">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полос- </w:t>
              <w:br/>
              <w:t xml:space="preserve">ность  </w:t>
              <w:br/>
              <w:t xml:space="preserve">одного </w:t>
              <w:br/>
              <w:t xml:space="preserve">номер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</w:t>
              <w:br/>
              <w:t>изда-</w:t>
              <w:br/>
              <w:t xml:space="preserve">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>рито-</w:t>
              <w:br/>
              <w:t xml:space="preserve">рия  </w:t>
              <w:br/>
              <w:t>расп-</w:t>
              <w:br/>
              <w:t>рост-</w:t>
              <w:br/>
              <w:t>ране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Газеты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вышедшие   </w:t>
              <w:br/>
              <w:t xml:space="preserve">издания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я,         </w:t>
              <w:br/>
              <w:t xml:space="preserve">продолжившие     </w:t>
              <w:br/>
              <w:t xml:space="preserve">выпуск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я,         </w:t>
              <w:br/>
              <w:t xml:space="preserve">прекратившие     </w:t>
              <w:br/>
              <w:t xml:space="preserve">выпуск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Журналы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вышедшие   </w:t>
              <w:br/>
              <w:t xml:space="preserve">издания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я,         </w:t>
              <w:br/>
              <w:t xml:space="preserve">продолжившие     </w:t>
              <w:br/>
              <w:t xml:space="preserve">выпуск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я,         </w:t>
              <w:br/>
              <w:t xml:space="preserve">прекратившие     </w:t>
              <w:br/>
              <w:t xml:space="preserve">выпуск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</w:t>
              <w:br/>
              <w:t xml:space="preserve">издательству,    </w:t>
              <w:br/>
              <w:t xml:space="preserve">издающей         </w:t>
              <w:br/>
              <w:t xml:space="preserve">организации      </w:t>
              <w:br/>
              <w:t xml:space="preserve">(1.1 + 1.2 + 2.1 </w:t>
              <w:br/>
              <w:t xml:space="preserve">+ 2.2)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6</Characters>
  <CharactersWithSpaces>4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по изданию периодических печатных средств массовой информации. Форма № 1-И (С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