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И (СМИ), утвержденная Постановлением Росстата от 31.12.2004 N 162, введена в действие с отчета за I полугодие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</w:t>
      </w:r>
      <w:r>
        <w:rPr/>
        <w:t>СВЕДЕНИЯ О ДЕЯТЕЛЬНОСТ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ПО ИЗДАНИЮ ПЕРИОДИЧЕСКИХ ПЕЧАТНЫХ СРЕДСТВ МАСС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</w:t>
      </w:r>
      <w:r>
        <w:rPr/>
        <w:t>ИНФОРМ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</w:t>
      </w:r>
      <w:r>
        <w:rPr/>
        <w:t>за __ полугодие 20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┐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│Сроки   │    │Форма N 1-И (СМ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с-  │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┼────────┤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издательства│15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издающие     организации,│января; │       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 выпуск│15 июня │  от 31.12.2004 N 1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ических печатных СМИ,  их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:    │        │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агентству   по│        │      │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чати      и      массовым│        │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муникациям;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ийской книжной палате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0"/>
        <w:gridCol w:w="1351"/>
        <w:gridCol w:w="2430"/>
        <w:gridCol w:w="1755"/>
        <w:gridCol w:w="1619"/>
      </w:tblGrid>
      <w:tr>
        <w:trPr>
          <w:trHeight w:val="240" w:hRule="atLeast"/>
          <w:cantSplit w:val="true"/>
        </w:trPr>
        <w:tc>
          <w:tcPr>
            <w:tcW w:w="10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- </w:t>
              <w:br/>
              <w:t>щейся орга-</w:t>
              <w:br/>
              <w:t>низации  по</w:t>
              <w:br/>
              <w:t xml:space="preserve">ОКПО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- </w:t>
              <w:br/>
              <w:t xml:space="preserve">рии по   </w:t>
              <w:br/>
              <w:t xml:space="preserve">ОКАТ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</w:t>
              <w:br/>
              <w:t xml:space="preserve">(ведомства),  </w:t>
              <w:br/>
              <w:t>органа управления</w:t>
              <w:br/>
              <w:t xml:space="preserve">по ОКОГУ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ст-</w:t>
              <w:br/>
              <w:t>венности  по</w:t>
              <w:br/>
              <w:t xml:space="preserve">ОКФС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1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431"/>
        <w:gridCol w:w="944"/>
        <w:gridCol w:w="675"/>
        <w:gridCol w:w="1081"/>
        <w:gridCol w:w="1349"/>
        <w:gridCol w:w="945"/>
        <w:gridCol w:w="811"/>
        <w:gridCol w:w="810"/>
        <w:gridCol w:w="1079"/>
        <w:gridCol w:w="811"/>
        <w:gridCol w:w="810"/>
        <w:gridCol w:w="809"/>
      </w:tblGrid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изда- </w:t>
              <w:br/>
              <w:t xml:space="preserve">ний,  </w:t>
              <w:br/>
              <w:t xml:space="preserve">все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SSN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- </w:t>
              <w:br/>
              <w:t>тельст-</w:t>
              <w:br/>
              <w:t xml:space="preserve">во о   </w:t>
              <w:br/>
              <w:t>регист-</w:t>
              <w:br/>
              <w:t xml:space="preserve">рации  </w:t>
              <w:br/>
              <w:t>(N, да-</w:t>
              <w:br/>
              <w:t>та, кем</w:t>
              <w:br/>
              <w:t>выдано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гра- </w:t>
              <w:br/>
              <w:t>фия (наз-</w:t>
              <w:br/>
              <w:t xml:space="preserve">вание и  </w:t>
              <w:br/>
              <w:t xml:space="preserve">адрес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-</w:t>
              <w:br/>
              <w:t xml:space="preserve">дич-  </w:t>
              <w:br/>
              <w:t xml:space="preserve">ность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>разо-</w:t>
              <w:br/>
              <w:t xml:space="preserve">вый  </w:t>
              <w:br/>
              <w:t>тираж</w:t>
              <w:br/>
              <w:t xml:space="preserve">(за  </w:t>
              <w:br/>
              <w:t xml:space="preserve">от-  </w:t>
              <w:br/>
              <w:t xml:space="preserve">чет- </w:t>
              <w:br/>
              <w:t xml:space="preserve">ный  </w:t>
              <w:br/>
              <w:t>пери-</w:t>
              <w:br/>
              <w:t xml:space="preserve">од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- </w:t>
              <w:br/>
              <w:t xml:space="preserve">мат  </w:t>
              <w:br/>
              <w:t>изда-</w:t>
              <w:br/>
              <w:t xml:space="preserve">н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 xml:space="preserve">полос- </w:t>
              <w:br/>
              <w:t xml:space="preserve">ность  </w:t>
              <w:br/>
              <w:t xml:space="preserve">одного </w:t>
              <w:br/>
              <w:t xml:space="preserve">номер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</w:t>
              <w:br/>
              <w:t>изда-</w:t>
              <w:br/>
              <w:t xml:space="preserve">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- </w:t>
              <w:br/>
              <w:t>рито-</w:t>
              <w:br/>
              <w:t xml:space="preserve">ния  </w:t>
              <w:br/>
              <w:t>расп-</w:t>
              <w:br/>
              <w:t>рост-</w:t>
              <w:br/>
              <w:t>ране-</w:t>
              <w:br/>
              <w:t xml:space="preserve">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Газеты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вь вышедшие   </w:t>
              <w:br/>
              <w:t xml:space="preserve">издания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ия,         </w:t>
              <w:br/>
              <w:t xml:space="preserve">продолжившие     </w:t>
              <w:br/>
              <w:t xml:space="preserve">выпуск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  <w:br/>
              <w:t xml:space="preserve">.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ия,         </w:t>
              <w:br/>
              <w:t xml:space="preserve">прекратившие     </w:t>
              <w:br/>
              <w:t xml:space="preserve">выпуск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Журналы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вь вышедшие   </w:t>
              <w:br/>
              <w:t xml:space="preserve">издания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ия,         </w:t>
              <w:br/>
              <w:t xml:space="preserve">продолжившие     </w:t>
              <w:br/>
              <w:t xml:space="preserve">выпуск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ия,         </w:t>
              <w:br/>
              <w:t xml:space="preserve">прекратившие     </w:t>
              <w:br/>
              <w:t xml:space="preserve">выпуск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 </w:t>
              <w:br/>
              <w:t xml:space="preserve">издательству     </w:t>
              <w:br/>
              <w:t xml:space="preserve">издающей         </w:t>
              <w:br/>
              <w:t xml:space="preserve">организации      </w:t>
              <w:br/>
              <w:t xml:space="preserve">(1.1 + 1.2 + 2.1 </w:t>
              <w:br/>
              <w:t xml:space="preserve">+ 2.2)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 "_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9</Characters>
  <CharactersWithSpaces>4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ая служба государственной статистик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ятельности по изданию периодических печатных средств массовой информации. Форма № 1-И (С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