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</w:t>
      </w:r>
      <w:r>
        <w:rPr/>
        <w:t>ФЕДЕРАЛЬНОЕ СТАТИСТИЧЕСКОЕ НАБЛЮД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</w:t>
      </w:r>
      <w:r>
        <w:rPr/>
        <w:t>ВОЗМОЖНО ПРЕДОСТАВЛЕНИЕ В ЭЛЕКТРОННОМ ВИД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ВЕДЕНИЯ О ДЕЯТЕЛЬНОСТИ ПО ОКАЗАНИЮ СОЦИАЛЬНЫХ УСЛУГ НАСЕЛ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</w:t>
      </w:r>
      <w:r>
        <w:rPr/>
        <w:t>за 2007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┐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│    Сроки     │  │Форма N 1-соцуслуг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едоставления│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┼──────────────┤    </w:t>
      </w:r>
      <w:r>
        <w:rPr/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      │15 сентября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,     │после отчет-  │   от 09.06.2008 N 13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функции в области   │ного периода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го обслуживания населения:│          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Росстата │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ъекте Российской Федерации    │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установленному им адресу        │              │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│   </w:t>
      </w:r>
      <w:r>
        <w:rPr/>
        <w:t>Единовремен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┘  └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835"/>
        <w:gridCol w:w="2836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формы по</w:t>
              <w:br/>
              <w:t xml:space="preserve">ОКУД  </w:t>
            </w:r>
          </w:p>
        </w:tc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978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Число учреждений (отделений) соц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я граждан пожилого возраста и инвали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1215"/>
        <w:gridCol w:w="3511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учреждения (отделения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конец  </w:t>
              <w:br/>
              <w:t xml:space="preserve">2007 год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реждений (отделений)          </w:t>
              <w:br/>
              <w:t xml:space="preserve">социального обслуживания - всего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</w:t>
              <w:br/>
              <w:t xml:space="preserve">стационарные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стационарные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тационарные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сные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(отделения) социального   </w:t>
              <w:br/>
              <w:t xml:space="preserve">обслуживания на дому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я (отделения) срочного      </w:t>
              <w:br/>
              <w:t xml:space="preserve">социального обслуживания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я (отделения) срочной       </w:t>
              <w:br/>
              <w:t xml:space="preserve">социально-консультативной помощ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Основные показатели деятельности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делений) социального обслуживания граждан пожи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ста и инвали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, единица - 6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809"/>
        <w:gridCol w:w="676"/>
        <w:gridCol w:w="675"/>
        <w:gridCol w:w="809"/>
        <w:gridCol w:w="946"/>
        <w:gridCol w:w="809"/>
        <w:gridCol w:w="1080"/>
        <w:gridCol w:w="1216"/>
        <w:gridCol w:w="1214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>цио-</w:t>
              <w:br/>
              <w:t>нар-</w:t>
              <w:br/>
              <w:t xml:space="preserve">ны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 xml:space="preserve">ста- </w:t>
              <w:br/>
              <w:t xml:space="preserve">цио- </w:t>
              <w:br/>
              <w:t xml:space="preserve">нар- </w:t>
              <w:br/>
              <w:t xml:space="preserve">ные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та-</w:t>
              <w:br/>
              <w:t xml:space="preserve">цио-  </w:t>
              <w:br/>
              <w:t>нарны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-</w:t>
              <w:br/>
              <w:t>лекс-</w:t>
              <w:br/>
              <w:t xml:space="preserve">ны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- </w:t>
              <w:br/>
              <w:t xml:space="preserve">дения  </w:t>
              <w:br/>
              <w:t xml:space="preserve">(отде- </w:t>
              <w:br/>
              <w:t xml:space="preserve">ления) </w:t>
              <w:br/>
              <w:t xml:space="preserve">со-    </w:t>
              <w:br/>
              <w:t xml:space="preserve">циаль- </w:t>
              <w:br/>
              <w:t xml:space="preserve">ного   </w:t>
              <w:br/>
              <w:t xml:space="preserve">обслу- </w:t>
              <w:br/>
              <w:t>живания</w:t>
              <w:br/>
              <w:t>на дому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-  </w:t>
              <w:br/>
              <w:t xml:space="preserve">дения   </w:t>
              <w:br/>
              <w:t>(отделе-</w:t>
              <w:br/>
              <w:t xml:space="preserve">ния)    </w:t>
              <w:br/>
              <w:t>срочного</w:t>
              <w:br/>
              <w:t>социаль-</w:t>
              <w:br/>
              <w:t>ного об-</w:t>
              <w:br/>
              <w:t>служива-</w:t>
              <w:br/>
              <w:t xml:space="preserve">ния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-</w:t>
              <w:br/>
              <w:t>ния (от-</w:t>
              <w:br/>
              <w:t>деления)</w:t>
              <w:br/>
              <w:t xml:space="preserve">срочной </w:t>
              <w:br/>
              <w:t>социаль-</w:t>
              <w:br/>
              <w:t xml:space="preserve">но-кон- </w:t>
              <w:br/>
              <w:t xml:space="preserve">сульта- </w:t>
              <w:br/>
              <w:t xml:space="preserve">тивной  </w:t>
              <w:br/>
              <w:t xml:space="preserve">помощи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должностей:        </w:t>
              <w:br/>
              <w:t xml:space="preserve">штатных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тых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служенных лиц -  </w:t>
              <w:br/>
              <w:t xml:space="preserve">всего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 на условиях:</w:t>
              <w:br/>
              <w:t xml:space="preserve">полной оплаты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ичной оплаты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сплатно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ключенных дого-  </w:t>
              <w:br/>
              <w:t xml:space="preserve">воров на платное стацио- </w:t>
              <w:br/>
              <w:t xml:space="preserve">нарное обслуживание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Распределение социальных услуг, ока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пожилого возраста и инвалидам всеми тип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(отделений) социальной защиты на услов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ичной и полной оплаты, по видам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яча рублей - 384</w:t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809"/>
        <w:gridCol w:w="676"/>
        <w:gridCol w:w="675"/>
        <w:gridCol w:w="809"/>
        <w:gridCol w:w="946"/>
        <w:gridCol w:w="809"/>
        <w:gridCol w:w="1080"/>
        <w:gridCol w:w="1216"/>
        <w:gridCol w:w="1214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</w:t>
              <w:br/>
              <w:t>типы</w:t>
              <w:br/>
              <w:t xml:space="preserve">уч- </w:t>
              <w:br/>
              <w:t>реж-</w:t>
              <w:br/>
              <w:t xml:space="preserve">де- </w:t>
              <w:br/>
              <w:t xml:space="preserve">ний </w:t>
            </w:r>
          </w:p>
        </w:tc>
        <w:tc>
          <w:tcPr>
            <w:tcW w:w="67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>цио-</w:t>
              <w:br/>
              <w:t>нар-</w:t>
              <w:br/>
              <w:t xml:space="preserve">ны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 xml:space="preserve">ста- </w:t>
              <w:br/>
              <w:t xml:space="preserve">цио- </w:t>
              <w:br/>
              <w:t xml:space="preserve">нар- </w:t>
              <w:br/>
              <w:t xml:space="preserve">ные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та-</w:t>
              <w:br/>
              <w:t xml:space="preserve">цио-  </w:t>
              <w:br/>
              <w:t>нарны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-</w:t>
              <w:br/>
              <w:t>лекс-</w:t>
              <w:br/>
              <w:t xml:space="preserve">ны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- </w:t>
              <w:br/>
              <w:t xml:space="preserve">дения  </w:t>
              <w:br/>
              <w:t xml:space="preserve">(отде- </w:t>
              <w:br/>
              <w:t xml:space="preserve">ления) </w:t>
              <w:br/>
              <w:t xml:space="preserve">со-    </w:t>
              <w:br/>
              <w:t xml:space="preserve">циаль- </w:t>
              <w:br/>
              <w:t xml:space="preserve">ного   </w:t>
              <w:br/>
              <w:t xml:space="preserve">обслу- </w:t>
              <w:br/>
              <w:t>живания</w:t>
              <w:br/>
              <w:t>на дому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-  </w:t>
              <w:br/>
              <w:t xml:space="preserve">дения   </w:t>
              <w:br/>
              <w:t>(отделе-</w:t>
              <w:br/>
              <w:t xml:space="preserve">ния)    </w:t>
              <w:br/>
              <w:t>срочного</w:t>
              <w:br/>
              <w:t>социаль-</w:t>
              <w:br/>
              <w:t>ного об-</w:t>
              <w:br/>
              <w:t>служива-</w:t>
              <w:br/>
              <w:t xml:space="preserve">ния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-</w:t>
              <w:br/>
              <w:t>ния (от-</w:t>
              <w:br/>
              <w:t>деления)</w:t>
              <w:br/>
              <w:t xml:space="preserve">срочной </w:t>
              <w:br/>
              <w:t>социаль-</w:t>
              <w:br/>
              <w:t xml:space="preserve">но-кон- </w:t>
              <w:br/>
              <w:t xml:space="preserve">сульта- </w:t>
              <w:br/>
              <w:t xml:space="preserve">тивной  </w:t>
              <w:br/>
              <w:t xml:space="preserve">помощи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казанных социаль- </w:t>
              <w:br/>
              <w:t xml:space="preserve">ных услуг за полную и    </w:t>
              <w:br/>
              <w:t xml:space="preserve">частичную плату, предус- </w:t>
              <w:br/>
              <w:t xml:space="preserve">мотренных перечнем га-   </w:t>
              <w:br/>
              <w:t xml:space="preserve">рантированных государст- </w:t>
              <w:br/>
              <w:t xml:space="preserve">вом услуг (сумма строк   </w:t>
              <w:br/>
              <w:t xml:space="preserve">17 - 24)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 </w:t>
              <w:br/>
              <w:t xml:space="preserve">услуг:                </w:t>
              <w:br/>
              <w:t xml:space="preserve">материально-бытовые     </w:t>
              <w:br/>
              <w:t xml:space="preserve">услуги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организации   </w:t>
              <w:br/>
              <w:t xml:space="preserve">питания, быта и досуг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-медицинские и </w:t>
              <w:br/>
              <w:t xml:space="preserve">санитарно-гигиенические </w:t>
              <w:br/>
              <w:t xml:space="preserve">услуги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(содейст-   </w:t>
              <w:br/>
              <w:t xml:space="preserve">вие) в получении обра-  </w:t>
              <w:br/>
              <w:t xml:space="preserve">зования инвалидами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йствие в            </w:t>
              <w:br/>
              <w:t xml:space="preserve">трудоустройстве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, связанные с     </w:t>
              <w:br/>
              <w:t xml:space="preserve">социально-трудовой      </w:t>
              <w:br/>
              <w:t xml:space="preserve">реабилитацией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ые услуги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йствие в оказании   </w:t>
              <w:br/>
              <w:t xml:space="preserve">ритуальных услуг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казанных дополни- </w:t>
              <w:br/>
              <w:t xml:space="preserve">тельных социальных услуг </w:t>
              <w:br/>
              <w:t xml:space="preserve">за полную плату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денежных средств, </w:t>
              <w:br/>
              <w:t xml:space="preserve">поступивших от граждан   </w:t>
              <w:br/>
              <w:t xml:space="preserve">пожилого возраста и ин-  </w:t>
              <w:br/>
              <w:t xml:space="preserve">валидов за стационарное  </w:t>
              <w:br/>
              <w:t xml:space="preserve">обслуживание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ую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юридического лица)  ______________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 "__"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омер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нтактного телефона) 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5</Words>
  <Characters>6994</Characters>
  <CharactersWithSpaces>5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2:00Z</dcterms:created>
  <dc:creator>Федеральная служба государственной статистики</dc:creator>
  <dc:description/>
  <dc:language>en-US</dc:language>
  <cp:lastModifiedBy/>
  <dcterms:modified xsi:type="dcterms:W3CDTF">2011-10-30T14:22:00Z</dcterms:modified>
  <cp:revision>2</cp:revision>
  <dc:subject>Сведения</dc:subject>
  <dc:title>Сведения о деятельности по оказанию социальных услуг населению. Форма № 1-соц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