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├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д формы │  Код отчитывающейся │          Наименова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ОКУД  │ организации по ОКПО │   отчитывающейся организ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601006  │                     │         Почтовый адрес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───────┴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линия отры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СВЕДЕНИЯ О ДЕЯТЕЛЬНОСТИ ПРЕДПРИЯТИЙ, СОЗДАННЫХ ПУТ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</w:t>
      </w:r>
      <w:r>
        <w:rPr/>
        <w:t>ПРИВАТИЗАЦИИ И АКЦИОНИРОВАНИЯ ЗА 1995 Г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┬─────────────┐               </w:t>
      </w:r>
      <w:r>
        <w:rPr/>
        <w:t>Форма N 1-П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яют:     │    Сроки    │              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┼─────────────┤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│             │       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           │             │    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, созданные│             │            от 16.11.95 N 16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тем приватизации или  │             │               Единовремен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онирования          │  15 апр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х и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ых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й (объектов)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татистическому органу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месту, установленному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ческим органом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и, края,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, автономного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10"/>
        <w:gridCol w:w="944"/>
        <w:gridCol w:w="811"/>
        <w:gridCol w:w="945"/>
        <w:gridCol w:w="944"/>
        <w:gridCol w:w="811"/>
        <w:gridCol w:w="675"/>
        <w:gridCol w:w="810"/>
        <w:gridCol w:w="675"/>
        <w:gridCol w:w="1215"/>
        <w:gridCol w:w="809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010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доку-  </w:t>
              <w:br/>
              <w:t xml:space="preserve">мента  </w:t>
              <w:br/>
              <w:t>по ОКУД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-</w:t>
              <w:br/>
              <w:t>тыва-</w:t>
              <w:br/>
              <w:t>ющей-</w:t>
              <w:br/>
              <w:t xml:space="preserve">ся   </w:t>
              <w:br/>
              <w:t>орга-</w:t>
              <w:br/>
              <w:t>низа-</w:t>
              <w:br/>
              <w:t xml:space="preserve">ции  </w:t>
              <w:br/>
              <w:t xml:space="preserve">по   </w:t>
              <w:br/>
              <w:t xml:space="preserve">ОКПО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и   </w:t>
              <w:br/>
              <w:t xml:space="preserve">по ОКОНХ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тель-</w:t>
              <w:br/>
              <w:t>ности по ОКДП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- </w:t>
              <w:br/>
              <w:t>рито-</w:t>
              <w:br/>
              <w:t xml:space="preserve">рии  </w:t>
              <w:br/>
              <w:t xml:space="preserve">по   </w:t>
              <w:br/>
              <w:t>СОАТО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-</w:t>
              <w:br/>
              <w:t>соба</w:t>
              <w:br/>
              <w:t>при-</w:t>
              <w:br/>
              <w:t xml:space="preserve">ва- </w:t>
              <w:br/>
              <w:t xml:space="preserve">ти- </w:t>
              <w:br/>
              <w:t xml:space="preserve">за- </w:t>
              <w:br/>
              <w:t xml:space="preserve">ци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ри-</w:t>
              <w:br/>
              <w:t xml:space="preserve">анта </w:t>
              <w:br/>
              <w:t xml:space="preserve">пре- </w:t>
              <w:br/>
              <w:t xml:space="preserve">дос- </w:t>
              <w:br/>
              <w:t xml:space="preserve">тав- </w:t>
              <w:br/>
              <w:t>ления</w:t>
              <w:br/>
              <w:t>льгот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-</w:t>
              <w:br/>
              <w:t xml:space="preserve">дии </w:t>
              <w:br/>
              <w:t>при-</w:t>
              <w:br/>
              <w:t xml:space="preserve">ва- </w:t>
              <w:br/>
              <w:t xml:space="preserve">ти- </w:t>
              <w:br/>
              <w:t xml:space="preserve">за- </w:t>
              <w:br/>
              <w:t xml:space="preserve">ци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заключе-</w:t>
              <w:br/>
              <w:t xml:space="preserve">ния     </w:t>
              <w:br/>
              <w:t>договора</w:t>
              <w:br/>
              <w:t xml:space="preserve">купли - </w:t>
              <w:br/>
              <w:t>продажи,</w:t>
              <w:br/>
              <w:t xml:space="preserve">утвер-  </w:t>
              <w:br/>
              <w:t xml:space="preserve">ждения  </w:t>
              <w:br/>
              <w:t xml:space="preserve">плана   </w:t>
              <w:br/>
              <w:t>привати-</w:t>
              <w:br/>
              <w:t xml:space="preserve">зации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-</w:t>
              <w:br/>
              <w:t>роль-</w:t>
              <w:br/>
              <w:t xml:space="preserve">ная  </w:t>
              <w:br/>
              <w:t>сумма</w:t>
              <w:br/>
              <w:t xml:space="preserve">(гр. </w:t>
              <w:br/>
              <w:t xml:space="preserve">1 -  </w:t>
              <w:br/>
              <w:t xml:space="preserve">11) 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 </w:t>
              <w:br/>
              <w:t>прива-</w:t>
              <w:br/>
              <w:t xml:space="preserve">тиза- </w:t>
              <w:br/>
              <w:t xml:space="preserve">ци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</w:t>
              <w:br/>
              <w:t xml:space="preserve">при- </w:t>
              <w:br/>
              <w:t>вати-</w:t>
              <w:br/>
              <w:t>за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 </w:t>
              <w:br/>
              <w:t>прива-</w:t>
              <w:br/>
              <w:t xml:space="preserve">тиза- </w:t>
              <w:br/>
              <w:t xml:space="preserve">ции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</w:t>
              <w:br/>
              <w:t xml:space="preserve">при-  </w:t>
              <w:br/>
              <w:t xml:space="preserve">вати- </w:t>
              <w:br/>
              <w:t xml:space="preserve">зации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2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проставляет отчитывающаяся организация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в целых числах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┬─────┬─────────┬────┬───────┬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аименование показателей  │N    │Единица  │Код │       │  Справочно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стро-│измерения│по  │1995 г.├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ки   │         │СОЕИ│       │1994 г.│по план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│       │       │</w:t>
      </w:r>
      <w:r>
        <w:rPr/>
        <w:t>приват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│       │       │</w:t>
      </w:r>
      <w:r>
        <w:rPr/>
        <w:t>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┼─────┼─────────┼────┼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1             │  2  │    3    │  4 │   5   │   6   │   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┼─────┼─────────┼────┼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мер земельного участка ..│ 01  │ кв. м   │0055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в том числе: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занимаемого строениями ...│ 02  │ кв. м   │0055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оимость имущества - всего │ 03  │тыс. руб.│0372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в том числе: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- нематериальные активы 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остаточная стоимость)  │ 04  │тыс. руб.│0372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- основные средства     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остаточная стоимость)  │ 05  │тыс. руб.│0372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- капитальные вложения и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авансы ................ │ 06  │тыс. руб.│0372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- долгосрочные финансовые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ложения .............. │ 07  │тыс. руб.│0372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- запасы и затраты (за  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ычетом износа МБП) ... │ 08  │тыс. руб.│0372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- денежные средства, рас-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четы и прочие активы -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сего ................. │ 09  │тыс. руб.│0372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из них: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счеты с дебиторами и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авансы ...............  │ 10  │тыс. руб.│0372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ом числе за товары,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работы и услуги...  │ 11  │тыс. руб.│0372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енежные средства ....  │ 12  │тыс. руб.│0372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ом числе средства  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 валютных счетах      │ 13  │тыс. руб.│0372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долженность по обязатель-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вам (кредиты и другие   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емные средства, расчеты и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чие пассивы предприятия)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 всего ................... │ 14  │тыс. руб.│0372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в том числе: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расчеты с кредиторами и 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авансы .................. │ 15  │тыс. руб.│0372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з них:   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за товары, работы и  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услуги ............... │ 16  │тыс. руб.│0372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задолженность по выдаче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редств на потребление │ 17  │тыс. руб.│0372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раткосрочные кредиты и   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ймы ......................│ 18  │тыс. руб.│0372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601006 стр.3             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ъем продукции (работ,   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слуг) (для торговли - това-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оборот, для бытового об-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луживания - выручка за ока-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ние услуг населению, для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оительства - объем под-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ядных работ, выполненный 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бственными силами), в   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йствующих ценах ..........│ 19  │тыс. руб.│0372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ручка (валовый доход) от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ализации продукции (работ,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слуг), в действующих ценах │ 20  │тыс. руб.│0372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лансовая прибыль (убыток)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 всего.....................│ 21  │тыс. руб.│0372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бестоимость продукции   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работ, услуг)..............│ 22  │тыс. руб.│0372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писочная численность     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ботников .................│ 23  │ человек │0792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а, направленные на 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плату труда работников   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писочного состава (включая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вместителей) .............│ 24  │тыс. руб.│0372│       │       │  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сего использовано средств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развитие и совершенство-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ание производства .........│ 25  │тыс. руб.│0372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в том числе: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- за счет собственных   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редств ................│ 26  │тыс. руб.│0372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- за счет заемных средств │ 27  │тыс. руб.│0372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ля гостиниц:             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- количество номеров .....│ 28  │ единица │0642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- единовременная        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местимость ............│ 29  │ место   │0698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ля сельского хозяйства:  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- площадь сельхозугодий ..│ 30  │   га    │0059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в том числе пашня ........│ 31  │   га    │0059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изводство          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зерновых (вес после 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доработки) ...........│ 32  │ центнер │0167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молока ...............│ 33  │ центнер │0167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мяса (реализация скота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и птицы в живом весе) │ 34  │ центнер │0167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ля предприятий транспорта: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- объем перевозок грузов  │ 35  │тыс. тонн│0170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- грузооборот ............│ 36  │тыс. т км│0450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- объем перевозок       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ассажиров .............│ 37  │тыс. чел.│0793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- пассажирооборот ........│ 38  │тыс.     │0415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</w:t>
      </w:r>
      <w:r>
        <w:rPr/>
        <w:t>пасс. км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ля предприятий связи:    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- объем продукции связи ..│ 39  │тыс. руб.│0372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на предприятия ...........│ 40  │тыс. руб.│0372│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мер инвестиций по резуль-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атам продажи предприятия на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стиционном конкурсе ....│ 41  │тыс. руб.│0372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кончательный срок внесения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стиций                  │ 42  │тыс. руб.│0372│       │       │  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ощадь выкупленного объекта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движимости ...............│ 43  │ кв. м   │0055│       │       │  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оимость выкупленного    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движимого имущества ......│ 44  │тыс. руб.│0372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мер выкупленного       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емельного участка .........│ 45  │   га    │0059│       │       │   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│         │    ├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оимость выкупленного      │     │   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емельного участка .........│ 46  │тыс. руб.│0372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┴─────┴─────────┴────┴───────┴───────┴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19_ г.                Руководител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 и N телефона исполн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2</Words>
  <Characters>14593</Characters>
  <CharactersWithSpaces>12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еятельности предприятий, созданных путем приватизации и акционирования. Форма № 1-П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