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ВЭС сохранена без изменения (Приказ Росстата от 28.07.2009 N 15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ВЭС, утвержденная Приказом Росстата от 23.09.2008 N 235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ЕДЕНИЯ О ДЕЯТЕЛЬНОСТИ ПРЕДПРИЯТИЯ С УЧАСТИЕ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ИНОСТРАННОГО КАПИТАЛ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    Форма N 1-ВЭ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с     │   24 марта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евым участием       │     после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странных инвесторов │   отчетного  │         от 23.09.2008 N 2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полностью          │     года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адлежащие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странным инвесторам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):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376"/>
        <w:gridCol w:w="323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300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регистрации юридического лица   │Число -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01)                                 │месяц -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год -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. Распределение уставного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жду акционерами (учредител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д по ОКЕИ: тысяча рублей - 384 (с 0,1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</w:t>
      </w:r>
      <w:r>
        <w:rPr/>
        <w:t>Код  │  Уставный капитал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строки │        отчетного 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2   │              3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│  02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органы исполнительной  │  03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сти                             │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      │  04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     │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самоуправления     │  05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е организации (кроме    │  06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о-финансовых учреждений)    │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субъекты малого       │  07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нимательства               │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о-финансовые учреждения     │  08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коммерческие организации         │  09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ие лица                    │  10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работники данного     │  11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ятия                       │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(указать)                   │  12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I. Взносы иностранных инвесторов в уставный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странам-партне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д по ОКЕИ: тысяча рублей - 384 (с 0,01 знаками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1754"/>
        <w:gridCol w:w="2565"/>
      </w:tblGrid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аны- </w:t>
              <w:br/>
              <w:t xml:space="preserve">партнера по </w:t>
              <w:br/>
              <w:t xml:space="preserve">ОКСМ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капитал </w:t>
              <w:br/>
              <w:t>на конец отчетного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суммы уставного капитала </w:t>
              <w:br/>
              <w:t xml:space="preserve">(стр. 02) взносы иностранных      </w:t>
              <w:br/>
              <w:t xml:space="preserve">инвесторов - 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странам-партнерам: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I. Основные экономические показате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┬───────────┬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│ Код  │  Единица  │Код по│За     │ 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│ измерения │ ОКЕИ │отчет- │прошл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  │      │</w:t>
      </w:r>
      <w:r>
        <w:rPr/>
        <w:t>ный год│ 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│  2   │      3    │  4   │   5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писочная численность    │  19  │  человек  │ 792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(без внешних        │      │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ей)                 │      │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численность внешних    │  20  │    -"-    │ -"-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ей                  │      │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численность работников,│  21  │    -"-    │ -"-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явших работы по договорам│      │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-правового характера │      │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заработной платы,         │  22  │   тысяча  │ 384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ной работникам (включая│      │   рублей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их совместителей и        │      │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, выполнявших работы │      │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оговорам гражданско-       │      │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вого характера)           │      │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жено товаров собственного │  23  │    -"-    │ -"-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, выполнено работ и│      │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собственными силами &lt;*&gt;  │      │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но товаров несобственного │  24  │    -"-    │ -"-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&lt;*&gt;               │      │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и в основной капитал  │  25  │    -"-    │ -"-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части новых и приобретенных │      │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импорту основных средств)   │      │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              │      │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инвестиции из-за  │  26  │    -"-    │ -"-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бежа &lt;*&gt;                    │      │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о основных средств,  │  27  │    -"-    │ -"-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вших в употреблении у других │      │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и объектов         │      │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ершенного строительства   │      │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              │      │    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──────┴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Без НДС, акцизов и других аналогичных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3</Words>
  <Characters>11121</Characters>
  <CharactersWithSpaces>9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2:00Z</dcterms:created>
  <dc:creator>Федеральная служба государственной статистики</dc:creator>
  <dc:description/>
  <dc:language>en-US</dc:language>
  <cp:lastModifiedBy/>
  <dcterms:modified xsi:type="dcterms:W3CDTF">2011-10-30T14:22:00Z</dcterms:modified>
  <cp:revision>2</cp:revision>
  <dc:subject>Сведения</dc:subject>
  <dc:title>Сведения о деятельности предприятия с участием иностранного капитала. Форма № 1-ВЭС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