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181/1249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рабочих групп избирательных коми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ампа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429"/>
        <w:gridCol w:w="1891"/>
        <w:gridCol w:w="1484"/>
        <w:gridCol w:w="1755"/>
        <w:gridCol w:w="2025"/>
        <w:gridCol w:w="1755"/>
      </w:tblGrid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 xml:space="preserve">избира- </w:t>
              <w:br/>
              <w:t xml:space="preserve">тельной </w:t>
              <w:br/>
              <w:t>комисси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 </w:t>
              <w:br/>
              <w:t xml:space="preserve">действовавших в </w:t>
              <w:br/>
              <w:t xml:space="preserve">комиссии рабочих </w:t>
              <w:br/>
              <w:t xml:space="preserve">группах и их   </w:t>
              <w:br/>
              <w:t xml:space="preserve">составах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жалоб,       </w:t>
              <w:br/>
              <w:t>рассмотренных</w:t>
              <w:br/>
              <w:t xml:space="preserve">РГ в период  </w:t>
              <w:br/>
              <w:t xml:space="preserve">подготовки и </w:t>
              <w:br/>
              <w:t xml:space="preserve">проведения   </w:t>
              <w:br/>
              <w:t xml:space="preserve">выборов (из  </w:t>
              <w:br/>
              <w:t xml:space="preserve">них удовле-  </w:t>
              <w:br/>
              <w:t xml:space="preserve">творено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жалоб на  </w:t>
              <w:br/>
              <w:t xml:space="preserve">отказ в   </w:t>
              <w:br/>
              <w:t xml:space="preserve">регистра- </w:t>
              <w:br/>
              <w:t xml:space="preserve">ции (из   </w:t>
              <w:br/>
              <w:t xml:space="preserve">них удов- </w:t>
              <w:br/>
              <w:t>летворено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жалоб, рас- </w:t>
              <w:br/>
              <w:t xml:space="preserve">смотренных  </w:t>
              <w:br/>
              <w:t xml:space="preserve">на комиссии </w:t>
              <w:br/>
              <w:t xml:space="preserve">после их    </w:t>
              <w:br/>
              <w:t>рассмотрения</w:t>
              <w:br/>
              <w:t xml:space="preserve">РГ (из них  </w:t>
              <w:br/>
              <w:t>удовлетворе-</w:t>
              <w:br/>
              <w:t xml:space="preserve">но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жалоб, по     </w:t>
              <w:br/>
              <w:t xml:space="preserve">результатам   </w:t>
              <w:br/>
              <w:t xml:space="preserve">рассмотрения  </w:t>
              <w:br/>
              <w:t xml:space="preserve">которых были  </w:t>
              <w:br/>
              <w:t xml:space="preserve">направлены    </w:t>
              <w:br/>
              <w:t xml:space="preserve">представления </w:t>
              <w:br/>
              <w:t>в правоохрани-</w:t>
              <w:br/>
              <w:t>тельные орган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ры, </w:t>
              <w:br/>
              <w:t xml:space="preserve">принятые по </w:t>
              <w:br/>
              <w:t xml:space="preserve">результатам </w:t>
              <w:br/>
              <w:t>рассмотрения</w:t>
              <w:br/>
              <w:t xml:space="preserve">жалоб на РГ </w:t>
              <w:br/>
              <w:t xml:space="preserve">(указать  </w:t>
              <w:br/>
              <w:t xml:space="preserve">какие)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КСРФ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ая группа по</w:t>
              <w:br/>
              <w:t xml:space="preserve">предварительному </w:t>
              <w:br/>
              <w:t xml:space="preserve">рассмотрению     </w:t>
              <w:br/>
              <w:t xml:space="preserve">жалоб (_ членов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ая группа по</w:t>
              <w:br/>
              <w:t xml:space="preserve">информационным   </w:t>
              <w:br/>
              <w:t>спорам (_ членов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КМО &lt;1&gt;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муниципальных выборов в административных центрах (столицах) субъектов Российской Федерации (отдельно данные по выборам главы муниципального образования и депутатов представительного органа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8</Characters>
  <CharactersWithSpaces>1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рабочих групп избирательных комиссий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