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кооператив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ДЕЯТЕЛЬНОСТИ СЕЛЬСКОХОЗЯЙСТВЕННЫХ ПОТРЕБИТЕЛЬСК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ОПЕРАТИВОВ (ЗА ИСКЛЮЧЕНИЕМ ПЕРЕРАБАТЫВАЮЩИХ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НАБЖЕНЧЕСКО-СБЫТОВЫХ И КРЕДИТНЫХ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1 января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N 4-коопера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е организации -      │ 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     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е кооперативы (за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ением перерабатывающих,     │    периода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ческо-сбытовых и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):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 │  N строки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  2 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евой фонд кооператива на конец отчетного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│     0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зносы ассоциированных членов               │     0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ревизионный союз за период с начала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                   │     0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кооперативы последующего уровня за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с начала отчетного года                   │     04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фонд кооператива на конец отчетного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│     05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членов кооператива (единиц) - всего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стоянию на конец отчетного периода          │     06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е, ведущие личное подсобное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озяйство                                   │     07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дивидуальные предприниматели              │     08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осуществляющие сельскохозяйственную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ятельность                              │     09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лавы крестьянских (фермерских) хозяйств    │     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естьянские (фермерские) хозяйства         │     1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юридические лица                            │     1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уществляющие сельскохозяйственную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ятельность                              │     1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ельскохозяйственные потребительские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оперативы                               │     14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том числе: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редитные сельскохозяйственные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требительские кооперативы          │     15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основных фондов по полной учетной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на конец отчетного периода             │     16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производства,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работ и услуг собственными силами в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х ценах (без НДС, акцизов и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 за период с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а отчетного года                            │     17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товаров (работ, услуг) от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ельскохозяйственной деятельности              │     18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объем внешних заимствований на конец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           │     19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кредитам банков                          │     2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ймы, полученные в кредитных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льскохозяйственных потребительских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оперативах                                │     2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8</Words>
  <Characters>9554</Characters>
  <CharactersWithSpaces>8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сельскохозяйственных потребительских кооперативов (за исключением перерабатывающих, снабженческо-сбытовых и кредитных). Форма № 4-кооперати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