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кооператив, утвержденная Приказом Росстата от 20.08.2009 N 17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ДЕЯТЕЛЬНОСТИ СНАБЖЕНЧЕСКО-СБЫТОВЫХ СЕЛЬСКОХОЗЯЙСТВ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ОТРЕБИТЕЛЬСКИХ КООПЕРАТИВ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  Форма N 2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кооперати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абженческо-сбытовую    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:         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периода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6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тысяча рублей - 384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Наименование показателей               │  N   │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│</w:t>
      </w:r>
      <w:r>
        <w:rPr>
          <w:sz w:val="16"/>
          <w:szCs w:val="16"/>
        </w:rPr>
        <w:t>строк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1     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евой фонд кооператива на конец отчетного периода    │ 10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зносы ассоциированных членов                    │ 10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ы в ревизионный союз за период с начала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                                   │ 10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ы в кооперативы последующего уровня за период с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а отчетного года                                 │ 10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ервный фонд кооператива на конец отчетного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                            │ 10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членов кооператива (единиц) - всего по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ю на конец отчетного периода                  │ 10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раждане, ведущие личное подсобное хозяйство     │ 10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ндивидуальные предприниматели                   │ 1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осуществляющие сельскохозяйственную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                                         │ 10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ы крестьянских (фермерских) хозяйств         │ 11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стьянские (фермерские) хозяйства              │ 11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юридические лица                                 │ 11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существляющие сельскохозяйственную деятельность │ 11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ельскохозяйственные потребительские кооперативы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дитные сельскохозяйственные потребительские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ы                                           │ 11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основных фондов по полной учетной стоимости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периода                            │ 11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 производства,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о работ и услуг собственными силами в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х ценах (без НДС, акцизов и аналогичных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ых платежей) за период с начала отчетного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                                                  │ 11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учка от реализации товаров (работ, услуг) о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ельскохозяйственной деятельности                   │ 11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й объем внешних заимствований на конец отчетного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                            │ 11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кредитам банков                               │ 12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ймы, полученные в кредитных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ельскохозяйственных потребительских кооперативах│ 12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2. Сбытовая деятель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────┬───────┬──────┬─────────┬────────────────────────────┬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 │N    │  Код по ОКПД   │Единица│Код по│Остаток  │Поступило для реализации (в │    Продано     │    Выплачено в отчет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ов и    │стро-│                │измере-│ ОКЕИ │на 1 ян- │   натуральном выражении)   │                │    периоде за проданн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ных групп │ки   │                │ния    │      │варя от- │                            │                │    продукцию,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</w:t>
      </w:r>
      <w:r>
        <w:rPr>
          <w:sz w:val="16"/>
          <w:szCs w:val="16"/>
        </w:rPr>
        <w:t>четного  ├──────┬─────────────────────┼───────┬────────┼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</w:t>
      </w:r>
      <w:r>
        <w:rPr>
          <w:sz w:val="16"/>
          <w:szCs w:val="16"/>
        </w:rPr>
        <w:t>года (в  │всего │       из них:       │в нату-│в сто-  │всего │       из них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</w:t>
      </w:r>
      <w:r>
        <w:rPr>
          <w:sz w:val="16"/>
          <w:szCs w:val="16"/>
        </w:rPr>
        <w:t>натураль-│      ├───────────┬─────────┤ральном│имостном│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</w:t>
      </w:r>
      <w:r>
        <w:rPr>
          <w:sz w:val="16"/>
          <w:szCs w:val="16"/>
        </w:rPr>
        <w:t>ном вы-  │      │от граждан,│от крес- │выраже-│выраже- │      │гражданам,│крестья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</w:t>
      </w:r>
      <w:r>
        <w:rPr>
          <w:sz w:val="16"/>
          <w:szCs w:val="16"/>
        </w:rPr>
        <w:t>ражении) │      │ведущих    │тьянских │нии    │нии,    │      │ ведущим  │ским (ф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         │      │</w:t>
      </w:r>
      <w:r>
        <w:rPr>
          <w:sz w:val="16"/>
          <w:szCs w:val="16"/>
        </w:rPr>
        <w:t>личное     │(фермер- │       │тыс.    │      │  личное  │мерски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         │      │</w:t>
      </w:r>
      <w:r>
        <w:rPr>
          <w:sz w:val="16"/>
          <w:szCs w:val="16"/>
        </w:rPr>
        <w:t>подсобное  │ских) хо-│       │руб.    │      │подсобное │хозяйст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    │       │      │         │      │</w:t>
      </w:r>
      <w:r>
        <w:rPr>
          <w:sz w:val="16"/>
          <w:szCs w:val="16"/>
        </w:rPr>
        <w:t>хозяйство  │зяйств   │       │        │      │хозяйств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│  2  │       3        │   4   │  5   │    6    │  7   │     8     │    9    │  10   │   11   │  12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злаковых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бобовых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ьтур        │ 201 │01.11.11.102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   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лнечника  │ 202 │  01.11.33.110  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ртофель      │ 203 │    01.11.21    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 свежие и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хлажденные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ключая 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: дыни,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бузы)        │ 204 │01.12.1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рукты и ягоды,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ноград       │ 205 │01.13.1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от и птица в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й массе    │ 206 │01.21.1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птица   │ 207 │15.11.1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 и   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репродукты   │ 208 │05.00.1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 сырое   │ 209 │01.21.20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а    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ительные   │ 210 │    15.41.12    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ерсть         │ 211 │01.22.31.101 &lt;*&gt;│центнер│ 206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йцо птицы     │     │                │тысяча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2 │    01.24.2     │ штук  │ 798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иды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в    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родукции)   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еречислить):│    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3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4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5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6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7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────┼───────┼──────┼─────────┼──────┼───────────┼─────────┼───────┼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218 │                │       │      │         │      │           │         │       │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───────────┴───────┴──────┴─────────┴──────┴───────────┴─────────┴───────┴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3. Снабженческая деятель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┬─────────┬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  N   │  Код по ОКПД   │ Единица │Код по│              Продано за отчетный пери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и товарных │строки│                │измерения│ ОКЕИ 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упп       │      │                │         │      │  в натуральном выражении  │  в стоимостном выражен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         │         │      │                           │         </w:t>
      </w:r>
      <w:r>
        <w:rPr>
          <w:sz w:val="16"/>
          <w:szCs w:val="16"/>
        </w:rPr>
        <w:t>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         │         │      ├─────┬─────────────────────┼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         │         │      │</w:t>
      </w:r>
      <w:r>
        <w:rPr>
          <w:sz w:val="16"/>
          <w:szCs w:val="16"/>
        </w:rPr>
        <w:t>всего│       из них:       │всего│       из них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         │         │      │     ├──────────┬──────────┤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         │         │      │     │</w:t>
      </w:r>
      <w:r>
        <w:rPr>
          <w:sz w:val="16"/>
          <w:szCs w:val="16"/>
        </w:rPr>
        <w:t>гражданам,│крестьян- │     │гражданам,│крестья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         │         │      │     │  </w:t>
      </w:r>
      <w:r>
        <w:rPr>
          <w:sz w:val="16"/>
          <w:szCs w:val="16"/>
        </w:rPr>
        <w:t>ведущим │ским (фер-│     │ ведущим  │ским (ф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         │         │      │     │  </w:t>
      </w:r>
      <w:r>
        <w:rPr>
          <w:sz w:val="16"/>
          <w:szCs w:val="16"/>
        </w:rPr>
        <w:t>личное  │мерским)  │     │  личное  │мерски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         │         │      │     │ </w:t>
      </w:r>
      <w:r>
        <w:rPr>
          <w:sz w:val="16"/>
          <w:szCs w:val="16"/>
        </w:rPr>
        <w:t>подсобное│хозяйствам│     │подсобное │хозяйст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         │         │      │     │ </w:t>
      </w:r>
      <w:r>
        <w:rPr>
          <w:sz w:val="16"/>
          <w:szCs w:val="16"/>
        </w:rPr>
        <w:t>хозяйство│          │     │хозяйств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 2  │        3       │    4    │   5  │  6  │     7    │     8    │  9  │    10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я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      │ 301  │24.15.10.101 &lt;*&gt;│ центнер │ 206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            │ 302  │01.11.11.103 &lt;*&gt;│ центнер │ 206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ма             │ 303  │01.11.60.101 &lt;*&gt;│ центнер │ 206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бикорма        │ 304  │15.71.10.101 &lt;*&gt;│ центнер │ 206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теринарные      │      │                │ тысяча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параты         │ 305  │24.41.54.201 &lt;*&gt;│ рублей  │ 384  │  x  │     x    │     x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ины  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обильные     │ 306  │23.20.11.201 &lt;*&gt;│  тонна  │ 168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дизельное │ 307  │23.20.15.203 &lt;*&gt;│  тонна  │ 168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а моторные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зельные         │ 308  │  23.20.18.513  │  тонна  │ 168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а моторные для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иновых и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зельных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игателей        │ 309  │  23.20.18.514  │  тонна  │ 168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ные части к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кторам для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но-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плуатационных  │      │                │ тысяча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ужд              │ 310  │29.32.70.202 &lt;*&gt;│ рублей  │ 384  │  x  │     x    │     x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ные части к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шинам сель-     │      │                │ тысяча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охозяйственным  │ 311  │29.32.70.201 &lt;*&gt;│ рублей  │ 384  │  x  │     x    │     x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ные части к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шинам и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ю для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ства и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мопроизводства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ремонтно-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плуатационных  │      │                │ тысяча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ужд              │ 312  │29.32.63.301 &lt;*&gt;│ рублей  │ 384  │  x  │     x    │     x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виды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ов    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родукции)       │    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еречислить):    │ 313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4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5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6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7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8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───────┼─────────┼──────┼─────┼──────────┼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319  │                │         │      │     │          │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───────────┴─────────┴──────┴─────┴──────────┴────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6</Words>
  <Characters>28194</Characters>
  <CharactersWithSpaces>2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снабженческо-сбытовых сельскохозяйственных потребительских кооперативов. Форма № 2-кооперати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