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22.03.2010 N 25н, вводятся в действие начиная с отчетности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26.06.2009 N 63н, на основе которых подготовлена следующая редакция, вводятся в действие начиная с отчетности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0.10.2008 N 113н, утвердивший данную форму, введен в действие, начиная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8 г. N 11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9 N 63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СВЕДЕНИЯ О ДЕЯТЕЛЬНОСТИ СТРАХОВО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(СТРАХОВОЙ МЕДИЦИНСКОЙ) ОРГАНИЗ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__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──────────┐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ставляют:         │      Срок       │    │   Форма N 2-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</w:t>
      </w:r>
      <w:r>
        <w:rPr>
          <w:sz w:val="16"/>
          <w:szCs w:val="16"/>
        </w:rPr>
        <w:t>представления  │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(страховые           │    не позднее   │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) организации:      │     1 июня      │   Министерства финан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ым органам    │                 │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ого надзора         │                 │   от 20.10.2008 N 113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        │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          │    │    </w:t>
      </w:r>
      <w:r>
        <w:rPr>
          <w:sz w:val="16"/>
          <w:szCs w:val="16"/>
        </w:rPr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──────────┘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5"/>
        <w:gridCol w:w="1485"/>
        <w:gridCol w:w="2161"/>
        <w:gridCol w:w="189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(страховая медицинская) организация ____________________________________________________</w:t>
              <w:br/>
              <w:t>________________________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(место нахождения) страховой (страховой медицинской) организации ___________________________</w:t>
              <w:br/>
              <w:t>______________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страховой   </w:t>
              <w:br/>
              <w:t xml:space="preserve">(страховой   </w:t>
              <w:br/>
              <w:t xml:space="preserve">медицинской)  </w:t>
              <w:br/>
              <w:t xml:space="preserve">организации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ой    </w:t>
              <w:br/>
              <w:t xml:space="preserve">формы по ОКОПФ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ности</w:t>
              <w:br/>
              <w:t xml:space="preserve">по ОКФС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страховой  </w:t>
              <w:br/>
              <w:t>деятельности/</w:t>
              <w:br/>
              <w:t xml:space="preserve">вида     </w:t>
              <w:br/>
              <w:t xml:space="preserve">страхования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ОБЩИЕ ПОКАЗАТЕЛ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. СТРАХОВЫЕ  ПРЕМИИ,  ВЫПЛАТЫ  ПО  ДОГОВОРАМ  СТРАХОВАНИЯ  И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ЛЮЧЕННЫХ  ДОГОВОРОВ   СТРАХОВАНИЯ  ПО ДОБРОВОЛЬНОМУ И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ОВАНИЮ (КРОМЕ   ОБЯЗАТЕЛЬНОГО   МЕДИЦИНСКОГО   СТРАХОВАНИЯ)  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ЯЗАТЕЛЬНОМУ МЕДИЦИНСКОМУ  СТРАХОВАНИЮ  В    ЦЕЛОМ    ПО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 И ЗА ЕЕ ПРЕДЕЛАМИ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;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Страховые│  Выплаты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премии  │по договорам│заключ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│</w:t>
      </w:r>
      <w:r>
        <w:rPr>
          <w:sz w:val="16"/>
          <w:szCs w:val="16"/>
        </w:rPr>
        <w:t>страхования │ догово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6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│ 17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          │ 171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│ 18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│ 186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добровольное и обязательное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(кроме обязательного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страхования)        │ 19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медицинское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     │ 191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90 + 191)    │ 199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2. СТРАХОВЫЕ   ПРЕМИИ, ВЫПЛАТЫ  ПО  ДОГОВОРАМ  СТРАХОВАНИЯ  И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ЛЮЧЕННЫХ ДОГОВОРОВ СТРАХОВАНИЯ  ПО  ДОБРОВОЛЬНОМУ  И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ОВАНИЮ (КРОМЕ ОБЯЗАТЕЛЬНОГО  МЕДИЦИНСКОГО   СТРАХОВАНИЯ)   И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ЯЗАТЕЛЬНОМУ   МЕДИЦИНСКОМУ  СТРАХОВАНИЮ   ПО    СУБЪЕКТ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аименование субъекта Российской Федерации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ко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по ОКАТ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;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Страховые│  Выплаты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премии  │по договорам│заключ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│</w:t>
      </w:r>
      <w:r>
        <w:rPr>
          <w:sz w:val="16"/>
          <w:szCs w:val="16"/>
        </w:rPr>
        <w:t>страхования │ догово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6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│ 17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          │ 171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│ 18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│ 186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добровольное и обязательное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(кроме обязательного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страхования)        │ 19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медицинское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     │ 191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90 + 191)    │ 199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3. СТРАХОВЫЕ   ПРЕМИИ,  ВЫПЛАТЫ ПО  ДОГОВОРАМ  СТРАХОВАНИЯ  И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ЛЮЧЕННЫХ   ДОГОВОРОВ   СТРАХОВАНИЯ ПО ДОБРОВОЛЬНОМУ И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ОВАНИЮ В РАЗРЕЗЕ ИНОСТРАННЫХ ГОСУДАРСТ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именование иностранного государства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од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о ОКС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;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Страховые│ Выплаты по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премии  │ договорам  │заключ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│</w:t>
      </w:r>
      <w:r>
        <w:rPr>
          <w:sz w:val="16"/>
          <w:szCs w:val="16"/>
        </w:rPr>
        <w:t>страхования │ догово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     │ 160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60)    │ 199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4. СТРАХОВЫЕ   ПРЕМИИ И ВЫПЛАТЫ (ДОЛЯ  ПЕРЕСТРАХОВЩИКОВ  В  ВЫПЛАТАХ)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ГОВОРАМ,  ПРИНЯТЫМ  (ПЕРЕДАННЫМ)  В  ПЕРЕСТРАХОВАНИЕ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ОССИЙСКОЙ ФЕДЕРАЦИИ И ЗА ЕЕ ПРЕДЕЛАМИ, - ВСЕГО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По договорам,  │ По договорам, пере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  принятым     │    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в перестрахование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──┬───────┼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страховые│выплаты│страховые│      до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</w:t>
      </w:r>
      <w:r>
        <w:rPr>
          <w:sz w:val="16"/>
          <w:szCs w:val="16"/>
        </w:rPr>
        <w:t>премии  │       │ премии  │перестрахов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│       │         │   </w:t>
      </w:r>
      <w:r>
        <w:rPr>
          <w:sz w:val="16"/>
          <w:szCs w:val="16"/>
        </w:rPr>
        <w:t>в выпла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4   │    5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6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│ 17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│ 18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│ 186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60)    │ 19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5. СТРАХОВЫЕ  ПРЕМИИ И ВЫПЛАТЫ (ДОЛЯ  ПЕРЕСТРАХОВЩИКОВ  В  ВЫПЛАТАХ)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ГОВОРАМ,  ПРИНЯТЫМ  (ПЕРЕДАННЫМ)  В  ПЕРЕСТРАХОВАНИЕ 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ОССИЙСКОЙ ФЕДЕРАЦИИ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По договорам,  │ По договорам, пере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 принятым в    │    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</w:t>
      </w:r>
      <w:r>
        <w:rPr>
          <w:sz w:val="16"/>
          <w:szCs w:val="16"/>
        </w:rPr>
        <w:t>перестрахование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──┬───────┼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страховые│выплаты│страховые│      до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</w:t>
      </w:r>
      <w:r>
        <w:rPr>
          <w:sz w:val="16"/>
          <w:szCs w:val="16"/>
        </w:rPr>
        <w:t>премии  │       │ премии  │перестрахов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│       │         │   </w:t>
      </w:r>
      <w:r>
        <w:rPr>
          <w:sz w:val="16"/>
          <w:szCs w:val="16"/>
        </w:rPr>
        <w:t>в выпла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4   │    5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6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│ 17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│ 18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│ 186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60)    │ 19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6. СТРАХОВЫЕ   ПРЕМИИ И ВЫПЛАТЫ (ДОЛЯ  ПЕРЕСТРАХОВЩИКОВ  В  ВЫПЛАТАХ)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ГОВОРАМ,   ПРИНЯТЫМ  В  ПЕРЕСТРАХОВАНИЕ  ИЗ-ЗА  ПРЕДЕЛ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  (ПЕРЕДАННЫХ  В   ПЕРЕСТРАХОВАНИЕ  ЗА  ПРЕДЕЛЫ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), - ВСЕГО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По договорам,  │ По договорам, пере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  принятым     │    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в перестрахование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──┬───────┼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страховые│выплаты│страховые│      до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</w:t>
      </w:r>
      <w:r>
        <w:rPr>
          <w:sz w:val="16"/>
          <w:szCs w:val="16"/>
        </w:rPr>
        <w:t>премии  │       │ премии  │перестрахов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│       │         │   </w:t>
      </w:r>
      <w:r>
        <w:rPr>
          <w:sz w:val="16"/>
          <w:szCs w:val="16"/>
        </w:rPr>
        <w:t>в выпла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4   │    5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6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│ 17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│ 18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│ 186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60)    │ 19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7. СТРАХОВЫЕ   ПРЕМИИ И ВЫПЛАТЫ (ДОЛЯ  ПЕРЕСТРАХОВЩИКОВ  В  ВЫПЛАТАХ)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ГОВОРАМ,  ПРИНЯТЫМ   В  ПЕРЕСТРАХОВАНИЕ  ИЗ-ЗА  ПРЕДЕЛ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 (ПЕРЕДАННЫМ    В   ПЕРЕСТРАХОВАНИЕ   ЗА  ПРЕДЕЛ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) В РАЗРЕЗЕ ИНОСТРАННЫХ ГОСУДАРСТ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именование иностранного государства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од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о ОКС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По договорам,  │ По договорам, пере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  принятым     │    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в перестрахование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──┬───────┼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страховые│выплаты│страховые│      до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</w:t>
      </w:r>
      <w:r>
        <w:rPr>
          <w:sz w:val="16"/>
          <w:szCs w:val="16"/>
        </w:rPr>
        <w:t>премии  │       │ премии  │перестрахов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│       │         │   </w:t>
      </w:r>
      <w:r>
        <w:rPr>
          <w:sz w:val="16"/>
          <w:szCs w:val="16"/>
        </w:rPr>
        <w:t>в выпла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│   4   │    5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│ 10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             │ 11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│ 12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          │ 13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  │ 14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     │ 14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│ 15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│ 15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  │ 15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6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│ 170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│ 185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│    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│ 186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┼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60)    │ 199  │         │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┴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8. КОЛИЧЕСТВО   ЗАКЛЮЧЕННЫХ   ДОГОВОРОВ СТРАХОВАНИЯ  СТРАХОВЫМИ  АГЕНТ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ОЗНАГРАЖДЕНИЕ СТРАХОВЫМ АГЕНТАМ ЗА ЗАКЛЮЧЕНИЕ ДОГОВОРОВ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┬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 │Код  │    Заключено договоров страхования   │  Вознаграждение страховым аген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-│          страховыми агентами         │ за заключение договоров страх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ки   ├────┬─────────────────────────────────┼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</w:t>
      </w:r>
      <w:r>
        <w:rPr>
          <w:sz w:val="16"/>
          <w:szCs w:val="16"/>
        </w:rPr>
        <w:t>все-│           в том числе           │все-│  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</w:t>
      </w:r>
      <w:r>
        <w:rPr>
          <w:sz w:val="16"/>
          <w:szCs w:val="16"/>
        </w:rPr>
        <w:t>го  ├─────────────┬───────────────────┤го  ├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│    │ </w:t>
      </w:r>
      <w:r>
        <w:rPr>
          <w:sz w:val="16"/>
          <w:szCs w:val="16"/>
        </w:rPr>
        <w:t>физическими │    юридическими   │    │  физическим │   юридическ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│    │   </w:t>
      </w:r>
      <w:r>
        <w:rPr>
          <w:sz w:val="16"/>
          <w:szCs w:val="16"/>
        </w:rPr>
        <w:t>лицами    │       лицами      │    │    лицам    │      лиц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├────┬────────┼────┬──────────────┤    ├────┬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</w:t>
      </w:r>
      <w:r>
        <w:rPr>
          <w:sz w:val="16"/>
          <w:szCs w:val="16"/>
        </w:rPr>
        <w:t>ито-│из них: │ито-│ в том числе  │    │ито-│из них: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</w:t>
      </w:r>
      <w:r>
        <w:rPr>
          <w:sz w:val="16"/>
          <w:szCs w:val="16"/>
        </w:rPr>
        <w:t>го  │индиви- │го  ├──────┬───────┤    │го  │индиви- │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    │</w:t>
      </w:r>
      <w:r>
        <w:rPr>
          <w:sz w:val="16"/>
          <w:szCs w:val="16"/>
        </w:rPr>
        <w:t>дуаль-  │    │стра- │другими│    │    │дуальным│    │стра-│друг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    │</w:t>
      </w:r>
      <w:r>
        <w:rPr>
          <w:sz w:val="16"/>
          <w:szCs w:val="16"/>
        </w:rPr>
        <w:t>ными    │    │ховыми│юриди- │    │    │предпри-│    │ховым│юри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    │</w:t>
      </w:r>
      <w:r>
        <w:rPr>
          <w:sz w:val="16"/>
          <w:szCs w:val="16"/>
        </w:rPr>
        <w:t>предпри-│    │орга- │ческими│    │    │нимате- │    │орга-│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    │</w:t>
      </w:r>
      <w:r>
        <w:rPr>
          <w:sz w:val="16"/>
          <w:szCs w:val="16"/>
        </w:rPr>
        <w:t>нимате- │    │низа- │лицами │    │    │лям     │    │низа-│лиц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│    │</w:t>
      </w:r>
      <w:r>
        <w:rPr>
          <w:sz w:val="16"/>
          <w:szCs w:val="16"/>
        </w:rPr>
        <w:t>лями    │    │циями │       │    │    │        │    │ция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┼────┼────────┼────┼──────┼───────┼────┼────┼──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2  │ 3  │ 4  │    5   │ 6  │   7  │   8   │ 9  │ 10 │   11   │ 12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┼────┼────────┼────┼──────┼───────┼────┼────┼──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    │ 10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│ 11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│ 111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│ 11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│ 12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│ 13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      │ 131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│ 13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его                      │ 14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│ 141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(кроме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)            │ 142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            │ 143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            │ 144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            │ 14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узов                 │ 146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           │ 147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мущества юридических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 (кроме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 и средств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)            │ 148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мущества граждан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 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 и средств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)            │ 149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тветственности - всего  │ 15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)            │ 151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            │ 152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│ 153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    │ 154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изаций,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                │ 15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ледствие недостатков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оваров, работ, услуг  │ 156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етьим лицам          │ 157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оговору               │ 158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│ 16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исков                   │ 16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│ 170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   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                 │ 17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                   │ 185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│    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│ 186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┼────┼────────┼────┼──────┼───────┼────┼────┼──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70)  │ 199 │    │    │        │    │      │       │    │  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┴────┴────┴────────┴────┴──────┴───────┴────┴────┴──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9. СТРАХОВЫЕ  АГЕНТЫ  И  СРЕДНЕСПИСОЧНАЯ ЧИСЛЕННОСТЬ РАБОТНИКОВ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СТРАХОВОЙ МЕДИЦИНСКОЙ)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ды по ОКЕИ: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показателей             │Код строки │ Человек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</w:t>
      </w:r>
      <w:r>
        <w:rPr>
          <w:sz w:val="16"/>
          <w:szCs w:val="16"/>
        </w:rPr>
        <w:t>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│     2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агенты - физические лица - всего       │    110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дивидуальные предприниматели                 │    115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агенты - юридические лица - всего      │    120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ые организации                          │    121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юридические лица                        │    122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списочная численность работников страховой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аховой медицинской) организации              │    130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0. ПРЕДСТАВИТЕЛИ СТРАХОВОЙ ОРГАНИЗАЦИИ В СУБЪЕКТАХ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ЫПОЛНЯЮЩИЕ   ПОЛНОМОЧИЯ   СТРАХОВОЙ   ОРГАНИЗАЦИИ   ПО 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Й ПОТЕРПЕВШИХ   О ВЫПЛАТАХ  ПО   ДОГОВОРАМ  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РАХОВАНИЯ    ГРАЖДАНСКОЙ    ОТВЕТСТВЕННОСТИ ВЛАДЕЛЬЦЕВ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РЕДСТВ И ИХ ОСУЩЕСТВЛЕН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 │  Код  │     Количество      │Вознаграж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,│   представителей    │представител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од по │страховой организации│   страх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</w:t>
      </w:r>
      <w:r>
        <w:rPr>
          <w:sz w:val="16"/>
          <w:szCs w:val="16"/>
        </w:rPr>
        <w:t>ОКАТО │     в субъектах     │ 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Российской Федерации │  в субъект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├─────────┬───────────┤  </w:t>
      </w:r>
      <w:r>
        <w:rPr>
          <w:sz w:val="16"/>
          <w:szCs w:val="16"/>
        </w:rPr>
        <w:t>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</w:t>
      </w:r>
      <w:r>
        <w:rPr>
          <w:sz w:val="16"/>
          <w:szCs w:val="16"/>
        </w:rPr>
        <w:t>всего  │  из них   │  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   │  </w:t>
      </w:r>
      <w:r>
        <w:rPr>
          <w:sz w:val="16"/>
          <w:szCs w:val="16"/>
        </w:rPr>
        <w:t>другие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   │ </w:t>
      </w:r>
      <w:r>
        <w:rPr>
          <w:sz w:val="16"/>
          <w:szCs w:val="16"/>
        </w:rPr>
        <w:t>страховы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  │</w:t>
      </w:r>
      <w:r>
        <w:rPr>
          <w:sz w:val="16"/>
          <w:szCs w:val="16"/>
        </w:rPr>
        <w:t>организац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  3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целом по Российской 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      │  100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субъектам: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тайский край             │  0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снодарский край         │  0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сноярский край          │  0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орский край            │  0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вропольский край        │  0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баровский край           │  0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урская область           │  1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хангельская область      │  1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траханская область       │  1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городская область       │  1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янская область           │  1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имирская область       │  1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лгоградская область      │  1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логодская область        │  1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ронежская область        │  2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жегородская область      │  2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вановская область         │  2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кутская область          │  2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Ингушетия       │  2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лининградская область    │  2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верская область           │  2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лужская область          │  2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чатский край            │  3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меровская область        │  3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овская область          │  3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ромская область        │  3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арская область          │  3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ганская область         │  3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ская область            │  3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кт-Петербург            │  4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инградская область      │  4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пецкая область           │  4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аданская область        │  4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сква                     │  4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сковская область         │  4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рманская область         │  4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городская область       │  4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сибирская область      │  5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мская область             │  5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енбургская область       │  5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ловская область          │  5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зенская область         │  5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мский край              │  5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ковская область          │  5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овская область         │  6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занская область          │  6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ратовская область        │  6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линская область        │  6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рдловская область       │  6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оленская область         │  6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мбовская область         │  6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мская область            │  6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льская область           │  7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юменская область          │  7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ьяновская область        │  7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ябинская область        │  7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айкальский край         │  7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укотский автономный округ │  7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рославская область        │  7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Адыгея (Адыгея) │  7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Башкортостан    │  8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Бурятия         │  8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Дагестан        │  8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ардино-Балкарская  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     │  8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Алтай           │  8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Калмыкия        │  8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Карелия         │  8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Коми            │  8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Марий Эл        │  8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Мордовия        │  8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Северная Осетия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Алания                   │  90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ачаево-Черкесская  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     │  91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Татарстан       │  92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Тыва            │  93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муртская Республика      │  94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Хакасия         │  95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ченская Республика       │  96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увашская Республика -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увашия                    │  97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Саха (Якутия)   │  98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врейская автономная       │    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ь                    │  99  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 организации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 составление отчета        ___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(подпись)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__________ "__" _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омер контактного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ДОБРОВОЛЬНОЕ ЛИЧНОЕ 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 СТРАХОВАНИЕ ЖИЗ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. СТРАХОВЫЕ   ПРЕМИИ   И   ВЫПЛАТЫ  ПО  ДОГОВОРАМ  СТРАХОВАНИЯ   ЖИЗ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┬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  │Код  │ Страховые премии по │ Выплаты по договор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      договорам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├────┬────────────────┼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все-│   в том числе  │все-│ 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го  ├───────┬────────┤го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│</w:t>
      </w:r>
      <w:r>
        <w:rPr>
          <w:sz w:val="16"/>
          <w:szCs w:val="16"/>
        </w:rPr>
        <w:t>с физи-│с юриди-│    │с физи-│с юри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│</w:t>
      </w:r>
      <w:r>
        <w:rPr>
          <w:sz w:val="16"/>
          <w:szCs w:val="16"/>
        </w:rPr>
        <w:t>ческими│ческими │    │ческими│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│</w:t>
      </w:r>
      <w:r>
        <w:rPr>
          <w:sz w:val="16"/>
          <w:szCs w:val="16"/>
        </w:rPr>
        <w:t>лицами │лицами  │    │лицами │лиц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┼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3  │   4   │   5    │ 6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┼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лучай смерти, дожития до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возраста или срока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бо наступления иного события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страхования жизни с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овием периодических страховых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) - всего                   │ 12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1 год                   │ 121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от 1 года до 5 лет      │ 122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5 лет                   │ 123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свыше 5 лет             │ 125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словием периодических страховых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 - всего                    │ 13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ы (аннуитетов) - всего      │ 14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1 год                 │ 141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от 1 года до 5 лет    │ 142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5 лет                 │ 143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свыше 5 лет           │ 145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участием страхователя в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онном доходе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щика                     │ 15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ное страхование - всего     │ 16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1 год                     │ 161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от 1 года до 5 лет        │ 162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5 лет                     │ 163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свыше 5 лет               │ 165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┼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20 + 130 + 160) │ 199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┴───────┴────────┴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2. ДОГОВОРЫ   СТРАХОВАНИЯ   ЖИЗНИ, ДЕЙСТВОВАВШИЕ НА  НАЧАЛО   И 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                                   ДЕЙСТВОВАЛО ДОГОВОР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├───────────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       на начало отчетного года         │           на конец отчетного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──────────────┬─────────────────────┼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</w:t>
      </w:r>
      <w:r>
        <w:rPr>
          <w:sz w:val="16"/>
          <w:szCs w:val="16"/>
        </w:rPr>
        <w:t>с физическими    │    с юридическими   │ с физическими лицами│    с юридически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</w:t>
      </w:r>
      <w:r>
        <w:rPr>
          <w:sz w:val="16"/>
          <w:szCs w:val="16"/>
        </w:rPr>
        <w:t>лицами       │        лицами       │                     │        лиц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┬───────┬─────┼───────┬───────┬─────┼───────┬───────┬─────┼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че-│число  │стра-│количе-│число  │стра-│количе-│число  │стра-│количе-│число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ство   │застра-│ховая│ство   │застра-│ховая│ство   │застра-│ховая│ство   │застра-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гово-│хован- │сумма│догово-│хован- │сумма│догово-│хован- │сумма│догово-│хован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ов    │ных    │     │ров    │ных    │     │ров    │ных    │     │ров    │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──┼─────┼──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 │   4   │  5  │   6   │   7   │  8  │   9   │  10   │  11 │  12   │  13   │ 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──┼─────┼──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лучай смерти, дожития до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возраста или срока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бо наступления иного события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страхования жизни с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овием периодических страховых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) - всего                   │ 12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1 год                   │ 121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от 1 года до 5 лет      │ 122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5 лет                   │ 123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свыше 5 лет             │ 125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словием периодических страховых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 - всего                    │ 13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ы (аннуитетов) - всего      │ 14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1 год                 │ 141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от 1 года до 5 лет    │ 142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5 лет                 │ 143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свыше 5 лет           │ 145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участием страхователя в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онном доходе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щика                     │ 15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ное страхование - всего     │ 16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1 год                     │ 161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от 1 года до 5 лет        │ 162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5 лет                     │ 163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свыше 5 лет               │ 165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──┼─────┼──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20 + 130 + 160) │ 199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┴───────┴─────┴───────┴───────┴─────┴───────┴───────┴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3. ЗАКЛЮЧЕННЫЕ  ДОГОВОРЫ СТРАХОВАНИЯ ЖИЗНИ, ДОГОВОРЫ, В КОТОРЫЕ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МЕНЕНИЯ, ДОГОВОРЫ,   ПО   КОТОРЫМ   ОБЯЗАТЕЛЬСТВА   ПРЕКРАЩЕНЫ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ЗНАННЫЕ   НЕДЕЙСТВИТЕЛЬНЫМИ   ИЛИ НЕ ВСТУПИВШИЕ В СИЛУ ДОГОВОРЫ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ЧЕТНОМ ГОДУ 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┬───────────────────────────┬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Заключено договоров │    Договоры, в которые    │Договоры, по которым │        В том числе        │Договоры, призн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                     │     внесены изменения     │   обязательства     ├─────────────┬─────────────┤ 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                  ├─────────────┬─────────────┤ прекращены, - всего │в связи с    │  досрочно   │  или не вступи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         │ </w:t>
      </w:r>
      <w:r>
        <w:rPr>
          <w:sz w:val="16"/>
          <w:szCs w:val="16"/>
        </w:rPr>
        <w:t>увеличение  │ уменьшение  │                     │окончанием   │             │        в сил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срока дейст-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вия договора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┬───────┬─────┼───────┬─────┼───────┬─────┼───────┬───────┬─────┼───────┬─────┼───────┬─────┼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че-│число  │стра-│число  │стра-│число  │стра-│количе-│число  │стра-│количе-│стра-│количе-│стра-│количе-│число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ство   │застра-│ховая│застра-│ховая│застра-│ховая│ство   │застра-│ховая│ство   │ховая│ство   │ховая│ство   │застра-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гово-│хован- │сумма│хован- │сумма│хован- │сумма│догово-│хован- │сумма│догово-│сумма│догово-│сумма│догово-│хован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ов    │ных    │     │ных    │     │ных    │     │ров    │ных    │     │ров    │     │ров    │     │ров    │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 │   4   │  5  │   6   │  7  │   8   │  9  │   10  │  11   │  12 │  13   │  14 │  15   │  16 │   17  │  18   │ 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лучай смерти, дожития до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возраста или срока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бо наступления иного события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страхования жизни с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овием периодических страховых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) - всего                   │ 12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1 год                   │ 12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от 1 года до 5 лет      │ 12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5 лет                   │ 123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свыше 5 лет             │ 12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словием периодических страховых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 - всего                    │ 13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ы (аннуитетов) - всего      │ 14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1 год                 │ 14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от 1 года до 5 лет    │ 14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5 лет                 │ 143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свыше 5 лет           │ 14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участием страхователя в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онном доходе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щика                     │ 15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ное страхование - всего     │ 16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1 год                     │ 16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от 1 года до 5 лет        │ 16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5 лет                     │ 163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свыше 5 лет               │ 16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20 + 130 + 160) │ 199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┴───────┴─────┴───────┴─────┴───────┴─────┴───────┴───────┴─────┴───────┴─────┴───────┴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4. ЗАКЛЮЧЕННЫЕ  ДОГОВОРЫ СТРАХОВАНИЯ ЖИЗНИ, ДОГОВОРЫ, В КОТОРЫЕ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МЕНЕНИЯ, ДОГОВОРЫ,   ПО   КОТОРЫМ   ОБЯЗАТЕЛЬСТВА   ПРЕКРАЩЕНЫ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ЗНАННЫЕ   НЕДЕЙСТВИТЕЛЬНЫМИ ИЛИ НЕ ВСТУПИВШИЕ   В СИЛУ ДОГОВОРЫ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ЧЕТНОМ ГОДУ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┬───────────────────────────┬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Заключено договоров │    Договоры, в которые    │Договоры, по которым │        В том числе        │Договоры, призн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                     │     внесены изменения     │   обязательства     ├─────────────┬─────────────┤ 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                  ├─────────────┬─────────────┤ прекращены, - всего │в связи с    │  досрочно   │  или не вступи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         │ </w:t>
      </w:r>
      <w:r>
        <w:rPr>
          <w:sz w:val="16"/>
          <w:szCs w:val="16"/>
        </w:rPr>
        <w:t>увеличение  │ уменьшение  │                     │окончанием   │             │        в сил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срока дейст-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вия договора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┬───────┬─────┼───────┬─────┼───────┬─────┼───────┬───────┬─────┼───────┬─────┼───────┬─────┼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че-│число  │стра-│число  │стра-│число  │стра-│количе-│число  │стра-│количе-│стра-│количе-│стра-│количе-│число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ство   │застра-│ховая│застра-│ховая│застра-│ховая│ство   │застра-│ховая│ство   │ховая│ство   │ховая│ство   │застра-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гово-│хован- │сумма│хован- │сумма│хован- │сумма│догово-│хован- │сумма│догово-│сумма│догово-│сумма│догово-│хован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ов    │ных    │     │ных    │     │ных    │     │ров    │ных    │     │ров    │     │ров    │     │ров    │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 │   4   │  5  │   6   │  7  │   8   │  9  │   10  │  11   │  12 │  13   │  14 │  15   │  16 │   17  │  18   │ 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лучай смерти, дожития до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возраста или срока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бо наступления иного события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страхования жизни с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овием периодических страховых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) - всего                   │ 12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1 год                   │ 12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от 1 года до 5 лет      │ 12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5 лет                   │ 123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свыше 5 лет             │ 12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словием периодических страховых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 - всего                    │ 13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ы (аннуитетов) - всего      │ 14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1 год                 │ 14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от 1 года до 5 лет    │ 14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5 лет                 │ 143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свыше 5 лет           │ 14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участием страхователя в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онном доходе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щика                     │ 15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ное страхование - всего     │ 16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1 год                     │ 16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от 1 года до 5 лет        │ 16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5 лет                     │ 163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свыше 5 лет               │ 16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20 + 130 + 160) │ 199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┴───────┴─────┴───────┴─────┴───────┴─────┴───────┴───────┴─────┴───────┴─────┴───────┴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5. ВЫПЛАТЫ ПО ДОГОВОРАМ СТРАХОВАНИЯ ЖИЗНИ ЗА ОТЧЕТНЫЙ ГОД (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                              Выплаты по договорам страхования                           │Коли-  │ Неустой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├────────────┬─────────────────────────────────────────────────────────────────────────────┤чество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всего    │                             в том числе                                     │отказов│ задерж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├────────────┬──────────────────────────────────────┬─────────────────────────┤</w:t>
      </w:r>
      <w:r>
        <w:rPr>
          <w:sz w:val="16"/>
          <w:szCs w:val="16"/>
        </w:rPr>
        <w:t>в стра-│ страх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страховые  │   в том числе по страховым случаям   │возврат страховых премий │ховой  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выплаты -  ├────────────┬────────────┬────────────┼────────────┬────────────┤выплат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</w:t>
      </w:r>
      <w:r>
        <w:rPr>
          <w:sz w:val="16"/>
          <w:szCs w:val="16"/>
        </w:rPr>
        <w:t>итого    │  дожитие   │   смерть   │   прочие   │при досроч- │    при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ном прекра- │ изменени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щении обяза-│  условий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тельств по  │  договор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договору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┬─────┼──────┬─────┼──────┬─────┼──────┬─────┼──────┬─────┼──────┬─────┼──────┬─────┤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- │сумма│коли- │сумма│коли- │сумма│коли- │сумма│коли- │сумма│коли- │сумма│коли- │сумма│      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чество│     │чество│     │чество│     │чество│     │чество│     │чество│     │чество│     │       │честв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│     │      │     │      │     │      │     │      │     │      │     │      │     │       │</w:t>
      </w:r>
      <w:r>
        <w:rPr>
          <w:sz w:val="16"/>
          <w:szCs w:val="16"/>
        </w:rPr>
        <w:t>выпл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│  4  │   5  │  6  │   7  │  8  │   9  │  10 │  11  │  12 │  13  │ 14  │  15  │  16 │   17  │  18  │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лучай смерти, дожития до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возраста или срока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бо наступления иного события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страхования жизни с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овием периодических страховых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) - всего                   │ 120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1 год                   │ 121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от 1 года до 5 лет      │ 122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5 лет                   │ 123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свыше 5 лет             │ 125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словием периодических страховых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 - всего                    │ 130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ы (аннуитетов) - всего      │ 140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1 год                 │ 141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от 1 года до 5 лет    │ 142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5 лет                 │ 143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свыше 5 лет           │ 145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участием страхователя в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онном доходе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щика                     │ 150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ное страхование - всего     │ 160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1 год                     │ 161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от 1 года до 5 лет        │ 162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5 лет                     │ 163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рок свыше 5 лет               │ 165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20 + 130 + 160) │ 199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6. ВЫПЛАТЫ ПО ДОГОВОРАМ СТРАХОВАНИЯ ЖИЗНИ ЗА ОТЧЕТНЫЙ ГОД (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                              Выплаты по договорам страхования                           │Коли-  │ Неустой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├────────────┬─────────────────────────────────────────────────────────────────────────────┤чество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всего    │                             в том числе                                     │отказов│ задерж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├────────────┬──────────────────────────────────────┬─────────────────────────┤</w:t>
      </w:r>
      <w:r>
        <w:rPr>
          <w:sz w:val="16"/>
          <w:szCs w:val="16"/>
        </w:rPr>
        <w:t>в стра-│ страх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страховые  │   в том числе по страховым случаям   │возврат страховых премий │ховой  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выплаты -  ├────────────┬────────────┬────────────┼────────────┬────────────┤выплат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</w:t>
      </w:r>
      <w:r>
        <w:rPr>
          <w:sz w:val="16"/>
          <w:szCs w:val="16"/>
        </w:rPr>
        <w:t>итого    │  дожитие   │   смерть   │   прочие   │при досроч- │    при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ном прекра- │ изменени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щении обяза-│  условий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тельств по  │  договор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</w:t>
      </w:r>
      <w:r>
        <w:rPr>
          <w:sz w:val="16"/>
          <w:szCs w:val="16"/>
        </w:rPr>
        <w:t>договору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┬─────┼──────┬─────┼──────┬─────┼──────┬─────┼──────┬─────┼──────┬─────┼──────┬─────┤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- │сумма│коли- │сумма│коли- │сумма│коли- │сумма│коли- │сумма│коли- │сумма│коли- │сумма│      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чество│     │чество│     │чество│     │чество│     │чество│     │чество│     │чество│     │       │честв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│     │      │     │      │     │      │     │      │     │      │     │      │     │       │</w:t>
      </w:r>
      <w:r>
        <w:rPr>
          <w:sz w:val="16"/>
          <w:szCs w:val="16"/>
        </w:rPr>
        <w:t>выпл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│  4  │   5  │  6  │   7  │  8  │   9  │  10 │  11  │  12 │  13  │ 14  │  15  │  16 │   17  │  18  │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лучай смерти, дожития до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возраста или срока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бо наступления иного события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страхования жизни с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овием периодических страховых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) - всего                   │ 120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1 год                   │ 121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от 1 года до 5 лет      │ 122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5 лет                   │ 123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срок свыше 5 лет             │ 125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словием периодических страховых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 - всего                    │ 130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нты (аннуитетов) - всего      │ 140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1 год                 │ 141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от 1 года до 5 лет    │ 142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5 лет                 │ 143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срок свыше 5 лет           │ 145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участием страхователя в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онном доходе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щика                     │ 150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сионное страхование - всего     │ 160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срок 1 год                    │ 161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срок от 1 года до 5 лет       │ 162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срок 5 лет                    │ 163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срок свыше 5 лет              │ 165 │      │     │      │     │      │     │      │     │   X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20 + 130 + 160) │ 199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 ЛИЧНОЕ СТРАХОВАНИЕ (КРОМЕ СТРАХОВАНИЯ ЖИЗН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. СТРАХОВЫЕ  ПРЕМИИ  И ВЫПЛАТЫ ПО ДОГОВОРАМ ЛИЧНОГО СТРАХОВАНИЯ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АНИЯ ЖИЗНИ)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  │Код  │ Страховые премии по │ Выплаты по договор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      договорам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├────┬────────────────┼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все-│   в том числе  │все-│ 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го  ├───────┬────────┤го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│</w:t>
      </w:r>
      <w:r>
        <w:rPr>
          <w:sz w:val="16"/>
          <w:szCs w:val="16"/>
        </w:rPr>
        <w:t>с физи-│с юриди-│    │с физи-│с юри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│</w:t>
      </w:r>
      <w:r>
        <w:rPr>
          <w:sz w:val="16"/>
          <w:szCs w:val="16"/>
        </w:rPr>
        <w:t>ческими│ческими │    │ческими│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│</w:t>
      </w:r>
      <w:r>
        <w:rPr>
          <w:sz w:val="16"/>
          <w:szCs w:val="16"/>
        </w:rPr>
        <w:t>лицами │лицами  │    │лицами │лиц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┼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3  │   4   │   5    │ 6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┼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от несчастных случаев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ей - всего                  │ 11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, выезжающих за рубеж      │ 111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в                        │ 112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граждан                      │ 115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е страхование             │ 120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┼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)       │ 199 │    │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┴───────┴────────┴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2. ДОГОВОРЫ   ЛИЧНОГО   СТРАХОВАНИЯ    (КРОМЕ    СТРАХОВАНИЯ    ЖИЗН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ЕЙСТВОВАВШИЕ НА НАЧАЛО 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                                   ДЕЙСТВОВАЛО ДОГОВОР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├───────────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       на начало отчетного года         │           на конец отчетного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──────────────┬─────────────────────┼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</w:t>
      </w:r>
      <w:r>
        <w:rPr>
          <w:sz w:val="16"/>
          <w:szCs w:val="16"/>
        </w:rPr>
        <w:t>с физическими    │    с юридическими   │ с физическими лицами│    с юридически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</w:t>
      </w:r>
      <w:r>
        <w:rPr>
          <w:sz w:val="16"/>
          <w:szCs w:val="16"/>
        </w:rPr>
        <w:t>лицами       │        лицами       │                     │        лиц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┬───────┬─────┼───────┬───────┬─────┼───────┬───────┬─────┼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че-│число  │стра-│количе-│число  │стра-│количе-│число  │стра-│количе-│число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ство   │застра-│ховая│ство   │застра-│ховая│ство   │застра-│ховая│ство   │застра-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гово-│хован- │сумма│догово-│хован- │сумма│догово-│хован- │сумма│догово-│хован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ов    │ных    │     │ров    │ных    │     │ров    │ных    │     │ров    │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──┼─────┼──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 │   4   │  5  │   6   │   7   │  8  │   9   │  10   │  11 │  12   │  13   │ 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──┼─────┼──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от несчастных случаев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ей - всего                  │ 11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, выезжающих за рубеж      │ 111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в                        │ 112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граждан                      │ 115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е страхование             │ 120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──┼─────┼──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)       │ 199 │       │       │     │       │       │     │  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┴───────┴─────┴───────┴───────┴─────┴───────┴───────┴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3. ЗАКЛЮЧЕННЫЕ  ДОГОВОРЫ ЛИЧНОГО СТРАХОВАНИЯ (КРОМЕ СТРАХОВАНИЯ ЖИЗН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ГОВОРЫ,   В КОТОРЫЕ   ВНЕСЕНЫ   ИЗМЕНЕНИЯ,   ДОГОВОРЫ, 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ЯЗАТЕЛЬСТВА   ПРЕКРАЩЕНЫ,  И ПРИЗНАННЫЕ  НЕДЕЙСТВИТЕЛЬНЫМИ  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СТУПИВШИЕ В СИЛУ ДОГОВОРЫ В ОТЧЕТНОМ ГОДУ 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┬───────────────────────────┬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Заключено договоров │    Договоры, в которые    │Договоры, по которым │        В том числе        │Договоры, призн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                     │     внесены изменения     │   обязательства     ├─────────────┬─────────────┤ 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                  ├─────────────┬─────────────┤ прекращены, - всего │в связи с    │  досрочно   │  или не вступи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         │ </w:t>
      </w:r>
      <w:r>
        <w:rPr>
          <w:sz w:val="16"/>
          <w:szCs w:val="16"/>
        </w:rPr>
        <w:t>увеличение  │ уменьшение  │                     │окончанием   │             │        в сил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срока дейст-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вия договора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┬───────┬─────┼───────┬─────┼───────┬─────┼───────┬───────┬─────┼───────┬─────┼───────┬─────┼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че-│число  │стра-│число  │стра-│число  │стра-│количе-│число  │стра-│количе-│стра-│количе-│стра-│количе-│число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ство   │застра-│ховая│застра-│ховая│застра-│ховая│ство   │застра-│ховая│ство   │ховая│ство   │ховая│ство   │застра-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гово-│хован- │сумма│хован- │сумма│хован- │сумма│догово-│хован- │сумма│догово-│сумма│догово-│сумма│догово-│хован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ов    │ных    │     │ных    │     │ных    │     │ров    │ных    │     │ров    │     │ров    │     │ров    │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 │   4   │  5  │   6   │  7  │   8   │  9  │   10  │  11   │  12 │  13   │  14 │  15   │  16 │   17  │  18   │ 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от несчастных случаев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ей - всего                  │ 11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, выезжающих за рубеж      │ 11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в                        │ 11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граждан                      │ 11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е страхование             │ 12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)       │ 199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┴───────┴─────┴───────┴─────┴───────┴─────┴───────┴───────┴─────┴───────┴─────┴───────┴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4. ЗАКЛЮЧЕННЫЕ  ДОГОВОРЫ ЛИЧНОГО СТРАХОВАНИЯ (КРОМЕ СТРАХОВАНИЯ ЖИЗН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ГОВОРЫ,   В КОТОРЫЕ   ВНЕСЕНЫ   ИЗМЕНЕНИЯ,   ДОГОВОРЫ, 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ЯЗАТЕЛЬСТВА   ПРЕКРАЩЕНЫ,  И ПРИЗНАННЫЕ   НЕДЕЙСТВИТЕЛЬНЫМИ 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  ВСТУПИВШИЕ В   СИЛУ ДОГОВОРЫ   В  ОТЧЕТНОМ ГОДУ (с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┬───────────────────────────┬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Заключено договоров │    Договоры, в которые    │Договоры, по которым │        В том числе        │Договоры, призн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│                     │     внесены изменения     │   обязательства     ├─────────────┬─────────────┤ 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                  ├─────────────┬─────────────┤ прекращены, - всего │в связи с    │  досрочно   │  или не вступи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         │ </w:t>
      </w:r>
      <w:r>
        <w:rPr>
          <w:sz w:val="16"/>
          <w:szCs w:val="16"/>
        </w:rPr>
        <w:t>увеличение  │ уменьшение  │                     │окончанием   │             │        в сил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срока дейст-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│             │             │                     │</w:t>
      </w:r>
      <w:r>
        <w:rPr>
          <w:sz w:val="16"/>
          <w:szCs w:val="16"/>
        </w:rPr>
        <w:t>вия договора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─┬───────┬─────┼───────┬─────┼───────┬─────┼───────┬───────┬─────┼───────┬─────┼───────┬─────┼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че-│число  │стра-│число  │стра-│число  │стра-│количе-│число  │стра-│количе-│стра-│количе-│стра-│количе-│число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ство   │застра-│ховая│застра-│ховая│застра-│ховая│ство   │застра-│ховая│ство   │ховая│ство   │ховая│ство   │застра-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догово-│хован- │сумма│хован- │сумма│хован- │сумма│догово-│хован- │сумма│догово-│сумма│догово-│сумма│догово-│хован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ров    │ных    │     │ных    │     │ных    │     │ров    │ных    │     │ров    │     │ров    │     │ров    │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 │   4   │  5  │   6   │  7  │   8   │  9  │   10  │  11   │  12 │  13   │  14 │  15   │  16 │   17  │  18   │ 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от несчастных случаев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ей - всего                  │ 11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, выезжающих за рубеж      │ 111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в                        │ 112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граждан                      │ 115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е страхование             │ 120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─┼───────┼─────┼───────┼─────┼───────┼─────┼───────┼───────┼─────┼───────┼─────┼───────┼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)       │ 199 │       │       │     │       │     │       │     │       │       │     │       │     │       │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┴───────┴─────┴───────┴─────┴───────┴─────┴───────┴───────┴─────┴───────┴─────┴───────┴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5. ВЫПЛАТЫ  ПО  ДОГОВОРАМ ЛИЧНОГО СТРАХОВАНИЯ (КРОМЕ СТРАХОВАНИЯ ЖИЗН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 (по договорам 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                                             Выплаты по договорам страхования                                      │Коли-  │ Неустой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всего    │                                              в том числе                                              │отказов│ задерж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├────────────┬────────────────────────────────────────────────────────────────┬─────────────────────────┤</w:t>
      </w:r>
      <w:r>
        <w:rPr>
          <w:sz w:val="16"/>
          <w:szCs w:val="16"/>
        </w:rPr>
        <w:t>в стра-│ страх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страховые  │               в том числе по страховым случаям                 │возврат страховых премий │ховой  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выплаты -  ├────────────┬─────────────────────────┬────────────┬────────────┼────────────┬────────────┤выплат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</w:t>
      </w:r>
      <w:r>
        <w:rPr>
          <w:sz w:val="16"/>
          <w:szCs w:val="16"/>
        </w:rPr>
        <w:t>итого    │   смерть   │      утрата общей       │ заболевание│   прочие   │при досроч- │     при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         │            │    </w:t>
      </w:r>
      <w:r>
        <w:rPr>
          <w:sz w:val="16"/>
          <w:szCs w:val="16"/>
        </w:rPr>
        <w:t>трудоспособности     │            │            │ном прекра- │ изменени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├────────────┬────────────┤            │            │</w:t>
      </w:r>
      <w:r>
        <w:rPr>
          <w:sz w:val="16"/>
          <w:szCs w:val="16"/>
        </w:rPr>
        <w:t>щении обяза-│  условий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         │            │ </w:t>
      </w:r>
      <w:r>
        <w:rPr>
          <w:sz w:val="16"/>
          <w:szCs w:val="16"/>
        </w:rPr>
        <w:t>постоянная │ временная  │            │            │тельств по  │  договор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            │            │</w:t>
      </w:r>
      <w:r>
        <w:rPr>
          <w:sz w:val="16"/>
          <w:szCs w:val="16"/>
        </w:rPr>
        <w:t>договору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┬─────┼──────┬─────┼──────┬─────┼──────┬─────┼──────┬─────┼──────┬─────┼──────┬─────┼──────┬─────┼──────┬─────┤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- │сумма│коли- │сумма│коли- │сумма│коли- │сумма│коли- │сумма│коли- │сумма│коли- │сумма│коли- │сумма│коли- │сумма│      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чество│     │чество│     │чество│     │чество│     │чество│     │чество│     │чество│     │чество│     │чество│     │       │честв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│     │      │     │      │     │      │     │      │     │      │     │      │     │      │     │      │     │       │</w:t>
      </w:r>
      <w:r>
        <w:rPr>
          <w:sz w:val="16"/>
          <w:szCs w:val="16"/>
        </w:rPr>
        <w:t>выпл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│  4  │   5  │  6  │   7  │  8  │   9  │  10 │  11  │  12 │  13  │  14 │  15  │  16 │  17  │ 18  │  19  │  20 │   21  │  22  │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от несчастных случаев   │    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ей - всего                  │ 110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, выезжающих за рубеж      │ 111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в                        │ 112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граждан                      │ 115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е страхование             │ 120 │      │     │      │     │   X  │  X  │  X   │  X  │  X   │  X  │      │     │  X 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)       │ 199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6. ВЫПЛАТЫ  ПО  ДОГОВОРАМ ЛИЧНОГО СТРАХОВАНИЯ (КРОМЕ СТРАХОВАНИЯ ЖИЗН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Код  │                                              Выплаты по договорам страхования                                      │Коли-  │ Неустой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-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и   │   всего    │                                              в том числе                                              │отказов│ задерж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├────────────┬────────────────────────────────────────────────────────────────┬─────────────────────────┤</w:t>
      </w:r>
      <w:r>
        <w:rPr>
          <w:sz w:val="16"/>
          <w:szCs w:val="16"/>
        </w:rPr>
        <w:t>в стра-│ страх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страховые  │               в том числе по страховым случаям                 │возврат страховых премий │ховой  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</w:t>
      </w:r>
      <w:r>
        <w:rPr>
          <w:sz w:val="16"/>
          <w:szCs w:val="16"/>
        </w:rPr>
        <w:t>выплаты -  ├────────────┬─────────────────────────┬────────────┬────────────┼────────────┬────────────┤выплат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</w:t>
      </w:r>
      <w:r>
        <w:rPr>
          <w:sz w:val="16"/>
          <w:szCs w:val="16"/>
        </w:rPr>
        <w:t>итого    │   смерть   │      утрата общей       │ заболевание│   прочие   │при досроч- │     при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         │            │    </w:t>
      </w:r>
      <w:r>
        <w:rPr>
          <w:sz w:val="16"/>
          <w:szCs w:val="16"/>
        </w:rPr>
        <w:t>трудоспособности     │            │            │ном прекра- │ изменени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├────────────┬────────────┤            │            │</w:t>
      </w:r>
      <w:r>
        <w:rPr>
          <w:sz w:val="16"/>
          <w:szCs w:val="16"/>
        </w:rPr>
        <w:t>щении обяза-│  условий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│            │            │            │ </w:t>
      </w:r>
      <w:r>
        <w:rPr>
          <w:sz w:val="16"/>
          <w:szCs w:val="16"/>
        </w:rPr>
        <w:t>постоянная │ временная  │            │            │тельств по  │  договор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│            │            │            │            │            │            │</w:t>
      </w:r>
      <w:r>
        <w:rPr>
          <w:sz w:val="16"/>
          <w:szCs w:val="16"/>
        </w:rPr>
        <w:t>договору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├──────┬─────┼──────┬─────┼──────┬─────┼──────┬─────┼──────┬─────┼──────┬─────┼──────┬─────┼──────┬─────┼──────┬─────┤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коли- │сумма│коли- │сумма│коли- │сумма│коли- │сумма│коли- │сумма│коли- │сумма│коли- │сумма│коли- │сумма│коли- │сумма│      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</w:t>
      </w:r>
      <w:r>
        <w:rPr>
          <w:sz w:val="16"/>
          <w:szCs w:val="16"/>
        </w:rPr>
        <w:t>чество│     │чество│     │чество│     │чество│     │чество│     │чество│     │чество│     │чество│     │чество│     │       │честв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│     │      │     │      │     │      │     │      │     │      │     │      │     │      │     │      │     │       │</w:t>
      </w:r>
      <w:r>
        <w:rPr>
          <w:sz w:val="16"/>
          <w:szCs w:val="16"/>
        </w:rPr>
        <w:t>выпл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│   3  │  4  │   5  │  6  │   7  │  8  │   9  │  10 │  11  │  12 │  13  │  14 │  15  │  16 │  17  │ 18  │  19  │  20 │   21  │  22  │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от несчастных случаев   │    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ей - всего                  │ 110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, выезжающих за рубеж      │ 111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в                        │ 112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граждан                      │ 115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е страхование             │ 120 │      │     │      │     │   X  │  X  │  X   │  X  │  X   │  X  │      │     │  X   │  X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┼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)       │ 199 │      │     │      │     │      │     │      │     │      │     │      │     │      │     │      │     │      │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┴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БРОВОЛЬНОЕ ИМУЩЕСТВЕННОЕ 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 СТРАХОВАНИЕ СРЕДСТВ ТРАНСПОР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1. СТРАХОВЫЕ   ПРЕМИИ   И   ВЫПЛАТЫ  ПО  ДОГОВОРАМ  СТРАХ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РАНСПОРТА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Код  │ Страховые премии по договорам │     Выплаты по договор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├─────┬─────────────────────────┼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всего│       в том числе       │всего│ 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├────────────┬────────────┤     ├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│     </w:t>
      </w:r>
      <w:r>
        <w:rPr>
          <w:sz w:val="16"/>
          <w:szCs w:val="16"/>
        </w:rPr>
        <w:t>с      │     с      │     │     с     │     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│</w:t>
      </w:r>
      <w:r>
        <w:rPr>
          <w:sz w:val="16"/>
          <w:szCs w:val="16"/>
        </w:rPr>
        <w:t>физическими │юридическими│     │физическими│юриди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│   </w:t>
      </w:r>
      <w:r>
        <w:rPr>
          <w:sz w:val="16"/>
          <w:szCs w:val="16"/>
        </w:rPr>
        <w:t>лицами   │   лицами   │     │  лицами   │   лиц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┼────────────┼────────────┼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2   │  3  │     4      │     5      │  6  │     7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┼────────────┼────────────┼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наземного 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средств     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)    │ 110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          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     │ 120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здушного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           │ 130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дного   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     │ 140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  │ 150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│ 160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┼────────────┼────────────┼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│    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│ 199  │     │            │            │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┴────────────┴────────────┴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2. ДОГОВОРЫ  СТРАХОВАНИЯ  СРЕДСТВ  ТРАНСПОРТА, ДЕЙСТВОВАВШИЕ  НА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Код  │                  ДЕЙСТВОВАЛО ДОГОВОР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</w:t>
      </w:r>
      <w:r>
        <w:rPr>
          <w:sz w:val="16"/>
          <w:szCs w:val="16"/>
        </w:rPr>
        <w:t>на начало отчетного года  │  на конец 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──────┬──────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с физическими│с юридически-│с физическими│с юридическ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</w:t>
      </w:r>
      <w:r>
        <w:rPr>
          <w:sz w:val="16"/>
          <w:szCs w:val="16"/>
        </w:rPr>
        <w:t>лицами   │ми лицами    │    лицами   │ми лиц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┬─────┼───────┬─────┼───────┬─────┼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количе-│стра-│количе-│стра-│количе-│стра-│количе-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ство   │ховая│ство   │ховая│ство   │ховая│ство   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догово-│сумма│догово-│сумма│догово-│сумма│догово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ров    │     │ров    │     │ров    │     │ров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│  2   │   3   │  4  │   5   │  6  │   7   │  8  │ 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наземного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средств    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)    │ 110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         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     │ 120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здушного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           │ 130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дного  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     │ 140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  │ 150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│ 160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┼─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│    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│ 199  │       │     │ 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┴─────┴───────┴─────┴─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3. ЗАКЛЮЧЕННЫЕ   ДОГОВОРЫ   СТРАХОВАНИЯ   СРЕДСТВ ТРАНСПОРТА, ДОГОВО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КОТОРЫЕ ВНЕСЕНЫ ИЗМЕНЕНИЯ,  ДОГОВОРЫ, ПО   КОТОРЫМ 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ЕКРАЩЕНЫ,  И ПРИЗНАННЫЕ НЕДЕЙСТВИТЕЛЬНЫМИ ИЛИ НЕ ВСТУПИВШИ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ГОВОРЫ В ОТЧЕТНОМ ГОДУ 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┬───────────────────┬────────────┬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Заключено  │Договоры, в которые│Договоры, по│       В том числе       │Договор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договоров  │ внесены изменения │которым обя-├────────────┬────────────┤призн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</w:t>
      </w:r>
      <w:r>
        <w:rPr>
          <w:sz w:val="16"/>
          <w:szCs w:val="16"/>
        </w:rPr>
        <w:t>зательства  │в связи с   │  досрочно  │недейст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</w:t>
      </w:r>
      <w:r>
        <w:rPr>
          <w:sz w:val="16"/>
          <w:szCs w:val="16"/>
        </w:rPr>
        <w:t>прекращены, │окончанием  │            │тельным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</w:t>
      </w:r>
      <w:r>
        <w:rPr>
          <w:sz w:val="16"/>
          <w:szCs w:val="16"/>
        </w:rPr>
        <w:t>- всего     │срока дейст-│            │не вступи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            │</w:t>
      </w:r>
      <w:r>
        <w:rPr>
          <w:sz w:val="16"/>
          <w:szCs w:val="16"/>
        </w:rPr>
        <w:t>вия договора│            │шие в сил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┬─────┼─────────┬─────────┼──────┬─────┼──────┬─────┼──────┬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количе-│стра-│увеличе- │уменьше- │коли- │стра-│коли- │стра-│коли- │стра-│коли-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ство   │ховая│ние стра-│ние стра-│чество│ховая│чество│ховая│чество│ховая│чество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догово-│сумма│ховой    │ховой    │дого- │сумма│дого- │сумма│дого- │сумма│дого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ров    │     │суммы    │суммы    │воров │     │воров │     │воров │     │вор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┼─────┼─────────┼───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3   │  4  │    5    │    6    │  7   │  8  │  9   │ 10  │  11  │  12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┼─────┼─────────┼───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наземного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средств  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)     │ 11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       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      │ 12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здушного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            │ 13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дного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      │ 14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   │ 15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 │ 16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┼─────┼─────────┼───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 │ 199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┴─────┴─────────┴─────────┴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4. ЗАКЛЮЧЕННЫЕ   ДОГОВОРЫ   СТРАХОВАНИЯ   СРЕДСТВ ТРАНСПОРТА, ДОГОВО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  КОТОРЫЕ ВНЕСЕНЫ   ИЗМЕНЕНИЯ,  ДОГОВОРЫ, ПО КОТОРЫМ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ЕКРАЩЕНЫ,  И ПРИЗНАННЫЕ НЕДЕЙСТВИТЕЛЬНЫМИ ИЛИ НЕ ВСТУПИВШИ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ГОВОРЫ В ОТЧЕТНОМ ГОДУ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┬───────────────────┬────────────┬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Заключено  │Договоры, в которые│Договоры, по│       В том числе       │Договор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договоров  │ внесены изменения │которым обя-├────────────┬────────────┤призн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</w:t>
      </w:r>
      <w:r>
        <w:rPr>
          <w:sz w:val="16"/>
          <w:szCs w:val="16"/>
        </w:rPr>
        <w:t>зательства  │в связи с   │  досрочно  │недейст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</w:t>
      </w:r>
      <w:r>
        <w:rPr>
          <w:sz w:val="16"/>
          <w:szCs w:val="16"/>
        </w:rPr>
        <w:t>прекращены, │окончанием  │            │тельным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</w:t>
      </w:r>
      <w:r>
        <w:rPr>
          <w:sz w:val="16"/>
          <w:szCs w:val="16"/>
        </w:rPr>
        <w:t>- всего     │срока дейст-│            │не вступи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  │                   │            │</w:t>
      </w:r>
      <w:r>
        <w:rPr>
          <w:sz w:val="16"/>
          <w:szCs w:val="16"/>
        </w:rPr>
        <w:t>вия договора│            │шие в сил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┬─────┼─────────┬─────────┼──────┬─────┼──────┬─────┼──────┬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количе-│стра-│увеличе- │уменьше- │коли- │стра-│коли- │стра-│коли- │стра-│коли-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ство   │ховая│ние стра-│ние стра-│чество│ховая│чество│ховая│чество│ховая│чество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догово-│сумма│ховой    │ховой    │дого- │сумма│дого- │сумма│дого- │сумма│дого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ров    │     │суммы    │суммы    │воров │     │воров │     │воров │     │вор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┼─────┼─────────┼───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3   │  4  │    5    │    6    │  7   │  8  │  9   │ 10  │  11  │  12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┼─────┼─────────┼───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наземного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средств  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)     │ 11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       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транспорта      │ 12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здушного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            │ 13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средств водного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      │ 14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   │ 15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 │ 160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┼─────┼─────────┼───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 │    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 │ 199  │       │     │         │   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┴─────┴─────────┴─────────┴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5. ВЫПЛАТЫ ФИЗИЧЕСКИМ ЛИЦАМ ПО ДОГОВОРАМ СТРАХОВАНИЯ СРЕДСТВ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 (по договорам 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 │                                                         Выплаты по договорам страхования                                                        │Коли-  │ 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ей │стро-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ки   │   всего   │                                                     в том числе                                                                     │отказов│ 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┬────────────────────────┤</w:t>
      </w:r>
      <w:r>
        <w:rPr>
          <w:sz w:val="16"/>
          <w:szCs w:val="16"/>
        </w:rPr>
        <w:t>в стра-│ 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</w:t>
      </w:r>
      <w:r>
        <w:rPr>
          <w:sz w:val="16"/>
          <w:szCs w:val="16"/>
        </w:rPr>
        <w:t>страховые │              в том числе по страховым случаям                                      │возмещение │   возврат страховых    │ховой  │ 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</w:t>
      </w:r>
      <w:r>
        <w:rPr>
          <w:sz w:val="16"/>
          <w:szCs w:val="16"/>
        </w:rPr>
        <w:t>выплаты - ├───────────┬───────────┬────────────┬───────────────────────┬───────────┬───────────┤расходов   │        премий          │выплат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</w:t>
      </w:r>
      <w:r>
        <w:rPr>
          <w:sz w:val="16"/>
          <w:szCs w:val="16"/>
        </w:rPr>
        <w:t>итого   │   пожар   │ стихийные │   аварии   │противоправные действия│аварии ото-│   прочие  │страховате-├────────────┬───────────┤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</w:t>
      </w:r>
      <w:r>
        <w:rPr>
          <w:sz w:val="16"/>
          <w:szCs w:val="16"/>
        </w:rPr>
        <w:t>бедствия │транспортных│     третьих лиц       │пительных  │           │лей в целях│при досроч- │    пр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         │   </w:t>
      </w:r>
      <w:r>
        <w:rPr>
          <w:sz w:val="16"/>
          <w:szCs w:val="16"/>
        </w:rPr>
        <w:t>средств  ├───────────┬───────────┤систем, ка-│           │уменьшения │ном прекра- │ изменении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         │            │   </w:t>
      </w:r>
      <w:r>
        <w:rPr>
          <w:sz w:val="16"/>
          <w:szCs w:val="16"/>
        </w:rPr>
        <w:t>всего   │  из них:  │нализацион-│           │убытков    │щении обяза-│  условий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</w:t>
      </w:r>
      <w:r>
        <w:rPr>
          <w:sz w:val="16"/>
          <w:szCs w:val="16"/>
        </w:rPr>
        <w:t>кража, угон│ных и водо-│           │           │тельств по  │  договора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           │</w:t>
      </w:r>
      <w:r>
        <w:rPr>
          <w:sz w:val="16"/>
          <w:szCs w:val="16"/>
        </w:rPr>
        <w:t>проводных  │           │           │договору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           │</w:t>
      </w:r>
      <w:r>
        <w:rPr>
          <w:sz w:val="16"/>
          <w:szCs w:val="16"/>
        </w:rPr>
        <w:t>сетей      │           │           │   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├──────┬────┼──────┬────┼──────┬────┼──────┬────┼──────┬─────┼──────┬────┼──────┬────┼──────┬────┼──────┬────┼──────┬────┼──────┬─────┼──────┬────┤     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коли- │сум-│коли- │сум-│коли- │сум-│коли- │сум-│коли- │сумма│коли- │сум-│коли- │сум-│коли- │сум-│коли- │сум-│коли- │сум-│коли- │сумма│коли- │сум-│       │коли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чество│ма  │чество│ма  │чество│ма  │чество│ма  │чество│     │чество│ма  │чество│ма  │чество│ма  │чество│ма  │чество│ма  │чество│     │чество│ма  │       │чество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│    │      │    │      │    │      │    │      │     │      │    │      │    │      │    │      │    │      │    │      │     │      │    │       │</w:t>
      </w:r>
      <w:r>
        <w:rPr>
          <w:sz w:val="16"/>
          <w:szCs w:val="16"/>
        </w:rPr>
        <w:t>выпла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│  2  │   3  │  4 │   5  │  6 │   7  │  8 │   9  │ 10 │  11  │ 12  │  13  │ 14 │  15  │ 16 │  17  │ 18 │  19  │ 20 │  21  │ 22 │  23  │ 24  │  25  │ 26 │   27  │  28  │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емного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-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│ 11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-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12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ого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13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│ 14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: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│ 15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-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 водного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│ 16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10 +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 +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)        │ 199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───┴────┴──────┴────┴──────┴────┴──────┴────┴──────┴─────┴──────┴────┴──────┴────┴──────┴────┴──────┴────┴──────┴────┴──────┴─────┴──────┴────┴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6.1. ВЫПЛАТЫ ФИЗИЧЕСКИМ   ЛИЦАМ   ПО   ДОГОВОРАМ  СТРАХОВАНИЯ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ТРАНСПОРТА 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 │                                                         Выплаты по договорам страхования                                                        │Коли-  │ 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ей │стро-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ки   │   всего   │                                                     в том числе                                                                     │отказов│ 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┬────────────────────────┤</w:t>
      </w:r>
      <w:r>
        <w:rPr>
          <w:sz w:val="16"/>
          <w:szCs w:val="16"/>
        </w:rPr>
        <w:t>в стра-│ 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</w:t>
      </w:r>
      <w:r>
        <w:rPr>
          <w:sz w:val="16"/>
          <w:szCs w:val="16"/>
        </w:rPr>
        <w:t>страховые │              в том числе по страховым случаям                                      │возмещение │   возврат страховых    │ховой  │ 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</w:t>
      </w:r>
      <w:r>
        <w:rPr>
          <w:sz w:val="16"/>
          <w:szCs w:val="16"/>
        </w:rPr>
        <w:t>выплаты - ├───────────┬───────────┬────────────┬───────────────────────┬───────────┬───────────┤расходов   │        премий          │выплат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</w:t>
      </w:r>
      <w:r>
        <w:rPr>
          <w:sz w:val="16"/>
          <w:szCs w:val="16"/>
        </w:rPr>
        <w:t>итого   │   пожар   │ стихийные │   аварии   │противоправные действия│аварии ото-│   прочие  │страховате-├────────────┬───────────┤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</w:t>
      </w:r>
      <w:r>
        <w:rPr>
          <w:sz w:val="16"/>
          <w:szCs w:val="16"/>
        </w:rPr>
        <w:t>бедствия │транспортных│     третьих лиц       │пительных  │           │лей в целях│при досроч- │    пр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         │   </w:t>
      </w:r>
      <w:r>
        <w:rPr>
          <w:sz w:val="16"/>
          <w:szCs w:val="16"/>
        </w:rPr>
        <w:t>средств  ├───────────┬───────────┤систем, ка-│           │уменьшения │ном прекра- │ изменении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         │            │   </w:t>
      </w:r>
      <w:r>
        <w:rPr>
          <w:sz w:val="16"/>
          <w:szCs w:val="16"/>
        </w:rPr>
        <w:t>всего   │  из них:  │нализацион-│           │убытков    │щении обяза-│  условий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</w:t>
      </w:r>
      <w:r>
        <w:rPr>
          <w:sz w:val="16"/>
          <w:szCs w:val="16"/>
        </w:rPr>
        <w:t>кража, угон│ных и водо-│           │           │тельств по  │  договора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           │</w:t>
      </w:r>
      <w:r>
        <w:rPr>
          <w:sz w:val="16"/>
          <w:szCs w:val="16"/>
        </w:rPr>
        <w:t>проводных  │           │           │договору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           │</w:t>
      </w:r>
      <w:r>
        <w:rPr>
          <w:sz w:val="16"/>
          <w:szCs w:val="16"/>
        </w:rPr>
        <w:t>сетей      │           │           │   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├──────┬────┼──────┬────┼──────┬────┼──────┬────┼──────┬─────┼──────┬────┼──────┬────┼──────┬────┼──────┬────┼──────┬────┼──────┬─────┼──────┬────┤     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коли- │сум-│коли- │сум-│коли- │сум-│коли- │сум-│коли- │сумма│коли- │сум-│коли- │сум-│коли- │сум-│коли- │сум-│коли- │сум-│коли- │сумма│коли- │сум-│       │коли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чество│ма  │чество│ма  │чество│ма  │чество│ма  │чество│     │чество│ма  │чество│ма  │чество│ма  │чество│ма  │чество│ма  │чество│     │чество│ма  │       │чество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│    │      │    │      │    │      │    │      │     │      │    │      │    │      │    │      │    │      │    │      │     │      │    │       │</w:t>
      </w:r>
      <w:r>
        <w:rPr>
          <w:sz w:val="16"/>
          <w:szCs w:val="16"/>
        </w:rPr>
        <w:t>выпла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│  2  │   3  │  4 │   5  │  6 │   7  │  8 │   9  │ 10 │  11  │ 12  │  13  │ 14 │  15  │ 16 │  17  │ 18 │  19  │ 20 │  21  │ 22 │  23  │ 24  │  25  │ 26 │   27  │  28  │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емного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-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│ 11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-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12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ого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13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│ 14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: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│ 15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-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 водного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│ 16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10 +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 +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)        │ 199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───┴────┴──────┴────┴──────┴────┴──────┴────┴──────┴─────┴──────┴────┴──────┴────┴──────┴────┴──────┴────┴──────┴────┴──────┴─────┴──────┴────┴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.6.2. ВЫПЛАТЫ   ЮРИДИЧЕСКИМ   ЛИЦАМ   ПО   ДОГОВОРАМ СТРАХ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ТРАНСПОРТА 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 │                                                         Выплаты по договорам страхования                                                        │Коли-  │ 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ей │стро-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ки   │   всего   │                                                     в том числе                                                                     │отказов│ 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┬────────────────────────┤</w:t>
      </w:r>
      <w:r>
        <w:rPr>
          <w:sz w:val="16"/>
          <w:szCs w:val="16"/>
        </w:rPr>
        <w:t>в стра-│ 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</w:t>
      </w:r>
      <w:r>
        <w:rPr>
          <w:sz w:val="16"/>
          <w:szCs w:val="16"/>
        </w:rPr>
        <w:t>страховые │              в том числе по страховым случаям                                      │возмещение │   возврат страховых    │ховой  │ 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</w:t>
      </w:r>
      <w:r>
        <w:rPr>
          <w:sz w:val="16"/>
          <w:szCs w:val="16"/>
        </w:rPr>
        <w:t>выплаты - ├───────────┬───────────┬────────────┬───────────────────────┬───────────┬───────────┤расходов   │        премий          │выплат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</w:t>
      </w:r>
      <w:r>
        <w:rPr>
          <w:sz w:val="16"/>
          <w:szCs w:val="16"/>
        </w:rPr>
        <w:t>итого   │   пожар   │ стихийные │   аварии   │противоправные действия│аварии ото-│   прочие  │страховате-├────────────┬───────────┤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</w:t>
      </w:r>
      <w:r>
        <w:rPr>
          <w:sz w:val="16"/>
          <w:szCs w:val="16"/>
        </w:rPr>
        <w:t>бедствия │транспортных│     третьих лиц       │пительных  │           │лей в целях│при досроч- │    пр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         │   </w:t>
      </w:r>
      <w:r>
        <w:rPr>
          <w:sz w:val="16"/>
          <w:szCs w:val="16"/>
        </w:rPr>
        <w:t>средств  ├───────────┬───────────┤систем, ка-│           │уменьшения │ном прекра- │ изменении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          │           │           │           │            │   </w:t>
      </w:r>
      <w:r>
        <w:rPr>
          <w:sz w:val="16"/>
          <w:szCs w:val="16"/>
        </w:rPr>
        <w:t>всего   │  из них:  │нализацион-│           │убытков    │щении обяза-│  условий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</w:t>
      </w:r>
      <w:r>
        <w:rPr>
          <w:sz w:val="16"/>
          <w:szCs w:val="16"/>
        </w:rPr>
        <w:t>кража, угон│ных и водо-│           │           │тельств по  │  договора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           │</w:t>
      </w:r>
      <w:r>
        <w:rPr>
          <w:sz w:val="16"/>
          <w:szCs w:val="16"/>
        </w:rPr>
        <w:t>проводных  │           │           │договору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     │           │           │           │            │           │           │</w:t>
      </w:r>
      <w:r>
        <w:rPr>
          <w:sz w:val="16"/>
          <w:szCs w:val="16"/>
        </w:rPr>
        <w:t>сетей      │           │           │   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├──────┬────┼──────┬────┼──────┬────┼──────┬────┼──────┬─────┼──────┬────┼──────┬────┼──────┬────┼──────┬────┼──────┬────┼──────┬─────┼──────┬────┤     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коли- │сум-│коли- │сум-│коли- │сум-│коли- │сум-│коли- │сумма│коли- │сум-│коли- │сум-│коли- │сум-│коли- │сум-│коли- │сум-│коли- │сумма│коли- │сум-│       │коли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чество│ма  │чество│ма  │чество│ма  │чество│ма  │чество│     │чество│ма  │чество│ма  │чество│ма  │чество│ма  │чество│ма  │чество│     │чество│ма  │       │чество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 │    │      │    │      │    │      │    │      │     │      │    │      │    │      │    │      │    │      │    │      │     │      │    │       │</w:t>
      </w:r>
      <w:r>
        <w:rPr>
          <w:sz w:val="16"/>
          <w:szCs w:val="16"/>
        </w:rPr>
        <w:t>выпла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│  2  │   3  │  4 │   5  │  6 │   7  │  8 │   9  │ 10 │  11  │ 12  │  13  │ 14 │  15  │ 16 │  17  │ 18 │  19  │ 20 │  21  │ 22 │  23  │ 24  │  25  │ 26 │   27  │  28  │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емного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-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│ 11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-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12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ого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13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ого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│ 14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: 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│ 15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 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-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 водного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│ 160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─┼────┼──────┼────┼──────┼────┼──────┼────┼──────┼─────┼──────┼────┼──────┼────┼──────┼────┼──────┼────┼──────┼────┼──────┼─────┼──────┼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10 +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 + │    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)        │ 199 │      │    │      │    │      │    │      │    │      │     │      │    │      │    │      │    │      │    │      │    │      │     │      │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───┴────┴──────┴────┴──────┴────┴──────┴────┴──────┴─────┴──────┴────┴──────┴────┴──────┴────┴──────┴────┴──────┴────┴──────┴─────┴──────┴────┴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 СТРАХОВАНИЕ    ГРАЖДАНСКОЙ     ОТВЕТСТВЕННОСТИ    ВЛАДЕЛЬЦЕВ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СПОР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1. СТРАХОВЫЕ ПРЕМИИ И ВЫПЛАТЫ  ПО  ДОГОВОРАМ  СТРАХОВАНИЯ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ВЕТСТВЕННОСТИ ВЛАДЕЛЬЦЕВ СРЕДСТВ ТРАНСПОРТА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Код  │Страховые премии по договорам │     Выплаты по договор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├─────┬────────────────────────┼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всего│      в том числе       │всего│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├───────────┬────────────┤   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│     </w:t>
      </w:r>
      <w:r>
        <w:rPr>
          <w:sz w:val="16"/>
          <w:szCs w:val="16"/>
        </w:rPr>
        <w:t>с     │     с      │     │     с     │    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│</w:t>
      </w:r>
      <w:r>
        <w:rPr>
          <w:sz w:val="16"/>
          <w:szCs w:val="16"/>
        </w:rPr>
        <w:t>физическими│юридическими│     │физическими│юриди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│  </w:t>
      </w:r>
      <w:r>
        <w:rPr>
          <w:sz w:val="16"/>
          <w:szCs w:val="16"/>
        </w:rPr>
        <w:t>лицами   │   лицами   │     │  лицами   │   лиц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2   │  3  │     4     │     5      │  6  │     7     │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земного транспорта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трахования гражданской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- всего             │ 11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 -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      │ 111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средств наземного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12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автотранспортных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- всего               │ 11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страхования,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го в рамках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ждународных систем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                │ 116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, осуществляемое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рамках международных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      │ 117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иных средств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земного транспорта        │ 119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     │ 12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железнодорожного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21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транспорта   │ 12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здушного транспорта -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│ 13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оздушного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31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воздушного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│ 13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дного транспорта -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│ 14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-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│ 15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владельцев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ств морского транспорта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перевозчиков              │ 151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морского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      │ 15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всего            │ 16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владельцев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ств внутреннего водного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- перевозчиков   │ 161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еннего водного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      │ 16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│ 199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┴───────────┴────────────┴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2. ДОГОВОРЫ    СТРАХОВАНИЯ   ГРАЖДАНСКОЙ   ОТВЕТСТВЕННОСТИ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 ТРАНСПОРТА, ДЕЙСТВОВАВШИЕ НА НАЧАЛО 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Код  │                                  ДЕЙСТВОВАЛО ДОГОВОР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 </w:t>
      </w:r>
      <w:r>
        <w:rPr>
          <w:sz w:val="16"/>
          <w:szCs w:val="16"/>
        </w:rPr>
        <w:t>на начало отчетного года          │          на конец отчетного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───────────────┬─────────────────────┼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</w:t>
      </w:r>
      <w:r>
        <w:rPr>
          <w:sz w:val="16"/>
          <w:szCs w:val="16"/>
        </w:rPr>
        <w:t>с физическими лицами │с юридическими лицами│с физическими лицами │с юридическими лиц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────┬──────────┼──────────┬──────────┼───────────┬─────────┼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количество │страховая │количество│страховая │количество │страховая│количество │страх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</w:t>
      </w:r>
      <w:r>
        <w:rPr>
          <w:sz w:val="16"/>
          <w:szCs w:val="16"/>
        </w:rPr>
        <w:t>договоров │  сумма   │договоров │  сумма   │ договоров │  сумма  │ договоров │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─┼──────────┼──────────┼──────────┼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2   │     3     │    4     │    5     │    6     │     7     │    8    │ 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─┼──────────┼──────────┼──────────┼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земного транспорта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трахования гражданской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- всего             │ 110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 -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      │ 111  │     X     │    X     │          │          │     X     │    X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средств наземного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12  │     X     │    X     │          │          │     X     │    X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автотранспортных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- всего               │ 115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страхования,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го в рамках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ждународных систем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                │ 116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, осуществляемое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рамках международных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      │ 117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иных средств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земного транспорта        │ 119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     │ 120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железнодорожного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21  │     X     │    X     │          │          │     X     │    X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транспорта   │ 125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здушного транспорта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│ 130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оздушного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31  │     X     │    X     │          │          │     X     │    X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воздушного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│ 135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дного транспорта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│ 140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-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│ 150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владельцев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ств морского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- перевозчиков   │ 151  │     X     │    X     │          │          │     X     │    X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морского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      │ 155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всего            │ 160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     │ 161  │     X     │    X     │          │          │     X     │    X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   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внутреннего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ного транспорта            │ 165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─┼──────────┼──────────┼──────────┼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│    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│ 199  │           │          │          │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────┴──────────┴──────────┴──────────┴───────────┴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3. ЗАКЛЮЧЕННЫЕ   ДОГОВОРЫ  СТРАХОВАНИЯ    ГРАЖДАНСКОЙ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ЛАДЕЛЬЦЕВ  СРЕДСТВ   ТРАНСПОРТА,  ДОГОВОРЫ,   В   КОТОРЫЕ  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МЕНЕНИЯ, ДОГОВОРЫ,    ПО    КОТОРЫМ    ОБЯЗАТЕЛЬСТВА   ПРЕКРАЩЕН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ПРИЗНАННЫЕ НЕДЕЙСТВИТЕЛЬНЫМИ  ИЛИ  НЕ  ВСТУПИВШИЕ  В СИЛУ 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ОТЧЕТНОМ ГОДУ 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─────────────┬─────────────────────┬────────────────────┬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Код  │ Заключено договоров  │ Договоры, в которые │    Договоры, по    │               В том числе                │      Договор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│                      │  внесены изменения  │      которым       ├─────────────────────┬────────────────────┤     признан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             │                     │   </w:t>
      </w:r>
      <w:r>
        <w:rPr>
          <w:sz w:val="16"/>
          <w:szCs w:val="16"/>
        </w:rPr>
        <w:t>обязательства    │      в связи с      │      досрочно      │ 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             │                     │   </w:t>
      </w:r>
      <w:r>
        <w:rPr>
          <w:sz w:val="16"/>
          <w:szCs w:val="16"/>
        </w:rPr>
        <w:t>прекращены, -    │  окончанием срока   │                    │ или не вступивши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             │                     │       </w:t>
      </w:r>
      <w:r>
        <w:rPr>
          <w:sz w:val="16"/>
          <w:szCs w:val="16"/>
        </w:rPr>
        <w:t>всего        │  действия договора  │                    │        сил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───┬───────────┼──────────┬──────────┼──────────┬─────────┼──────────┬──────────┼──────────┬───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количество│ страховая │увеличение│уменьшение│количество│страховая│количество│страховая │количество│страховая│количество 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договоров │   сумма   │страховой │страховой │договоров │  сумма  │договоров │  сумма   │договоров │  сумма  │ договоров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 │           │  </w:t>
      </w:r>
      <w:r>
        <w:rPr>
          <w:sz w:val="16"/>
          <w:szCs w:val="16"/>
        </w:rPr>
        <w:t>суммы   │  суммы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┼───────────┼──────────┼──────────┼──────────┼─────────┼──────────┼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2   │    3     │     4     │    5     │    6     │    7     │    8    │    9     │    10    │    11    │   12    │    13   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┼───────────┼──────────┼──────────┼──────────┼─────────┼──────────┼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земного транспорта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трахования гражданской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- всего             │ 110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 -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│ 115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страхования, 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го в рамках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ждународных систем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                │ 116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, осуществляемое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рамках международных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      │ 117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владельцев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ых средств наземного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      │ 119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           │ 125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здушного транспорта   │ 135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дного транспорта -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│ 140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морского транспорта   │ 155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владельцев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 внутреннего водного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  │ 165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┼───────────┼──────────┼──────────┼──────────┼─────────┼──────────┼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5    │    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35 + 140)                    │ 199  │          │           │          │          │          │         │          │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───┴───────────┴──────────┴──────────┴──────────┴─────────┴──────────┴──────────┴──────────┴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4. ЗАКЛЮЧЕННЫЕ   ДОГОВОРЫ    СТРАХОВАНИЯ   ГРАЖДАНСКОЙ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ЛАДЕЛЬЦЕВ    СРЕДСТВ    ТРАНСПОРТА,  ДОГОВОРЫ,  В  КОТОРЫЕ 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МЕНЕНИЯ, ДОГОВОРЫ,    ПО    КОТОРЫМ   ОБЯЗАТЕЛЬСТВА ПРЕКРАЩЕНЫ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ЗНАННЫЕ НЕДЕЙСТВИТЕЛЬНЫМИ  ИЛИ  НЕ  ВСТУПИВШИЕ В СИЛУ  ДОГОВОРЫ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ЧЕТНОМ ГОДУ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─────────────────┬─────────────────────┬────────────────────┬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 │ Код  │ Заключено договоров  │      Договоры,      │    Договоры, по    │               В том числе               │     Договор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                      │  в которые внесены  │      которым       ├────────────────────┬────────────────────┤     призн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           │      </w:t>
      </w:r>
      <w:r>
        <w:rPr>
          <w:sz w:val="16"/>
          <w:szCs w:val="16"/>
        </w:rPr>
        <w:t>изменения      │   обязательства    │     в связи с      │      досрочно      │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            │                     │</w:t>
      </w:r>
      <w:r>
        <w:rPr>
          <w:sz w:val="16"/>
          <w:szCs w:val="16"/>
        </w:rPr>
        <w:t>прекращены, - всего │     окончанием     │                    │ или не вступи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           │                     │                    │   </w:t>
      </w:r>
      <w:r>
        <w:rPr>
          <w:sz w:val="16"/>
          <w:szCs w:val="16"/>
        </w:rPr>
        <w:t>срока действия   │                    │       в сил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           │                     │                    │      </w:t>
      </w:r>
      <w:r>
        <w:rPr>
          <w:sz w:val="16"/>
          <w:szCs w:val="16"/>
        </w:rPr>
        <w:t>договора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├───────────┬──────────┼──────────┬──────────┼──────────┬─────────┼──────────┬─────────┼─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количество │страховая │увеличение│уменьшение│количество│страховая│количество│страховая│количество│страховая│количество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</w:t>
      </w:r>
      <w:r>
        <w:rPr>
          <w:sz w:val="16"/>
          <w:szCs w:val="16"/>
        </w:rPr>
        <w:t>договоров │  сумма   │страховой │страховой │договоров │  сумма  │договоров │  сумма  │договоров │  сумма  │договоров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│          │  </w:t>
      </w:r>
      <w:r>
        <w:rPr>
          <w:sz w:val="16"/>
          <w:szCs w:val="16"/>
        </w:rPr>
        <w:t>суммы   │  суммы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┼──────────┼─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   3     │    4     │    5     │    6     │    7     │    8    │    9     │   10    │    11    │   12    │    13  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┼──────────┼─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земного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гражданской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- всего        │ 110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   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перевозчиков           │ 111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иных средств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емного транспорта -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 │ 112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   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    │ 115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страхования,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го в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мках международных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 │ 116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,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е в рамках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ждународных систем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           │ 117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иных средств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земного транспорта   │ 119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│ 120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перевозчиков│ 121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│ 125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здушного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 │ 130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-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 │ 131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   │ 135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дного транспорта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│ 140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-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│ 150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рского транспорта -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возчиков           │ 151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рского транспорта    │ 155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всего       │ 160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еннего водного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-      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возчиков           │ 161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еннего водного 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 │ 165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┼──────────┼─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 │    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 + 140)           │ 199  │           │ 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──────┴──────────┴──────────┴──────────┴──────────┴─────────┴──────────┴─────────┴─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5. ВЫПЛАТЫ   ПО  ДОГОВОРАМ   СТРАХОВАНИЯ   ГРАЖДАНСКОЙ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ЛАДЕЛЬЦЕВ СРЕДСТВ  ТРАНСПОРТА  ЗА  ОТЧЕТНЫЙ  ГОД  (по  договорам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                                                                   Выплаты по договорам страхования                                                                     │Коли-  │   Неустой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   в связ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</w:t>
      </w:r>
      <w:r>
        <w:rPr>
          <w:sz w:val="16"/>
          <w:szCs w:val="16"/>
        </w:rPr>
        <w:t>всего      │                                                                      в том числе                                                                       │отказов│   задерж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    ├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┬─────────────────────────────────┤</w:t>
      </w:r>
      <w:r>
        <w:rPr>
          <w:sz w:val="16"/>
          <w:szCs w:val="16"/>
        </w:rPr>
        <w:t>в      │   страх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</w:t>
      </w:r>
      <w:r>
        <w:rPr>
          <w:sz w:val="16"/>
          <w:szCs w:val="16"/>
        </w:rPr>
        <w:t>страховые    │                       в том числе в случае нанесения ущерба                        │   возмещение   │    возврат страховых премий     │страхо-│    выпл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    │</w:t>
      </w:r>
      <w:r>
        <w:rPr>
          <w:sz w:val="16"/>
          <w:szCs w:val="16"/>
        </w:rPr>
        <w:t>выплаты - итого ├────────────────┬────────────────┬─────────────────────────────────┬────────────────┤    расходов    │                                 │вой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</w:t>
      </w:r>
      <w:r>
        <w:rPr>
          <w:sz w:val="16"/>
          <w:szCs w:val="16"/>
        </w:rPr>
        <w:t>жизни третьих  │    здоровью    │            имуществу            │     прочие     │ страхователей  │                                 │выплате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</w:t>
      </w:r>
      <w:r>
        <w:rPr>
          <w:sz w:val="16"/>
          <w:szCs w:val="16"/>
        </w:rPr>
        <w:t>лиц       │  третьих лиц   ├────────────────┬────────────────┤                │    в целях     ├────────────────┬────────────────┤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</w:t>
      </w:r>
      <w:r>
        <w:rPr>
          <w:sz w:val="16"/>
          <w:szCs w:val="16"/>
        </w:rPr>
        <w:t>физических лиц │юридических лиц │                │   уменьшения   │ при досрочном  │ при изменении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               │                │                │    </w:t>
      </w:r>
      <w:r>
        <w:rPr>
          <w:sz w:val="16"/>
          <w:szCs w:val="16"/>
        </w:rPr>
        <w:t>убытков     │  прекращении   │    условий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               │                │                │                │  </w:t>
      </w:r>
      <w:r>
        <w:rPr>
          <w:sz w:val="16"/>
          <w:szCs w:val="16"/>
        </w:rPr>
        <w:t>обязательств  │    договора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               │                │                │                │  </w:t>
      </w:r>
      <w:r>
        <w:rPr>
          <w:sz w:val="16"/>
          <w:szCs w:val="16"/>
        </w:rPr>
        <w:t>по договору   │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┤       ├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личество│сумма│количество│сумма│количество│сумма│количество│сумма│количество│сумма│количество│сумма│количество│сумма│количество│сумма│количество│сумма│количество│сумма│       │количество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│     │          │     │          │     │          │     │          │     │          │     │          │     │          │     │          │     │          │     │       │  </w:t>
      </w:r>
      <w:r>
        <w:rPr>
          <w:sz w:val="16"/>
          <w:szCs w:val="16"/>
        </w:rPr>
        <w:t>выпла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 3     │  4  │    5     │  6  │    7     │  8  │    9     │ 10  │    11    │ 12  │    13    │ 14  │    15    │ 16  │    17    │ 18  │    19    │ 20  │    21    │ 22  │  23   │    24    │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земного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гражданской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- всего       │ 110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    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   │ 115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страхования,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го в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мках международных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│ 116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, 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е в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мках международных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│ 117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иных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ств наземного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│ 119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     │ 125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льцев средств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ого транспорта     │ 135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дного транспорта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│ 140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    │ 155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  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│ 165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│    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5 + 135 + 140)          │ 199  │          │     │          │     │          │     │          │     │          │     │          │     │          │     │          │     │          │     │          │     │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┴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2.6. ВЫПЛАТЫ   ПО  ДОГОВОРАМ   СТРАХОВАНИЯ  ГРАЖДАНСКОЙ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ЛАДЕЛЬЦЕВ СРЕДСТВ  ТРАНСПОРТА  ЗА  ОТЧЕТНЫЙ  ГОД  (по  договорам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                                                                   Выплаты по договорам страхования                                                                     │Количество│   Неустой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отказов в │   в связ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</w:t>
      </w:r>
      <w:r>
        <w:rPr>
          <w:sz w:val="16"/>
          <w:szCs w:val="16"/>
        </w:rPr>
        <w:t>всего      │                                                                      в том числе                                                                       │страховой │   задерж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├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┬─────────────────────────────────┤ </w:t>
      </w:r>
      <w:r>
        <w:rPr>
          <w:sz w:val="16"/>
          <w:szCs w:val="16"/>
        </w:rPr>
        <w:t>выплате  │   страх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</w:t>
      </w:r>
      <w:r>
        <w:rPr>
          <w:sz w:val="16"/>
          <w:szCs w:val="16"/>
        </w:rPr>
        <w:t>страховые    │                       в том числе в случае нанесения ущерба                        │   возмещение   │    возврат страховых премий     │          │    выпл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</w:t>
      </w:r>
      <w:r>
        <w:rPr>
          <w:sz w:val="16"/>
          <w:szCs w:val="16"/>
        </w:rPr>
        <w:t>выплаты -    ├────────────────┬────────────────┬─────────────────────────────────┬────────────────┤    расходов    │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</w:t>
      </w:r>
      <w:r>
        <w:rPr>
          <w:sz w:val="16"/>
          <w:szCs w:val="16"/>
        </w:rPr>
        <w:t>итого      │ жизни третьих  │    здоровью    │            имуществу            │     прочие     │ страхователей  │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</w:t>
      </w:r>
      <w:r>
        <w:rPr>
          <w:sz w:val="16"/>
          <w:szCs w:val="16"/>
        </w:rPr>
        <w:t>лиц       │  третьих лиц   ├────────────────┬────────────────┤                │    в целях     ├────────────────┬────────────────┤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</w:t>
      </w:r>
      <w:r>
        <w:rPr>
          <w:sz w:val="16"/>
          <w:szCs w:val="16"/>
        </w:rPr>
        <w:t>физических лиц │юридических лиц │                │   уменьшения   │ при досрочном  │      при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               │                │                │    </w:t>
      </w:r>
      <w:r>
        <w:rPr>
          <w:sz w:val="16"/>
          <w:szCs w:val="16"/>
        </w:rPr>
        <w:t>убытков     │  прекращении   │   изменении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               │                │                │                │  </w:t>
      </w:r>
      <w:r>
        <w:rPr>
          <w:sz w:val="16"/>
          <w:szCs w:val="16"/>
        </w:rPr>
        <w:t>обязательств  │    условий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│                │                │                │                │                │                │                │  </w:t>
      </w:r>
      <w:r>
        <w:rPr>
          <w:sz w:val="16"/>
          <w:szCs w:val="16"/>
        </w:rPr>
        <w:t>по договору   │    договора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┼──────────┬─────┤          ├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личество│сумма│количество│сумма│количество│сумма│количество│сумма│количество│сумма│количество│сумма│количество│сумма│количество│сумма│количество│сумма│количество│сумма│          │количество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│     │          │     │          │     │          │     │          │     │          │     │          │     │          │     │          │     │          │     │          │  </w:t>
      </w:r>
      <w:r>
        <w:rPr>
          <w:sz w:val="16"/>
          <w:szCs w:val="16"/>
        </w:rPr>
        <w:t>выпла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 3     │  4  │    5     │  6  │    7     │  8  │    9     │ 10  │    11    │ 12  │    13    │ 14  │    15    │ 16  │    17    │ 18  │    19    │ 20  │    21    │ 22  │    23    │    24    │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земного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(кроме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гражданской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) - всего       │ 110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 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перевозчиков          │ 111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иных средств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емного транспорта -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│ 112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 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средст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   │ 115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ме страхования,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го в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мках международных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│ 116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,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емое 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мках международных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 страхования    │ 117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иных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ств наземного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           │ 119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железнодорожного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│ 120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│ 121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│ 125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здушного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       │ 130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-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ов            │ 131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ных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  │ 135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одного транспорта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│ 140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-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│ 150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рского транспорта -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возчиков          │ 151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рского транспорта   │ 155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средств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- всего      │ 160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еннего водного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 -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возчиков          │ 161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иных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дельцев средств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еннего         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ого транспорта    │ 165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┼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│    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 + 140)          │ 199  │          │     │          │     │          │     │          │     │          │     │          │     │          │     │          │     │          │     │          │     │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┴──────────┴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 СТРАХОВАНИЕ ИМУЩЕСТВА (КРОМЕ СТРАХОВАНИЯ СРЕДСТВ ТРАНСПОР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1. СТРАХОВЫЕ  ПРЕМИИ  И  ВЫПЛАТЫ  ПО  ДОГОВОРАМ  СТРАХОВАНИЯ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КРОМЕ СТРАХОВАНИЯ СРЕДСТВ ТРАНСПОРТА)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│ Код  │Страховые премии по договорам │     Выплаты по договор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├─────┬────────────────────────┼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всего│      в том числе       │всего│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├───────────┬────────────┤   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│     </w:t>
      </w:r>
      <w:r>
        <w:rPr>
          <w:sz w:val="16"/>
          <w:szCs w:val="16"/>
        </w:rPr>
        <w:t>с     │     с      │     │     с     │    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│</w:t>
      </w:r>
      <w:r>
        <w:rPr>
          <w:sz w:val="16"/>
          <w:szCs w:val="16"/>
        </w:rPr>
        <w:t>физическими│юридическими│     │физическими│юриди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│  </w:t>
      </w:r>
      <w:r>
        <w:rPr>
          <w:sz w:val="16"/>
          <w:szCs w:val="16"/>
        </w:rPr>
        <w:t>лицами   │   лицами   │     │  лицами   │   лиц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3  │     4     │     5      │  6  │     7     │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           │ 11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страхование -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12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культур    │ 121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- всего                  │ 12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использованием субсидий,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доставляемых из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льного бюджета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компенсацию части затрат по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ю урожая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льскохозяйственных культур  │ 126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правочно: из строки 126 сумма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сидий, предоставляемых из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льного бюджета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компенсацию части затрат по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ю урожая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льскохозяйственных культур  │ 127  │     │     X     │            │  X  │ 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х насаждений          │ 128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                      │ 129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юридических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 (кроме сельскохозяйственного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│ 130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ов на складе               │ 131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а, используемого при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ведении строительно-монтажных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                           │ 132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его имущества юридических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                             │ 135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граждан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ельскохозяйственного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│ 14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ений граждан                │ 141  │     │           │     X      │     │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машнего имущества             │ 142  │     │           │     X      │     │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его имущества граждан       │ 145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130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40)                            │ 199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┴───────────┴────────────┴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2. ДОГОВОРЫ   СТРАХОВАНИЯ    ИМУЩЕСТВА    (КРОМЕ   СТРАХОВАНИЯ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РАНСПОРТА), ДЕЙСТВОВАВШИЕ НА НАЧАЛО 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│ Код  │                                ДЕЙСТВОВАЛО ДОГОВОР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</w:t>
      </w:r>
      <w:r>
        <w:rPr>
          <w:sz w:val="16"/>
          <w:szCs w:val="16"/>
        </w:rPr>
        <w:t>на начало отчетного года         │         на конец отчетного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├────────────────────┬─────────────────────┼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с физическими лицами│   с юридическими    │с физическими лицами │   с юридически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    │       </w:t>
      </w:r>
      <w:r>
        <w:rPr>
          <w:sz w:val="16"/>
          <w:szCs w:val="16"/>
        </w:rPr>
        <w:t>лицами        │                     │       лиц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├──────────┬─────────┼──────────┬──────────┼──────────┬─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количество│страховая│количество│страховая │количество│страховая │количество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договоров │  сумма  │договоров │  сумма   │договоров │  сумма   │договоров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┼─────────┼──────────┼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  3     │    4    │    5     │    6     │    7     │    8     │    9  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┼─────────┼──────────┼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           │ 110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страхование -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120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культур    │ 121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- всего                  │ 125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 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использованием субсидий,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доставляемых из   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льного бюджета на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мпенсацию части затрат по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ю урожая   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льскохозяйственных культур  │ 126  │    X     │    X    │          │          │    X     │    X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х насаждений          │ 128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                      │ 129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юридических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 (кроме сельскохозяйственного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│ 130  │    X     │    X    │          │          │    X     │    X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ов на складе               │ 131  │    X     │    X    │          │          │    X     │    X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а, используемого при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ведении строительно-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нтажных работ                 │ 132  │    X     │    X    │          │          │    X     │    X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его имущества юридических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                             │ 135  │    X     │    X    │          │          │    X     │    X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граждан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ельскохозяйственного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│ 140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ений граждан                │ 141  │          │         │    X     │    X     │          │      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машнего имущества             │ 142  │          │         │    X     │    X     │          │      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его имущества граждан       │ 145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┼─────────┼──────────┼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130│    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40)                            │ 199  │          │         │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──┴─────────┴──────────┴──────────┴─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3. ЗАКЛЮЧЕННЫЕ   ДОГОВОРЫ   СТРАХОВАНИЯ  ИМУЩЕСТВА  (КРОМЕ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  ТРАНСПОРТА),  ДОГОВОРЫ,  В  КОТОРЫЕ   ВНЕСЕНЫ   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ГОВОРЫ,  ПО  КОТОРЫМ   ОБЯЗАТЕЛЬСТВА   ПРЕКРАЩЕНЫ,  И   ПРИЗН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ЕЙСТВИТЕЛЬНЫМИ ИЛИ НЕ ВСТУПИВШИЕ В СИЛУ ДОГОВОРЫ В ОТЧЕТНОМ 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────────┬────────────────────┬────────────────────┬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│ Код  │      Заключено      │     Договоры,      │    Договоры, по    │               В том числе               │      Договор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      договоров      │ в которые внесены  │      которым       ├────────────────────┬────────────────────┤     признан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     │     </w:t>
      </w:r>
      <w:r>
        <w:rPr>
          <w:sz w:val="16"/>
          <w:szCs w:val="16"/>
        </w:rPr>
        <w:t>изменения      │   обязательства    │     в связи с      │      досрочно      │ 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     │                    │   </w:t>
      </w:r>
      <w:r>
        <w:rPr>
          <w:sz w:val="16"/>
          <w:szCs w:val="16"/>
        </w:rPr>
        <w:t>прекращены, -    │     окончанием     │                    │ или не вступивши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     │                    │       </w:t>
      </w:r>
      <w:r>
        <w:rPr>
          <w:sz w:val="16"/>
          <w:szCs w:val="16"/>
        </w:rPr>
        <w:t>всего        │   срока действия   │                    │        сил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     │                    │                    │      </w:t>
      </w:r>
      <w:r>
        <w:rPr>
          <w:sz w:val="16"/>
          <w:szCs w:val="16"/>
        </w:rPr>
        <w:t>договора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├───────────┬─────────┼──────────┬─────────┼──────────┬─────────┼──────────┬─────────┼──────────┬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количество │страховая│количество│страховая│количество│страховая│количество│страховая│количество│страховая│количество│страх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</w:t>
      </w:r>
      <w:r>
        <w:rPr>
          <w:sz w:val="16"/>
          <w:szCs w:val="16"/>
        </w:rPr>
        <w:t>договоров │  сумма  │договоров │  сумма  │договоров │  сумма  │договоров │  сумма  │договоров │  сумма  │договоров │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┼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   3     │    4    │    5     │    6    │    7     │    8    │    9     │   10    │    11    │   12  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┼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           │ 110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страхование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  │ 120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культур    │ 121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                         │ 125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х насаждений          │ 128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                      │ 129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граждан   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                         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        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│ 140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оений граждан              │ 141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машнего имущества           │ 142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его имущества граждан     │ 145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┼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  │    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)                              │ 199  │           │         │          │   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───┴─────────┴──────────┴─────────┴──────────┴─────────┴──────────┴─────────┴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4. ЗАКЛЮЧЕННЫЕ   ДОГОВОРЫ   СТРАХОВАНИЯ  ИМУЩЕСТВА  (КРОМЕ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   ТРАНСПОРТА),  ДОГОВОРЫ,  В  КОТОРЫЕ   ВНЕСЕНЫ  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ГОВОРЫ,  ПО  КОТОРЫМ   ОБЯЗАТЕЛЬСТВА   ПРЕКРАЩЕНЫ   И   ПРИЗН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ЕЙСТВИТЕЛЬНЫМИ ИЛИ НЕ ВСТУПИВШИЕ В СИЛУ ДОГОВОРЫ В ОТЧЕТНОМ 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───────┬─────────────────────┬────────────────────┬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Заключено договоров │      Договоры,      │     Договоры,      │               В том числе               │     Договор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                    │  в которые внесены  │     по которым     ├────────────────────┬────────────────────┤     призн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          │      </w:t>
      </w:r>
      <w:r>
        <w:rPr>
          <w:sz w:val="16"/>
          <w:szCs w:val="16"/>
        </w:rPr>
        <w:t>изменения      │   обязательства    │      в связи       │      досрочно      │ недействитель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          │                     │ </w:t>
      </w:r>
      <w:r>
        <w:rPr>
          <w:sz w:val="16"/>
          <w:szCs w:val="16"/>
        </w:rPr>
        <w:t>прекращены - всего │ с окончанием срока │                    │ или не вступи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          │                     │                    │ </w:t>
      </w:r>
      <w:r>
        <w:rPr>
          <w:sz w:val="16"/>
          <w:szCs w:val="16"/>
        </w:rPr>
        <w:t>действия договора  │                    │       в сил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─────┬─────────┼──────────┬──────────┼──────────┬─────────┼──────────┬─────────┼─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количество│страховая│увеличение│уменьшение│количество│страховая│количество│страховая│количество│страховая│количество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договоров │  сумма  │страховой │страховой │договоров │  сумма  │договоров │  сумма  │договоров │  сумма  │договоров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       │  </w:t>
      </w:r>
      <w:r>
        <w:rPr>
          <w:sz w:val="16"/>
          <w:szCs w:val="16"/>
        </w:rPr>
        <w:t>суммы   │  суммы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3     │    4    │    5     │    6     │    7     │    8    │    9     │   10    │    11    │   12    │    13  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          │ 110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страхование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 │ 120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культур   │ 121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- всего                 │ 125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использованием субсидий,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доставляемых из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льного бюджета на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мпенсацию части 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трат по страхованию урожая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льскохозяйственных культур │ 126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х насаждений         │ 128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                     │ 129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лиц (кроме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│ 130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ов на складе              │ 131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а, используемого при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ведении строительно-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нтажных работ                │ 132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его имущества юридических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                            │ 135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граждан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ельскохозяйственного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строений и       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шнего имущества)             │ 145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 │    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5)                       │ 199  │          │         │          │          │          │         │          │   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─┴─────────┴──────────┴──────────┴──────────┴─────────┴──────────┴─────────┴─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5. ВЫПЛАТЫ  ФИЗИЧЕСКИМ   ЛИЦАМ   ПО   ДОГОВОРАМ  СТРАХОВАНИЯ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КРОМЕ СТРАХОВАНИЯ СРЕДСТВ ТРАНСПОРТА) ЗА ОТЧЕТНЫЙ ГОД (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│ Код  │                                                               Выплаты по договорам страхования                                                                │Коли-    │ Неустой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ей      │строки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 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</w:t>
      </w:r>
      <w:r>
        <w:rPr>
          <w:sz w:val="16"/>
          <w:szCs w:val="16"/>
        </w:rPr>
        <w:t>всего    │                                                                   в том числе                                                                    │отказов  │ задерж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┬──────────────────────────┤</w:t>
      </w:r>
      <w:r>
        <w:rPr>
          <w:sz w:val="16"/>
          <w:szCs w:val="16"/>
        </w:rPr>
        <w:t>в        │ страх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</w:t>
      </w:r>
      <w:r>
        <w:rPr>
          <w:sz w:val="16"/>
          <w:szCs w:val="16"/>
        </w:rPr>
        <w:t>страховые  │                              в том числе по страховым случаям                              │ возмещение  │ возврат страховых премий │страховой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</w:t>
      </w:r>
      <w:r>
        <w:rPr>
          <w:sz w:val="16"/>
          <w:szCs w:val="16"/>
        </w:rPr>
        <w:t>выплаты -  ├────────────┬────────────┬─────────────┬─────────────────────────┬─────────────┬────────────┤  расходов   │                          │выплате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</w:t>
      </w:r>
      <w:r>
        <w:rPr>
          <w:sz w:val="16"/>
          <w:szCs w:val="16"/>
        </w:rPr>
        <w:t>итого    │   пожар    │ стихийные  │   аварии    │ противоправные действия │аварии       │   прочие   │страхователей├─────────────┬────────────┤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         │            │  </w:t>
      </w:r>
      <w:r>
        <w:rPr>
          <w:sz w:val="16"/>
          <w:szCs w:val="16"/>
        </w:rPr>
        <w:t>бедствия  │транспортных │       третьих лиц       │отопительных │            │   в целях   │     при     │    при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         │            │            │   </w:t>
      </w:r>
      <w:r>
        <w:rPr>
          <w:sz w:val="16"/>
          <w:szCs w:val="16"/>
        </w:rPr>
        <w:t>средств   │                         │систем,      │            │ уменьшения  │  досрочном  │ изменении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│            │            │            │             ├────────────┬────────────┤</w:t>
      </w:r>
      <w:r>
        <w:rPr>
          <w:sz w:val="16"/>
          <w:szCs w:val="16"/>
        </w:rPr>
        <w:t>канализа-    │            │   убытков   │ прекращении │  условий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         │            │            │             │   </w:t>
      </w:r>
      <w:r>
        <w:rPr>
          <w:sz w:val="16"/>
          <w:szCs w:val="16"/>
        </w:rPr>
        <w:t>всего    │  из них:   │ционных и    │            │             │обязательств │  договора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│            │            │            │             │            │</w:t>
      </w:r>
      <w:r>
        <w:rPr>
          <w:sz w:val="16"/>
          <w:szCs w:val="16"/>
        </w:rPr>
        <w:t>кража, угон │водопроводных│            │             │ по договору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│            │            │            │             │            │            │</w:t>
      </w:r>
      <w:r>
        <w:rPr>
          <w:sz w:val="16"/>
          <w:szCs w:val="16"/>
        </w:rPr>
        <w:t>сетей        │            │             │ 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├──────┬─────┼──────┬─────┼──────┬─────┼──────┬─────┼──────┬──────┼──────┬─────┼──────┬─────┼──────┬──────┼──────┬─────┼──────┬──────┼──────┬──────┼──────┬─────┤  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коли- │сумма│коли- │сумма│коли- │сумма│коли- │сумма│коли- │сумма │коли- │сумма│коли- │сумма│коли- │сумма │коли- │сумма│коли- │сумма │коли- │сумма │коли- │сумма│        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чество│     │чество│     │чество│     │чество│     │чество│      │чество│     │чество│     │чество│      │чество│     │чество│      │чество│      │чество│     │         │честв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│     │      │     │      │     │      │     │      │      │      │     │      │     │      │      │      │     │      │      │      │      │      │     │         │</w:t>
      </w:r>
      <w:r>
        <w:rPr>
          <w:sz w:val="16"/>
          <w:szCs w:val="16"/>
        </w:rPr>
        <w:t>выпл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┼─────┼──────┼─────┼──────┼─────┼──────┼─────┼──────┼──────┼──────┼─────┼──────┼─────┼──────┼──────┼──────┼─────┼──────┼──────┼──────┼──────┼──────┼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3   │  4  │  5   │  6  │  7   │  8  │  9   │ 10  │  11  │  12  │  13  │ 14  │  15  │ 16  │  17  │  18  │  19  │ 20  │  21  │  22  │  23  │  24  │  25  │ 26  │   27    │  28  │ 2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┼─────┼──────┼─────┼──────┼─────┼──────┼─────┼──────┼──────┼──────┼─────┼──────┼─────┼──────┼──────┼──────┼─────┼──────┼──────┼──────┼──────┼──────┼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│ 110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- всего    │ 120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льтур              │ 121  │      │     │      │     │      │     │      │     │  X   │  X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              │ 125  │      │     │      │     │      │     │      │     │  X   │  X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х        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аждений           │ 128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           │ 129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(кроме       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│ 140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оений граждан   │ 141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машнего имущества│ 142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его имущества 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раждан            │ 145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┼─────┼──────┼─────┼──────┼─────┼──────┼─────┼──────┼──────┼──────┼─────┼──────┼─────┼──────┼──────┼──────┼─────┼──────┼──────┼──────┼──────┼──────┼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│    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20 + 140)           │ 199  │      │     │      │     │      │     │      │     │      │      │      │     │      │     │      │      │      │     │      │      │      │      │      │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┴─────┴──────┴─────┴──────┴─────┴──────┴─────┴──────┴──────┴──────┴─────┴──────┴─────┴──────┴──────┴──────┴─────┴──────┴──────┴──────┴──────┴──────┴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6.1. ВЫПЛАТЫ   ФИЗИЧЕСКИМ  ЛИЦАМ  ПО  ДОГОВОРАМ  СТРАХОВАНИЯ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РОМЕ   СТРАХОВАНИЯ   СРЕДСТВ   ТРАНСПОРТА)  ЗА  ОТЧЕТНЫЙ ГОД (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│ Код  │                                                               Выплаты по договорам страхования                                                               │Количество│ Неустой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ей      │строки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отказов в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</w:t>
      </w:r>
      <w:r>
        <w:rPr>
          <w:sz w:val="16"/>
          <w:szCs w:val="16"/>
        </w:rPr>
        <w:t>всего    │                                                                   в том числе                                                                   │страховой │ задерж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├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┬──────────────────────────┤ </w:t>
      </w:r>
      <w:r>
        <w:rPr>
          <w:sz w:val="16"/>
          <w:szCs w:val="16"/>
        </w:rPr>
        <w:t>выплате  │ страх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</w:t>
      </w:r>
      <w:r>
        <w:rPr>
          <w:sz w:val="16"/>
          <w:szCs w:val="16"/>
        </w:rPr>
        <w:t>страховые  │                             в том числе по страховым случаям                              │ возмещение  │ возврат страховых премий │          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</w:t>
      </w:r>
      <w:r>
        <w:rPr>
          <w:sz w:val="16"/>
          <w:szCs w:val="16"/>
        </w:rPr>
        <w:t>выплаты -  ├────────────┬────────────┬─────────────┬─────────────────────────┬────────────┬────────────┤  расходов   │  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</w:t>
      </w:r>
      <w:r>
        <w:rPr>
          <w:sz w:val="16"/>
          <w:szCs w:val="16"/>
        </w:rPr>
        <w:t>ИТОГО    │   пожар    │ стихийные  │   аварии    │ противоправные действия │аварии      │   прочие   │страхователей├─────────────┬────────────┤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         │            │  </w:t>
      </w:r>
      <w:r>
        <w:rPr>
          <w:sz w:val="16"/>
          <w:szCs w:val="16"/>
        </w:rPr>
        <w:t>бедствия  │транспортных │       третьих лиц       │отопительных│            │   в целях   │     при     │    при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         │            │            │   </w:t>
      </w:r>
      <w:r>
        <w:rPr>
          <w:sz w:val="16"/>
          <w:szCs w:val="16"/>
        </w:rPr>
        <w:t>средств   │                         │систем,     │            │ уменьшения  │  досрочном  │ изменении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│            │            │            │             ├────────────┬────────────┤</w:t>
      </w:r>
      <w:r>
        <w:rPr>
          <w:sz w:val="16"/>
          <w:szCs w:val="16"/>
        </w:rPr>
        <w:t>канализа-   │            │   убытков   │ прекращении │  условий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│            │            │            │             │   </w:t>
      </w:r>
      <w:r>
        <w:rPr>
          <w:sz w:val="16"/>
          <w:szCs w:val="16"/>
        </w:rPr>
        <w:t>всего    │  из них:   │ционных и   │            │             │обязательств │  договора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│            │            │            │             │            │</w:t>
      </w:r>
      <w:r>
        <w:rPr>
          <w:sz w:val="16"/>
          <w:szCs w:val="16"/>
        </w:rPr>
        <w:t>кража, угон │водопровод- │            │             │ по договору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│            │            │            │             │            │            │</w:t>
      </w:r>
      <w:r>
        <w:rPr>
          <w:sz w:val="16"/>
          <w:szCs w:val="16"/>
        </w:rPr>
        <w:t>ных сетей   │            │             │  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├──────┬─────┼──────┬─────┼──────┬─────┼──────┬─────┼──────┬──────┼──────┬─────┼──────┬─────┼──────┬─────┼──────┬─────┼──────┬──────┼──────┬──────┼──────┬─────┤   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коли- │сумма│коли- │сумма│коли- │сумма│коли- │сумма│коли- │сумма │коли- │сумма│коли- │сумма│коли- │сумма│коли- │сумма│коли- │сумма │коли- │сумма │коли- │сумма│         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чество│     │чество│     │чество│     │чество│     │чество│      │чество│     │чество│     │чество│     │чество│     │чество│      │чество│      │чество│     │          │честв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│     │      │     │      │     │      │     │      │      │      │     │      │     │      │     │      │     │      │      │      │      │      │     │          │</w:t>
      </w:r>
      <w:r>
        <w:rPr>
          <w:sz w:val="16"/>
          <w:szCs w:val="16"/>
        </w:rPr>
        <w:t>выпл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┼─────┼──────┼─────┼──────┼─────┼──────┼─────┼──────┼──────┼──────┼─────┼──────┼─────┼──────┼─────┼──────┼─────┼──────┼──────┼──────┼──────┼──────┼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3   │  4  │  5   │  6  │  7   │  8  │  9   │ 10  │  11  │  12  │  13  │ 14  │  15  │ 16  │  17  │ 18  │  19  │ 20  │  21  │  22  │  23  │  24  │  25  │ 26  │    27    │  28  │ 2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┼─────┼──────┼─────┼──────┼─────┼──────┼─────┼──────┼──────┼──────┼─────┼──────┼─────┼──────┼─────┼──────┼─────┼──────┼──────┼──────┼──────┼──────┼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│ 110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- всего    │ 120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льтур              │ 121  │      │     │      │     │      │     │      │     │  X   │  X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              │ 125  │      │     │      │     │      │     │      │     │  X   │  X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х        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аждений           │ 128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           │ 129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лиц (кроме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товаров на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ладе и имущества,  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уемого при    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и строительно-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х работ)       │ 135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(кроме       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строений и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шнего имущества)   │ 145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┼─────┼──────┼─────┼──────┼─────┼──────┼─────┼──────┼──────┼──────┼─────┼──────┼─────┼──────┼─────┼──────┼─────┼──────┼──────┼──────┼──────┼──────┼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│    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20 + 135 + 145)     │ 199  │      │     │      │     │      │     │      │     │      │      │      │     │      │     │      │     │      │     │      │      │      │      │      │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┴─────┴──────┴─────┴──────┴─────┴──────┴─────┴──────┴──────┴──────┴─────┴──────┴─────┴──────┴─────┴──────┴─────┴──────┴──────┴──────┴──────┴──────┴─────┴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6.2. ВЫПЛАТЫ  ЮРИДИЧЕСКИМ  ЛИЦАМ  ПО  ДОГОВОРАМ  СТРАХОВАНИЯ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РОМЕ  СТРАХОВАНИЯ  СРЕДСТВ  ТРАНСПОРТА)  ЗА  ОТЧЕТНЫЙ  ГОД   (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                                                       Выплаты по договорам страхования                                                      │Количество│ Неустой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├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отказов в │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</w:t>
      </w:r>
      <w:r>
        <w:rPr>
          <w:sz w:val="16"/>
          <w:szCs w:val="16"/>
        </w:rPr>
        <w:t>всего   │                                                               в том числе                                                        │страховой │ задерж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├──────────┬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┬────────────────────────┤ </w:t>
      </w:r>
      <w:r>
        <w:rPr>
          <w:sz w:val="16"/>
          <w:szCs w:val="16"/>
        </w:rPr>
        <w:t>выплате  │ страх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</w:t>
      </w:r>
      <w:r>
        <w:rPr>
          <w:sz w:val="16"/>
          <w:szCs w:val="16"/>
        </w:rPr>
        <w:t>страховые │                                 в том числе по страховым случаям               │ возмещение  │        возврат         │          │  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</w:t>
      </w:r>
      <w:r>
        <w:rPr>
          <w:sz w:val="16"/>
          <w:szCs w:val="16"/>
        </w:rPr>
        <w:t>выплаты - ├──────────┬──────────┬────────────┬─────────────────────┬────────────┬──────────┤  расходов   │    страховых преми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</w:t>
      </w:r>
      <w:r>
        <w:rPr>
          <w:sz w:val="16"/>
          <w:szCs w:val="16"/>
        </w:rPr>
        <w:t>итого   │  пожар   │ стихийные│   аварии   │    противоправные   │аварии      │  прочие  │страхователей├─────────────┬──────────┤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</w:t>
      </w:r>
      <w:r>
        <w:rPr>
          <w:sz w:val="16"/>
          <w:szCs w:val="16"/>
        </w:rPr>
        <w:t>бедствия │транспортных│       действия      │отопительных│          │   в целях   │     при     │    при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</w:t>
      </w:r>
      <w:r>
        <w:rPr>
          <w:sz w:val="16"/>
          <w:szCs w:val="16"/>
        </w:rPr>
        <w:t>средств   │     третьих лиц     │систем,     │          │ уменьшения  │  досрочном  │ изменении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          │          │          │            ├──────────┬──────────┤</w:t>
      </w:r>
      <w:r>
        <w:rPr>
          <w:sz w:val="16"/>
          <w:szCs w:val="16"/>
        </w:rPr>
        <w:t>канализа-   │          │   убытков   │ прекращении │  условий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          │   </w:t>
      </w:r>
      <w:r>
        <w:rPr>
          <w:sz w:val="16"/>
          <w:szCs w:val="16"/>
        </w:rPr>
        <w:t>всего  │ из них:  │ционных и   │          │             │ обязательств│ договор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          │          │  </w:t>
      </w:r>
      <w:r>
        <w:rPr>
          <w:sz w:val="16"/>
          <w:szCs w:val="16"/>
        </w:rPr>
        <w:t>кража,  │водопровод- │          │             │ по договору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          │          │   </w:t>
      </w:r>
      <w:r>
        <w:rPr>
          <w:sz w:val="16"/>
          <w:szCs w:val="16"/>
        </w:rPr>
        <w:t>угон   │ных сетей   │          │   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┬────┼─────┬────┼─────┬────┼─────┬────┼─────┬──────┼─────┬────┼─────┬────┼──────┬─────┼─────┬────┼─────┬───────┼─────┬───────┼─────┬────┤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│сум-│коли-│сум-│коли-│сум-│коли-│сум-│коли-│сумма │коли-│сум-│коли-│сум-│коли- │сумма│коли-│сум-│коли-│ сумма │коли-│ сумма │коли-│сум-│     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-│ма  │чест-│ма  │чест-│ма  │чест-│ма  │чест-│      │чест-│ма  │чест-│ма  │чест- │     │чест-│ма  │чест-│       │чест-│       │чест-│ма  │     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о   │    │во   │    │во   │    │во   │    │во   │      │во   │    │во   │    │во    │     │во   │    │во   │       │во   │       │во   │    │     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│     │    │     │    │     │    │     │      │     │    │     │    │      │     │     │    │     │       │     │       │     │    │     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│     │    │     │    │     │    │     │      │     │    │     │    │      │     │     │    │     │       │     │       │     │    │     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┼─────┼────┼─────┼────┼─────┼────┼─────┼──────┼─────┼────┼─────┼────┼──────┼─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3  │ 4  │  5  │  6 │  7  │ 8  │   9 │ 10 │ 11  │  12  │  13 │ 14 │ 15  │ 16 │  17  │ 18  │  19 │ 20 │ 21  │  22   │  23 │  24   │  25 │ 26 │    27    │  28 │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┼─────┼────┼─────┼────┼─────┼────┼─────┼──────┼─────┼────┼─────┼────┼──────┼─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узов      │ 110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е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- всего     │ 120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х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льтур               │ 121  │     │    │     │    │     │    │     │    │  X  │  X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жая - всего        │ 125  │     │    │     │    │     │    │     │    │  X  │  X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использованием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сидий, предостав-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яемых из федераль-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го бюджета на ком-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ацию части 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трат по      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ю урожая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льскохозяйственных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ультур             │ 126  │     │    │     │    │  X  │ X  │     │    │  X  │  X   │   X │  X │   X │  X │  X   │  X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ноголетних    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саждений          │ 128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ивотных            │ 129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лиц (кроме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│      │     │    │     │    │     │    │     │    │     │      │     │    │     │    │      │     │     │    │  -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│ 130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ов на складе     │ 131  │     │    │     │    │     │    │     │    │  X  │  X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а, используе-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го при проведении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о-монтажных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                 │ 132  │     │    │     │    │     │    │     │    │  X  │  X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его имущества     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их лиц       │ 135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┼─────┼────┼─────┼────┼─────┼────┼─────┼──────┼─────┼────┼─────┼────┼──────┼─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│    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20 + 130)            │ 199  │     │    │     │    │     │    │     │    │     │      │     │    │     │    │      │ 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┴────┴─────┴────┴─────┴────┴─────┴────┴─────┴──────┴─────┴────┴─────┴────┴──────┴─────┴─────┴────┴─────┴───────┴─────┴───────┴─────┴────┴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 СТРАХОВАНИЕ    ОТВЕТСТВЕННОСТИ     (КРОМЕ    СТРАХОВАНИЯ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ВЕТСТВЕННОСТИ ВЛАДЕЛЬЦЕВ СРЕДСТВ ТРАНСПОР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1. СТРАХОВЫЕ    ПРЕМИИ    И    ВЫПЛАТЫ    ПО    ДОГОВОРАМ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ВЕТСТВЕННОСТИ   (КРОМЕ   СТРАХОВАНИЯ   ГРАЖДАНСКОЙ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ЛАДЕЛЬЦЕВ СРЕДСТВ ТРАНСПОРТА)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│ Код  │Страховые премии по договорам │     Выплаты по договор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├─────┬────────────────────────┼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всего│      в том числе       │всего │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├───────────┬────────────┤    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│     </w:t>
      </w:r>
      <w:r>
        <w:rPr>
          <w:sz w:val="16"/>
          <w:szCs w:val="16"/>
        </w:rPr>
        <w:t>с     │     с      │      │     с     │    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│</w:t>
      </w:r>
      <w:r>
        <w:rPr>
          <w:sz w:val="16"/>
          <w:szCs w:val="16"/>
        </w:rPr>
        <w:t>физическими│юридическими│      │физическими│юриди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│  </w:t>
      </w:r>
      <w:r>
        <w:rPr>
          <w:sz w:val="16"/>
          <w:szCs w:val="16"/>
        </w:rPr>
        <w:t>лицами   │   лицами   │      │  лицами   │   лиц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┼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3  │     4     │     5      │  6   │     7     │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┼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организаций,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ющих опасные объекты -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110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окружающей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е                           │ 111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иным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ам                        │ 115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вследствие недостатков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, работ, услуг - всего     │ 120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зготовителей и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авцов товаров               │ 121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сполнителей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, услуг                    │ 125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третьим лицам - всего       │ 130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, осуществляющих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о-монтажные работы    │ 131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тариусов                      │ 132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   │ 133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   │ 135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неисполнение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ненадлежащее исполнение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по договору - всего  │ 140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зированного депозитария │ 141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яющих компаний            │ 142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брокеров             │ 143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перевозчиков         │ 144  │     │     X     │            │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   │ 145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   │ 147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┼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130│    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40)                            │ 199  │     │           │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┴───────────┴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2. ДОГОВОРЫ      СТРАХОВАНИЯ    ОТВЕТСТВЕННОСТИ    (КРОМЕ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РАЖДАНСКОЙ   ОТВЕТСТВЕННОСТИ    ВЛАДЕЛЬЦЕВ   СРЕДСТВ   ТРАНСПОРТ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ЕЙСТВОВАВШИЕ НА НАЧАЛО 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Код  │                                ДЕЙСТВОВАЛО ДОГОВОР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</w:t>
      </w:r>
      <w:r>
        <w:rPr>
          <w:sz w:val="16"/>
          <w:szCs w:val="16"/>
        </w:rPr>
        <w:t>на начало отчетного года         │         на конец отчетного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──────────────┬────────────────────┼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с физическими лицами │   с юридическими   │с физическими лицами│   с юридическ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            │       </w:t>
      </w:r>
      <w:r>
        <w:rPr>
          <w:sz w:val="16"/>
          <w:szCs w:val="16"/>
        </w:rPr>
        <w:t>лицами       │                    │       лиц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├──────────┬──────────┼──────────┬─────────┼──────────┬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количество│страховая │количество│страховая│количество│страховая│количество│страх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договоров │  сумма   │договоров │  сумма  │договоров │  сумма  │договоров │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┼─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2   │    3     │    4     │    5     │    6    │    7     │    8    │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┼─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организаций,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ющих опасные объекты,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│ 110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 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кружающей среде              │ 111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иным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ам                      │ 115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вследствие недостатков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, работ, услуг - всего   │ 120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зготовителей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родавцов товаров           │ 121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сполнителей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, услуг                  │ 125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третьим лицам - всего     │ 130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, осуществляющих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о-монтажные работы  │ 131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тариусов                    │ 132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 │ 133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 │ 135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неисполнение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ненадлежащее исполнение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по договору -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│ 140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зированного         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позитария                   │ 141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яющих компаний          │ 142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брокеров           │ 143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перевозчиков       │ 144  │    X     │    X  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 │ 145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 │ 147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─┼─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│    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│ 199  │          │ 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───┴──────────┴──────────┴─────────┴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3. ЗАКЛЮЧЕННЫЕ     ДОГОВОРЫ    СТРАХОВАНИЯ    ОТВЕТСТВЕННОСТИ 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АНИЯ     ГРАЖДАНСКОЙ    ОТВЕТСТВЕННОСТИ  ВЛАДЕЛЬЦЕВ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РАНСПОРТА), ДОГОВОРЫ,  В  КОТОРЫЕ  ВНЕСЕНЫ ИЗМЕНЕНИЯ,  ДОГОВОРЫ,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ОТОРЫМ ОБЯЗАТЕЛЬСТВА ПРЕКРАЩЕНЫ И ПРИЗНАННЫЕ НЕДЕЙСТВИТЕЛЬНЫМИ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СТУПИВШИЕ В СИЛУ ДОГОВОРЫ В ОТЧЕТНОМ ГОДУ 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──────┬────────────────────┬───────────────┬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│ Код  │  Заключено   │     Договоры,      │   Договоры,   │         В том числе         │Договор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  договоров   │     в которые      │  по которым   ├──────────────┬──────────────┤призн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    │      </w:t>
      </w:r>
      <w:r>
        <w:rPr>
          <w:sz w:val="16"/>
          <w:szCs w:val="16"/>
        </w:rPr>
        <w:t>внесены       │ обязательства │  в связи с   │   досрочно   │недействи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    │     </w:t>
      </w:r>
      <w:r>
        <w:rPr>
          <w:sz w:val="16"/>
          <w:szCs w:val="16"/>
        </w:rPr>
        <w:t>изменения      │ прекращены, - │  окончанием  │              │ными или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    │                    │     </w:t>
      </w:r>
      <w:r>
        <w:rPr>
          <w:sz w:val="16"/>
          <w:szCs w:val="16"/>
        </w:rPr>
        <w:t>всего     │срока действия│              │вступивши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    │                    │               │   </w:t>
      </w:r>
      <w:r>
        <w:rPr>
          <w:sz w:val="16"/>
          <w:szCs w:val="16"/>
        </w:rPr>
        <w:t>договора   │              │сил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├──────┬───────┼─────────┬──────────┼───────┬───────┼──────┬───────┼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коли- │страхо-│увеличе- │уменьшение│коли-  │страхо-│коли- │страхо-│коли- │страхо-│коли-  │стра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чество│вая    │ние стра-│ страховой│чество │вая    │чество│вая    │чество│вая    │чество │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дого- │сумма  │ховой    │   суммы  │дого-  │сумма  │дого- │сумма  │дого- │сумма  │дого- 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воров │       │суммы    │          │воров  │       │воров │       │воров │       │воров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┼─────────┼──────────┼───────┼───────┼──────┼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 │  3   │   4   │    5    │     6    │   7   │   8   │  9   │  10   │  11  │  12   │  13 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┼─────────┼──────────┼───────┼───────┼──────┼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третьим лицам - всего   │ 130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тариусов                  │ 132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│ 133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│ 135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          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исполнение или ненадлежащее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обязательств      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говору - всего           │ 140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│ 145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│ 147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┼───────┼─────────┼──────────┼───────┼───────┼──────┼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30 + 140) │ 199  │      │       │         │          │       │       │      │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┴───────┴─────────┴──────────┴───────┴───────┴──────┴───────┴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4. ЗАКЛЮЧЕННЫЕ      ДОГОВОРЫ    СТРАХОВАНИЯ    ОТВЕТСТВЕННОСТИ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АНИЯ   ГРАЖДАНСКОЙ    ОТВЕТСТВЕННОСТИ    ВЛАДЕЛЬЦЕВ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РАНСПОРТА), ДОГОВОРЫ,  В  КОТОРЫЕ ВНЕСЕНЫ ИЗМЕНЕНИЯ,  ДОГОВОРЫ,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ОТОРЫМ ОБЯЗАТЕЛЬСТВА ПРЕКРАЩЕНЫ И ПРИЗНАННЫЕ  НЕДЕЙСТВИТЕЛЬНЫМИ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 ВСТУПИВШИЕ  В  СИЛУ  ДОГОВОРЫ  В  ОТЧЕТНОМ ГОДУ (с 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┬────────────┬─────────────────────┬──────────────┬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 │ Код  │ Заключено  │      Договоры,      │  Договоры,   │        В том числе        │Договор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│ договоров  │  в которые внесены  │  по которым  ├────────────┬──────────────┤призн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│            │      </w:t>
      </w:r>
      <w:r>
        <w:rPr>
          <w:sz w:val="16"/>
          <w:szCs w:val="16"/>
        </w:rPr>
        <w:t>изменения      │обязательства │  в связи   │   досрочно   │недейст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            │                     │</w:t>
      </w:r>
      <w:r>
        <w:rPr>
          <w:sz w:val="16"/>
          <w:szCs w:val="16"/>
        </w:rPr>
        <w:t>прекращены, - │с окончанием│              │тельным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│            │                     │    </w:t>
      </w:r>
      <w:r>
        <w:rPr>
          <w:sz w:val="16"/>
          <w:szCs w:val="16"/>
        </w:rPr>
        <w:t>всего     │   срока    │              │не всту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│            │                     │              │  </w:t>
      </w:r>
      <w:r>
        <w:rPr>
          <w:sz w:val="16"/>
          <w:szCs w:val="16"/>
        </w:rPr>
        <w:t>действия  │              │пивш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│            │                     │              │  </w:t>
      </w:r>
      <w:r>
        <w:rPr>
          <w:sz w:val="16"/>
          <w:szCs w:val="16"/>
        </w:rPr>
        <w:t>договора  │              │сил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├──────┬─────┼──────────┬──────────┼────────┬─────┼──────┬─────┼───────┬─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</w:t>
      </w:r>
      <w:r>
        <w:rPr>
          <w:sz w:val="16"/>
          <w:szCs w:val="16"/>
        </w:rPr>
        <w:t>коли- │стра-│увеличение│уменьшение│коли-   │стра-│коли- │стра-│коли-  │стра- │коли-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</w:t>
      </w:r>
      <w:r>
        <w:rPr>
          <w:sz w:val="16"/>
          <w:szCs w:val="16"/>
        </w:rPr>
        <w:t>чество│ховая│страховой │страховой │чество  │ховая│чество│ховая│чество │ховая │чество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</w:t>
      </w:r>
      <w:r>
        <w:rPr>
          <w:sz w:val="16"/>
          <w:szCs w:val="16"/>
        </w:rPr>
        <w:t>дого- │сумма│  суммы   │  суммы   │дого-   │сумма│дого- │сумма│дого-  │сумма │дого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</w:t>
      </w:r>
      <w:r>
        <w:rPr>
          <w:sz w:val="16"/>
          <w:szCs w:val="16"/>
        </w:rPr>
        <w:t>воров │     │          │          │воров   │     │воров │     │воров  │      │вор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┼──────────┼──────────┼────────┼─────┼─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2   │  3   │  4  │    5     │    6     │   7    │  8  │  9   │ 10  │  11   │  12 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┼──────────┼──────────┼────────┼─────┼─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организаций,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ющих опасные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ы, - всего               │ 110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кружающей среде             │ 111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иным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ам                     │ 115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вследствие недостатков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, работ, услуг - всего  │ 120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зготовителей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родавцов товаров          │ 121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сполнителей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, услуг                 │ 125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третьим лицам - всего    │ 130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, осуществляющих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о-монтажные работы │ 131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тариусов                   │ 132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│ 133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│ 135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  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исполнение или ненадлежащее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обязательств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говору - всего            │ 140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зированного         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позитария                  │ 141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яющих компаний         │ 142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брокеров          │ 143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перевозчиков      │ 144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│ 145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│ 147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┼──────────┼──────────┼────────┼─────┼─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│    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│ 199  │      │     │          │          │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┴──────┴─────┴──────────┴──────────┴────────┴─────┴──────┴─────┴─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5. ВЫПЛАТЫ  ПО ДОГОВОРАМ СТРАХОВАНИЯ ОТВЕТСТВЕННОСТИ (КРОМЕ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РАЖДАНСКОЙ   ОТВЕТСТВЕННОСТИ   ВЛАДЕЛЬЦЕВ    СРЕДСТВ   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 (по договорам 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                                           Выплаты по договорам страхования                                        │Количество│ Неустой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├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отказов в │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</w:t>
      </w:r>
      <w:r>
        <w:rPr>
          <w:sz w:val="16"/>
          <w:szCs w:val="16"/>
        </w:rPr>
        <w:t>всего   │                                               в том числе                                              │страховой │ задерж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├──────────┬──────────────────────────────────────────────────────┬─────────────┬────────────────────────┤ </w:t>
      </w:r>
      <w:r>
        <w:rPr>
          <w:sz w:val="16"/>
          <w:szCs w:val="16"/>
        </w:rPr>
        <w:t>выплате  │ страх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</w:t>
      </w:r>
      <w:r>
        <w:rPr>
          <w:sz w:val="16"/>
          <w:szCs w:val="16"/>
        </w:rPr>
        <w:t>страховые │         в том числе в случае нанесения ущерба        │ возмещение  │        возврат         │          │  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</w:t>
      </w:r>
      <w:r>
        <w:rPr>
          <w:sz w:val="16"/>
          <w:szCs w:val="16"/>
        </w:rPr>
        <w:t>выплаты - ├──────────┬──────────┬─────────────────────┬──────────┤  расходов   │    страховых преми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</w:t>
      </w:r>
      <w:r>
        <w:rPr>
          <w:sz w:val="16"/>
          <w:szCs w:val="16"/>
        </w:rPr>
        <w:t>итого   │   жизни  │ здоровью │      имуществу      │  прочие  │страхователей├─────────────┬──────────┤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</w:t>
      </w:r>
      <w:r>
        <w:rPr>
          <w:sz w:val="16"/>
          <w:szCs w:val="16"/>
        </w:rPr>
        <w:t>третьих │  третьих ├──────────┬──────────┤          │   в целях   │     при     │    при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</w:t>
      </w:r>
      <w:r>
        <w:rPr>
          <w:sz w:val="16"/>
          <w:szCs w:val="16"/>
        </w:rPr>
        <w:t>лиц   │    лиц   │физических│юридичес- │          │ уменьшения  │  досрочном  │ изменении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  </w:t>
      </w:r>
      <w:r>
        <w:rPr>
          <w:sz w:val="16"/>
          <w:szCs w:val="16"/>
        </w:rPr>
        <w:t>лиц   │ких лиц   │          │   убытков   │ прекращении │  условий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        │          │          │             │ </w:t>
      </w:r>
      <w:r>
        <w:rPr>
          <w:sz w:val="16"/>
          <w:szCs w:val="16"/>
        </w:rPr>
        <w:t>обязательств│ договор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│          │          │          │          │          │             │ </w:t>
      </w:r>
      <w:r>
        <w:rPr>
          <w:sz w:val="16"/>
          <w:szCs w:val="16"/>
        </w:rPr>
        <w:t>по договору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          │          │          │          │          │          │   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┬────┼─────┬────┼─────┬────┼─────┬────┼─────┬────┼─────┬────┼─────┬────┼─────┬───────┼─────┬───────┼─────┬────┤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│сум-│коли-│сум-│коли-│сум-│коли-│сум-│коли-│сум-│коли-│сум-│коли-│сум-│коли-│ сумма │коли-│ сумма │коли-│сум-│     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-│ма  │чест-│ма  │чест-│ма  │чест-│ма  │чест-│ма  │чест-│ма  │чест-│ма  │чест-│       │чест-│       │чест-│ма  │     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о   │    │во   │    │во   │    │во   │    │во   │    │во   │    │во   │    │во   │       │во   │       │во   │    │     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│     │    │     │    │     │    │     │    │     │    │     │    │     │       │     │       │     │    │     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│     │    │     │    │     │    │     │    │     │    │     │    │     │       │     │       │     │    │     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3  │ 4  │  5  │  6 │  7  │ 8  │  9  │ 10 │  11 │ 12 │ 13  │ 14 │  15 │ 16 │ 17  │  18   │ 19  │  20   │  21 │ 22 │    23    │ 24  │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ение вреда        │      │     │    │     │    │     │    │     │    │     │    │     │    │     │    │  -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тьим лицам - всего   │ 130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тариусов            │ 132  │     │    │     │    │  X  │ X  │  X  │  X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│ 133  │     │    │     │    │  X  │ X  │  X  │  X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│ 135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исполнение или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надлежащее исполнение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по договору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│ 140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│ 145  │     │    │     │    │  X  │ X  │  X  │  X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│ 147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30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40)                  │ 199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┴────┴─────┴────┴─────┴────┴─────┴────┴─────┴────┴─────┴────┴─────┴────┴─────┴───────┴─────┴───────┴─────┴────┴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4.6. ВЫПЛАТЫ  ПО ДОГОВОРАМ СТРАХОВАНИЯ ОТВЕТСТВЕННОСТИ (КРОМЕ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РАЖДАНСКОЙ   ОТВЕТСТВЕННОСТИ   ВЛАДЕЛЬЦЕВ   СРЕДСТВ  ТРАНСПОРТА)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 │ Код  │                                           Выплаты по договорам страхования                                        │Количество│ Неустой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├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отказов в │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</w:t>
      </w:r>
      <w:r>
        <w:rPr>
          <w:sz w:val="16"/>
          <w:szCs w:val="16"/>
        </w:rPr>
        <w:t>всего   │                                               в том числе                                              │страховой │ задерж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├──────────┬──────────────────────────────────────────────────────┬─────────────┬────────────────────────┤ </w:t>
      </w:r>
      <w:r>
        <w:rPr>
          <w:sz w:val="16"/>
          <w:szCs w:val="16"/>
        </w:rPr>
        <w:t>выплате  │ страх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│</w:t>
      </w:r>
      <w:r>
        <w:rPr>
          <w:sz w:val="16"/>
          <w:szCs w:val="16"/>
        </w:rPr>
        <w:t>страховые │         в том числе в случае нанесения ущерба        │ возмещение  │        возврат         │          │  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│</w:t>
      </w:r>
      <w:r>
        <w:rPr>
          <w:sz w:val="16"/>
          <w:szCs w:val="16"/>
        </w:rPr>
        <w:t>выплаты - ├──────────┬──────────┬─────────────────────┬──────────┤  расходов   │    страховых преми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</w:t>
      </w:r>
      <w:r>
        <w:rPr>
          <w:sz w:val="16"/>
          <w:szCs w:val="16"/>
        </w:rPr>
        <w:t>итого   │   жизни  │ здоровью │      имуществу      │  прочие  │страхователей├─────────────┬──────────┤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        │  </w:t>
      </w:r>
      <w:r>
        <w:rPr>
          <w:sz w:val="16"/>
          <w:szCs w:val="16"/>
        </w:rPr>
        <w:t>третьих │  третьих ├──────────┬──────────┤          │   в целях   │     при     │    при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        │    </w:t>
      </w:r>
      <w:r>
        <w:rPr>
          <w:sz w:val="16"/>
          <w:szCs w:val="16"/>
        </w:rPr>
        <w:t>лиц   │    лиц   │физических│юридичес- │          │ уменьшения  │  досрочном  │ изменении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        │          │          │    </w:t>
      </w:r>
      <w:r>
        <w:rPr>
          <w:sz w:val="16"/>
          <w:szCs w:val="16"/>
        </w:rPr>
        <w:t>лиц   │ких лиц   │          │   убытков   │ прекращении │  условий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        │          │          │          │          │          │             │ </w:t>
      </w:r>
      <w:r>
        <w:rPr>
          <w:sz w:val="16"/>
          <w:szCs w:val="16"/>
        </w:rPr>
        <w:t>обязательств│ договор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│          │          │          │          │          │          │             │ </w:t>
      </w:r>
      <w:r>
        <w:rPr>
          <w:sz w:val="16"/>
          <w:szCs w:val="16"/>
        </w:rPr>
        <w:t>по договору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│          │          │          │          │          │          │   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├─────┬────┼─────┬────┼─────┬────┼─────┬────┼─────┬────┼─────┬────┼─────┬────┼─────┬───────┼─────┬───────┼─────┬────┤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коли-│сум-│коли-│сум-│коли-│сум-│коли-│сум-│коли-│сум-│коли-│сум-│коли-│сум-│коли-│ сумма │коли-│ сумма │коли-│сум-│     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чест-│ма  │чест-│ма  │чест-│ма  │чест-│ма  │чест-│ма  │чест-│ма  │чест-│ма  │чест-│       │чест-│       │чест-│ма  │     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во   │    │во   │    │во   │    │во   │    │во   │    │во   │    │во   │    │во   │       │во   │       │во   │    │     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│    │     │    │     │    │     │    │     │    │     │    │     │    │     │       │     │       │     │    │     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│    │     │    │     │    │     │    │     │    │     │    │     │    │     │       │     │       │     │    │     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 │  2   │  3  │ 4  │  5  │  6 │  7  │ 8  │  9  │ 10 │  11 │ 12 │ 13  │ 14 │  15 │ 16 │ 17  │  18   │ 19  │  20   │  21 │ 22 │    23    │ 24  │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организаций,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ющих опасные объекты,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 │ 110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окружающей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е                          │ 111  │     │    │     │    │  X  │ X  │  X  │ X  │  X  │ X  │  X  │  X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причинение вреда иным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ам                       │ 115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вследствие недостатков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, работ, услуг - всего    │ 120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зготовителей и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авцов товаров              │ 121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гражданской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ветственности исполнителей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, услуг                   │ 125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причинение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 третьим лицам - всего      │ 130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, осуществляющих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о-монтажные работы   │ 131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тариусов                     │ 132  │     │    │     │    │  X  │ X  │  X  │ X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  │ 133  │     │    │     │    │  X  │ X  │  X  │ X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  │ 135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гражданской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за неисполнение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ненадлежащее исполнение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по договору - всего │ 140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зированного депозитария│ 141  │     │    │     │    │  X  │ X  │  X  │ X  │  X  │ X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яющих компаний           │ 142  │     │    │     │    │  X  │ X  │  X  │ X  │  X  │ X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брокеров            │ 143  │     │    │     │    │  X  │ X  │  X  │ X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моженных перевозчиков        │ 144  │     │    │     │    │  X  │ X  │  X  │ X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ценщиков                      │ 145  │     │    │     │    │  X  │ X  │  X  │ X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х лиц                       │ 147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20 +   │    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+ 140)                       │ 199  │     │    │     │    │     │    │     │    │     │    │     │    │     │    │     │   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┴────┴─────┴────┴─────┴────┴─────┴────┴─────┴────┴─────┴────┴─────┴────┴─────┴───────┴─────┴───────┴─────┴────┴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 СТРАХОВАНИЕ ПРЕДПРИНИМАТЕЛЬСКИХ И ФИНАНСОВЫХ РИС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1. СТРАХОВЫЕ    ПРЕМИИ    И   ВЫПЛАТЫ    ПО    ДОГОВОРАМ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ЕДПРИНИМАТЕЛЬСКИХ И ФИНАНСОВЫХ РИСКО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Страховые премии по договорам│     Выплаты по договор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┬────────────────────────┼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всего│      в том числе       │всего│       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├───────────┬────────────┤   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</w:t>
      </w:r>
      <w:r>
        <w:rPr>
          <w:sz w:val="16"/>
          <w:szCs w:val="16"/>
        </w:rPr>
        <w:t>с     │     с      │     │     с     │    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физическими│юридическими│     │физическими│юриди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</w:t>
      </w:r>
      <w:r>
        <w:rPr>
          <w:sz w:val="16"/>
          <w:szCs w:val="16"/>
        </w:rPr>
        <w:t>лицами   │   лицами   │     │   лицами  │   лиц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3  │     4     │     5      │  6  │     7     │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рисков│ 110  │     │     X     │            │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│ 120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┼───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│    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)                      │ 199  │     │           │   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┴───────────┴────────────┴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2. ДОГОВОРЫ   СТРАХОВАНИЯ   ПРЕДПРИНИМАТЕЛЬСКИХ  И  ФИНАНСОВЫХ  РИС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ЕЙСТВОВАВШИЕ НА НАЧАЛО 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                              ДЕЙСТВОВАЛО ДОГОВОР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</w:t>
      </w:r>
      <w:r>
        <w:rPr>
          <w:sz w:val="16"/>
          <w:szCs w:val="16"/>
        </w:rPr>
        <w:t>на начало отчетного года         │         на конец отчетного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──────────────┬────────────────────┼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с физическими лицами│   с юридическими   │с физическими лицами│   с юридическ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    │       </w:t>
      </w:r>
      <w:r>
        <w:rPr>
          <w:sz w:val="16"/>
          <w:szCs w:val="16"/>
        </w:rPr>
        <w:t>лицами       │                    │       лиц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────┬─────────┼──────────┬─────────┼──────────┬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личество│страховая│количество│страховая│количество│страховая│количество│страх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договоров │  сумма  │договоров │  сумма  │договоров │  сумма  │договоров │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│  2   │    3     │    4    │    5     │    6    │    7     │    8    │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│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рисков│ 110  │    X     │     X   │          │         │    X 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│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│ 120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──┼─────────┼──────────┼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│    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)                      │ 199  │          │         │          │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──┴─────────┴──────────┴─────────┴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3. ЗАКЛЮЧЕННЫЕ   ДОГОВОРЫ  СТРАХОВАНИЯ ПРЕДПРИНИМАТЕЛЬСКИХ И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ИСКОВ,  ДОГОВОРЫ, В КОТОРЫЕ ВНЕСЕНЫ ИЗМЕНЕНИЯ, ДОГОВОР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ЯЗАТЕЛЬСТВА   ПРЕКРАЩЕНЫ   И   ПРИЗНАННЫЕ   НЕДЕЙСТВИТЕЛЬНЫМИ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СТУПИВШИЕ В СИЛУ ДОГОВОРЫ В ОТЧЕТНОМ ГОДУ (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945"/>
        <w:gridCol w:w="810"/>
        <w:gridCol w:w="1485"/>
        <w:gridCol w:w="1484"/>
        <w:gridCol w:w="1081"/>
        <w:gridCol w:w="810"/>
        <w:gridCol w:w="944"/>
        <w:gridCol w:w="810"/>
        <w:gridCol w:w="946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 </w:t>
              <w:br/>
              <w:t xml:space="preserve">договоров 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,      </w:t>
              <w:br/>
              <w:t xml:space="preserve">в которые внесены  </w:t>
              <w:br/>
              <w:t xml:space="preserve">изменения 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,  </w:t>
              <w:br/>
              <w:t xml:space="preserve">по которым </w:t>
              <w:br/>
              <w:t>обязательства</w:t>
              <w:br/>
              <w:t>прекращены, -</w:t>
              <w:br/>
              <w:t xml:space="preserve">всего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,   </w:t>
              <w:br/>
              <w:t xml:space="preserve">признанные  </w:t>
              <w:br/>
              <w:t xml:space="preserve">недействи-  </w:t>
              <w:br/>
              <w:t>тельными или</w:t>
              <w:br/>
              <w:t xml:space="preserve">не вступив- </w:t>
              <w:br/>
              <w:t xml:space="preserve">шие в силу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  </w:t>
              <w:br/>
              <w:t>с окончанием</w:t>
              <w:br/>
              <w:t xml:space="preserve">срока 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ого- </w:t>
              <w:br/>
              <w:t xml:space="preserve">во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  <w:br/>
              <w:t xml:space="preserve">страховой </w:t>
              <w:br/>
              <w:t xml:space="preserve">суммы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</w:t>
              <w:br/>
              <w:t xml:space="preserve">страховой </w:t>
              <w:br/>
              <w:t xml:space="preserve">сумм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ого-  </w:t>
              <w:br/>
              <w:t xml:space="preserve">во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ого- </w:t>
              <w:br/>
              <w:t xml:space="preserve">во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ого- </w:t>
              <w:br/>
              <w:t xml:space="preserve">во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ого- </w:t>
              <w:br/>
              <w:t xml:space="preserve">в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финансовых  </w:t>
              <w:br/>
              <w:t xml:space="preserve">рисков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4. ЗАКЛЮЧЕННЫЕ   ДОГОВОРЫ  СТРАХОВАНИЯ ПРЕДПРИНИМАТЕЛЬСКИХ И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ИСКОВ, ДОГОВОРЫ, В КОТОРЫЕ ВНЕСЕНЫ ИЗМЕНЕНИЯ,  ДОГОВОР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ЯЗАТЕЛЬСТВА  ПРЕКРАЩЕНЫ  И   ПРИЗНАННЫЕ    НЕДЕЙСТВИТЕЛЬНЫМИ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  ВСТУПИВШИЕ В   СИЛУ ДОГОВОРЫ   В  ОТЧЕТНОМ ГОДУ (с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┬─────────────────────┬─────────────┬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Заключено  │      Договоры,      │  Договоры,  │        В том числе      │Договор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договоров  │  в которые внесены  │  по которым ├────────────┬────────────┤призн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│      </w:t>
      </w:r>
      <w:r>
        <w:rPr>
          <w:sz w:val="16"/>
          <w:szCs w:val="16"/>
        </w:rPr>
        <w:t>изменения      │обязательства│  в связи   │  досрочно  │недейст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 │                     │</w:t>
      </w:r>
      <w:r>
        <w:rPr>
          <w:sz w:val="16"/>
          <w:szCs w:val="16"/>
        </w:rPr>
        <w:t>прекращены, -│с окончанием│            │тельным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│                     │    </w:t>
      </w:r>
      <w:r>
        <w:rPr>
          <w:sz w:val="16"/>
          <w:szCs w:val="16"/>
        </w:rPr>
        <w:t>всего    │   срока    │            │не вступи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│                     │             │  </w:t>
      </w:r>
      <w:r>
        <w:rPr>
          <w:sz w:val="16"/>
          <w:szCs w:val="16"/>
        </w:rPr>
        <w:t>действия  │            │шие в сил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│                     │             │  </w:t>
      </w:r>
      <w:r>
        <w:rPr>
          <w:sz w:val="16"/>
          <w:szCs w:val="16"/>
        </w:rPr>
        <w:t>договора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┬─────┼──────────┬──────────┼───────┬─────┼──────┬─────┼──────┬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ли- │стра-│увеличение│уменьшение│коли-  │стра-│коли- │стра-│коли- │стра-│коли-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чество│ховая│страховой │страховой │чество │ховая│чество│ховая│чество│ховая│чество│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дого- │сумма│  суммы   │  суммы   │дого-  │сумма│дого- │сумма│дого- │сумма│дого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воров │     │          │          │воров  │     │воров │     │воров │     │вор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┼──────────┼──────────┼─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│  2   │  3   │  4  │    5     │    6     │   7   │  8  │  9   │ 10  │  11  │  12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┼──────────┼──────────┼─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│    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рисков│ 110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│    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│ 120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┼──────────┼──────────┼─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│    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)                      │ 199  │      │     │          │          │ 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┴─────┴──────────┴──────────┴─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5. ВЫПЛАТЫ  ПО  ДОГОВОРАМ СТРАХОВАНИЯ ФИНАНСОВЫХ РИСКОВ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 договорам 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4"/>
        <w:gridCol w:w="811"/>
        <w:gridCol w:w="674"/>
        <w:gridCol w:w="810"/>
        <w:gridCol w:w="676"/>
        <w:gridCol w:w="809"/>
        <w:gridCol w:w="676"/>
        <w:gridCol w:w="809"/>
        <w:gridCol w:w="676"/>
        <w:gridCol w:w="809"/>
        <w:gridCol w:w="676"/>
        <w:gridCol w:w="810"/>
        <w:gridCol w:w="674"/>
        <w:gridCol w:w="811"/>
        <w:gridCol w:w="674"/>
        <w:gridCol w:w="811"/>
        <w:gridCol w:w="1080"/>
        <w:gridCol w:w="809"/>
        <w:gridCol w:w="676"/>
        <w:gridCol w:w="1485"/>
        <w:gridCol w:w="808"/>
        <w:gridCol w:w="674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7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договорам страхования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тказов в </w:t>
              <w:br/>
              <w:t xml:space="preserve">страховой </w:t>
              <w:br/>
              <w:t xml:space="preserve">выплате  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стойка</w:t>
              <w:br/>
              <w:t>в связи с</w:t>
              <w:br/>
              <w:t>задержкой</w:t>
              <w:br/>
              <w:t>страховой</w:t>
              <w:br/>
              <w:t xml:space="preserve">вы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22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</w:t>
              <w:br/>
              <w:t xml:space="preserve">выплаты - </w:t>
              <w:br/>
              <w:t xml:space="preserve">итого   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раховым случаям             </w:t>
            </w:r>
          </w:p>
        </w:tc>
        <w:tc>
          <w:tcPr>
            <w:tcW w:w="337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страховых премий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ви- </w:t>
              <w:br/>
              <w:t xml:space="preserve">денные    </w:t>
              <w:br/>
              <w:t xml:space="preserve">расходы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я  </w:t>
              <w:br/>
              <w:t xml:space="preserve">дохода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-</w:t>
              <w:br/>
              <w:t xml:space="preserve">ние дого- </w:t>
              <w:br/>
              <w:t xml:space="preserve">ворных    </w:t>
              <w:br/>
              <w:t xml:space="preserve">обяза-    </w:t>
              <w:br/>
              <w:t xml:space="preserve">тельств   </w:t>
              <w:br/>
              <w:t>контраген-</w:t>
              <w:br/>
              <w:t xml:space="preserve">том по    </w:t>
              <w:br/>
              <w:t xml:space="preserve">сделке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</w:t>
              <w:br/>
              <w:t xml:space="preserve">расходы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337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</w:t>
              <w:br/>
              <w:t xml:space="preserve">досрочном  </w:t>
              <w:br/>
              <w:t xml:space="preserve">прекращении </w:t>
              <w:br/>
              <w:t>обязательств</w:t>
              <w:br/>
              <w:t xml:space="preserve">по договору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>изменении</w:t>
              <w:br/>
              <w:t xml:space="preserve">условий </w:t>
              <w:br/>
              <w:t xml:space="preserve">договор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вып- </w:t>
              <w:br/>
              <w:t xml:space="preserve">ла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финансовых  </w:t>
              <w:br/>
              <w:t xml:space="preserve">рисков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5.6. ВЫПЛАТЫ  ПО  ДОГОВОРАМ  СТРАХОВАНИЯ ПРЕДПРИНИМАТЕЛЬСКИХ И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ИСКОВ 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                                                Выплаты по договорам страхования                               │Количество│ Неустой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отказов в │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всего   │                                                     в том числе                                     │страховой │ задерж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├──────────┬─────────────────────────────────────────────────────────────────┬────────────────────────┤ </w:t>
      </w:r>
      <w:r>
        <w:rPr>
          <w:sz w:val="16"/>
          <w:szCs w:val="16"/>
        </w:rPr>
        <w:t>выплате  │ страх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</w:t>
      </w:r>
      <w:r>
        <w:rPr>
          <w:sz w:val="16"/>
          <w:szCs w:val="16"/>
        </w:rPr>
        <w:t>страховые │               в том числе по страховым случаям                  │        возврат         │          │  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</w:t>
      </w:r>
      <w:r>
        <w:rPr>
          <w:sz w:val="16"/>
          <w:szCs w:val="16"/>
        </w:rPr>
        <w:t>выплаты - ├──────────┬──────────┬──────────┬──────────┬──────────┬──────────┤    страховых преми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│  </w:t>
      </w:r>
      <w:r>
        <w:rPr>
          <w:sz w:val="16"/>
          <w:szCs w:val="16"/>
        </w:rPr>
        <w:t>итого   │банкротст-│непредви- │остановка │неисполне-│ судебные │  прочие  ├─────────────┬──────────┤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</w:t>
      </w:r>
      <w:r>
        <w:rPr>
          <w:sz w:val="16"/>
          <w:szCs w:val="16"/>
        </w:rPr>
        <w:t>во        │денные    │производ- │ние дого- │  расходы │          │     при     │    при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          │</w:t>
      </w:r>
      <w:r>
        <w:rPr>
          <w:sz w:val="16"/>
          <w:szCs w:val="16"/>
        </w:rPr>
        <w:t>расходы   │ства или  │ворных    │          │          │  досрочном  │ изменении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          │          │</w:t>
      </w:r>
      <w:r>
        <w:rPr>
          <w:sz w:val="16"/>
          <w:szCs w:val="16"/>
        </w:rPr>
        <w:t>сокращение│обяза-    │          │          │ прекращении │  условий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          │          │</w:t>
      </w:r>
      <w:r>
        <w:rPr>
          <w:sz w:val="16"/>
          <w:szCs w:val="16"/>
        </w:rPr>
        <w:t>объемов   │тельств   │          │          │ обязательств│ договор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          │          │</w:t>
      </w:r>
      <w:r>
        <w:rPr>
          <w:sz w:val="16"/>
          <w:szCs w:val="16"/>
        </w:rPr>
        <w:t>производ- │контраген-│          │          │ по договору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          │          │</w:t>
      </w:r>
      <w:r>
        <w:rPr>
          <w:sz w:val="16"/>
          <w:szCs w:val="16"/>
        </w:rPr>
        <w:t>ства      │том по    │  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│          │          │          │          │</w:t>
      </w:r>
      <w:r>
        <w:rPr>
          <w:sz w:val="16"/>
          <w:szCs w:val="16"/>
        </w:rPr>
        <w:t>сделке    │  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───┼─────┬────┤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ли-│сум-│коли-│сум-│коли-│сум-│коли-│сум-│коли-│сум-│коли-│сум-│коли-│сум-│коли-│сум-│коли-│ сумма │коли-│сум-│     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чест-│ма  │чест-│ма  │чест-│ма  │чест-│ма  │чест-│ма  │чест-│ма  │чест-│ма  │чест-│ма  │чест-│       │чест-│ма  │     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во   │    │во   │    │во   │    │во   │    │во   │    │во   │    │во   │    │во   │    │во   │       │во   │    │     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│  2   │  3  │ 4  │  5  │  6 │  7  │ 8  │  9  │ 10 │  11 │ 12 │  13 │ 14 │ 15  │ 16 │  17 │ 18 │ 19  │  20   │  21 │ 22 │    23    │ 24  │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│    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рисков│ 110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│    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│ 120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┼─────┼────┼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│    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)                      │ 199  │     │    │     │    │     │    │     │    │     │    │     │    │     │    │     │    │     │       │     │    │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───┴─────┴────┴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дпись)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ОБЯЗАТЕЛЬНОЕ ЛИЧНОЕ 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. СТРАХОВЫЕ   ПРЕМИИ   И   ВЫПЛАТЫ   ПО  ДОГОВОРАМ ОБЯЗАТЕЛЬНОГО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ОВАНИЯ 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ей          │ Код  │Страховые│Выплаты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строки│ премии  │ договор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│         │</w:t>
      </w:r>
      <w:r>
        <w:rPr>
          <w:sz w:val="16"/>
          <w:szCs w:val="16"/>
        </w:rPr>
        <w:t>страх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 │  2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страхование пассажиров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всего            │ 11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                    │ 11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транспорта               │ 11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                      │ 12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транспорта            │ 12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мобильного транспорта                 │ 13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личное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работников налоговых органов    │ 14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страхование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и и здоровья военнослужащих и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х к ним в обязательном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страховании лиц - всего     │ 15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ослужащих, граждан, призванных на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ые сборы                             │ 15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внутренних дел        │ 15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государственной пожарной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жбы                                    │ 157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по контролю за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отом наркотических средств и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ропных веществ                      │ 158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учреждений и органов уголовно-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нительной системы                    │ 16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140 + 150)         │ 199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2. ДОГОВОРЫ  ОБЯЗАТЕЛЬНОГО  ЛИЧНОГО  СТРАХОВАНИЯ, ДЕЙСТВОВАВШИЕ НА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ОНЕЦ ОТЧЕТНОГО ГОДА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│Код  │            ДЕЙСТВОВАЛО ДОГОВОР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-├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│ на начало отчетного │на конец 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</w:t>
      </w:r>
      <w:r>
        <w:rPr>
          <w:sz w:val="16"/>
          <w:szCs w:val="16"/>
        </w:rPr>
        <w:t>года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──┬───────┬─────┼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количе-│число  │стра-│количе-│число   │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ство   │застра-│ховая│ство   │застра- │х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догово-│хован- │сумма│догово-│хованных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ров    │ных    │     │ров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──┼───────┼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│   3   │   4   │  5  │   6   │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──┼───────┼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 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пассажиров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110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      │ 111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транспорта │ 115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        │ 120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 │ 125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мобильного транспорта   │ 130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е страхование работников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х органов             │ 140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и здоровья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служащих и приравненных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ним в обязательном 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страховании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 - всего                   │ 150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ослужащих, граждан,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ванных на военные сборы │ 151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их дел              │ 155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государственной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жарной службы             │ 157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по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ролю за оборотом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котических средств и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ропных веществ        │ 158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учреждений и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уголовно-           │    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нительной системы      │ 160 │       │ 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──┼───────┼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 │ 199 │       │       │  X  │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──┴───────┴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3. ЗАКЛЮЧЕННЫЕ   ДОГОВОРЫ   ОБЯЗАТЕЛЬНОГО ЛИЧНОГО СТРАХОВАНИЯ,  ДОГОВО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КОТОРЫЕ ВНЕСЕНЫ   ИЗМЕНЕНИЯ,   ДОГОВОРЫ,   ПО  КОТОРЫМ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КРАЩЕНЫ   И   ПРИЗНАННЫЕ НЕДЕЙСТВИТЕЛЬНЫМИ ИЛИ НЕ ВСТУПИВШИ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ГОВОРЫ В ОТЧЕТНОМ ГОДУ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ды по ОКЕИ: 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──────┬─────────────────────┬──────────────┬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│ Код  │  Заключено   │      Договоры,      │  Договоры,   │          В том числе        │Договор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│  договоров   │  в которые внесены  │  по которым  ├──────────────┬──────────────┤призна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   │      </w:t>
      </w:r>
      <w:r>
        <w:rPr>
          <w:sz w:val="16"/>
          <w:szCs w:val="16"/>
        </w:rPr>
        <w:t>изменения      │обязательства │   в связи    │   досрочно   │недейств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   │                     │</w:t>
      </w:r>
      <w:r>
        <w:rPr>
          <w:sz w:val="16"/>
          <w:szCs w:val="16"/>
        </w:rPr>
        <w:t>прекращены, - │ с окончанием │              │ными или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   │                     │    </w:t>
      </w:r>
      <w:r>
        <w:rPr>
          <w:sz w:val="16"/>
          <w:szCs w:val="16"/>
        </w:rPr>
        <w:t>всего     │срока действия│              │вступивши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   │                     │              │   </w:t>
      </w:r>
      <w:r>
        <w:rPr>
          <w:sz w:val="16"/>
          <w:szCs w:val="16"/>
        </w:rPr>
        <w:t>договора   │              │сил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├──────┬───────┼──────────┬──────────┼──────┬───────┼──────┬───────┼─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коли- │число  │увеличение│уменьшение│коли- │число  │коли- │число  │коли- │число  │коли- 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чество│застра-│числа за- │числа за- │чество│застра-│чество│застра-│чество│застра-│чество│за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дого- │хован- │страхо-   │страхо-   │дого- │хован- │дого- │хован- │дого- │хован- │дого- │хов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воров │ных    │ванных    │ванных    │воров │ных    │воров │ных    │воров │ных    │воров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┼───────┼──────────┼───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│  2   │  3   │   4   │    5     │    6     │   7  │   8   │  9   │  10   │  11  │  12   │  13  │ 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┼───────┼──────────┼───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 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пассажиров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│  110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     │  111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транспорта│  115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       │  120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│  125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мобильного транспорта  │  130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е страхование работников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х органов            │  140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и здоровья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служащих и приравненных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ним в обязательном 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страховании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 - всего                  │  150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ослужащих, граждан,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ванных на военные сборы│  151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их дел             │  155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государственной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жарной службы            │  157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по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ролю за оборотом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котических средств и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ропных веществ       │  158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учреждений и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уголовно-  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нительной системы     │  160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┼───────┼──────────┼───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    │  199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 + 150)                   │      │      │       │          │   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┴───────┴──────────┴──────────┴──────┴───────┴──────┴───────┴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4. ВЫПЛАТЫ ПО ДОГОВОРАМ ОБЯЗАТЕЛЬНОГО ЛИЧНОГО СТРАХОВАНИЯ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коды по ОКЕИ: тысяча рублей - 384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ей   │ Код  │                                                  Выплаты по договорам страхования                                                 │Коли-  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├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чество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</w:t>
      </w:r>
      <w:r>
        <w:rPr>
          <w:sz w:val="16"/>
          <w:szCs w:val="16"/>
        </w:rPr>
        <w:t>всего   │                                                      в том числе                                                       │отказов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├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┤</w:t>
      </w:r>
      <w:r>
        <w:rPr>
          <w:sz w:val="16"/>
          <w:szCs w:val="16"/>
        </w:rPr>
        <w:t>в стра-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│</w:t>
      </w:r>
      <w:r>
        <w:rPr>
          <w:sz w:val="16"/>
          <w:szCs w:val="16"/>
        </w:rPr>
        <w:t>страховые │                            в том числе по страховым случаям                           │  возврат страховых  │ховой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│</w:t>
      </w:r>
      <w:r>
        <w:rPr>
          <w:sz w:val="16"/>
          <w:szCs w:val="16"/>
        </w:rPr>
        <w:t>выплаты - │                                                                                       │        премий       │выплат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</w:t>
      </w:r>
      <w:r>
        <w:rPr>
          <w:sz w:val="16"/>
          <w:szCs w:val="16"/>
        </w:rPr>
        <w:t>итого   ├──────────┬─────────────────────────────────────────────────────────────────┬──────────┼──────────┬──────────┤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        │  </w:t>
      </w:r>
      <w:r>
        <w:rPr>
          <w:sz w:val="16"/>
          <w:szCs w:val="16"/>
        </w:rPr>
        <w:t>гибель  │                              травма                             │досрочное │при дос-  │при изме-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        │ </w:t>
      </w:r>
      <w:r>
        <w:rPr>
          <w:sz w:val="16"/>
          <w:szCs w:val="16"/>
        </w:rPr>
        <w:t>(смерть) ├──────────┬──────────────────────────────────────────────────────┤увольнение│рочном    │нении ус-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        │          │   </w:t>
      </w:r>
      <w:r>
        <w:rPr>
          <w:sz w:val="16"/>
          <w:szCs w:val="16"/>
        </w:rPr>
        <w:t>всего  │                      в том числе                     │вследствие│прекраще- │ловий до-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│          │          │          ├──────────┬──────────┬────────────────────────────────┤</w:t>
      </w:r>
      <w:r>
        <w:rPr>
          <w:sz w:val="16"/>
          <w:szCs w:val="16"/>
        </w:rPr>
        <w:t>увечья или│нии обяза-│говора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        │          │          │  </w:t>
      </w:r>
      <w:r>
        <w:rPr>
          <w:sz w:val="16"/>
          <w:szCs w:val="16"/>
        </w:rPr>
        <w:t>тяжелое │  легкое  │          инвалидность          │заболева- │тельств по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        │          │          │  </w:t>
      </w:r>
      <w:r>
        <w:rPr>
          <w:sz w:val="16"/>
          <w:szCs w:val="16"/>
        </w:rPr>
        <w:t>увечье  │  увечье  ├──────────┬──────────┬──────────┤ния       │договору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│          │          │          │          │          │ </w:t>
      </w:r>
      <w:r>
        <w:rPr>
          <w:sz w:val="16"/>
          <w:szCs w:val="16"/>
        </w:rPr>
        <w:t>I группа │II группа │III группа│   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│          │          │          │          │          │          │          │          │   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├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┤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коли-│сум-│коли-│сум-│коли-│сум-│коли-│сум-│коли-│сум-│коли-│сум-│коли-│сум-│коли-│сум-│коли-│сум-│коли-│сум-│коли-│сум-│коли-│сум-│  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чест-│ма  │чест-│ма  │чест-│ма  │чест-│ма  │чест-│ма  │чест-│ма  │чест-│ма  │чест-│ма  │чест-│ма  │чест-│ма  │чест-│ма  │чест-│ма  │  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во   │    │во   │    │во   │    │во   │    │во   │    │во   │    │во   │    │во   │    │во   │    │во   │    │во   │    │во   │    │  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│     │    │     │    │     │    │     │    │     │    │     │    │     │    │     │    │     │    │     │    │     │    │  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│    │     │    │     │    │     │    │     │    │     │    │     │    │     │    │     │    │     │    │     │    │     │    │  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│  3  │  4 │  5  │  6 │  7  │  8 │  9  │ 10 │  11 │ 12 │  13 │ 14 │  15 │ 16 │  17 │ 18 │  19 │ 20 │  21 │ 22 │  23 │ 24 │  25 │ 26 │   27  │  28 │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 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пассажиров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│  110 │     │    │     │    │     │    │     │    │  X  │  X │  X  │  X │  X  │  X │  X  │  X │  X  │  X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транспорта      │  111 │     │    │     │    │     │    │     │    │  X  │  X │  X  │  X │  X  │  X │  X  │  X │  X  │  X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ого транспорта│  115 │     │    │     │    │     │    │     │    │  X  │  X │  X  │  X │  X  │  X │  X  │  X │  X  │  X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ого транспорта        │  120 │     │    │     │    │     │    │     │    │  X  │  X │  X  │  X │  X  │  X │  X  │  X │  X  │  X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его водного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                │  125 │     │    │     │    │     │    │     │    │  X  │  X │  X  │  X │  X  │  X │  X  │  X │  X  │  X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мобильного транспорта  │  130 │     │    │     │    │     │    │     │    │  X  │  X │  X  │  X │  X  │  X │  X  │  X │  X  │  X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е страхование работников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х органов            │  140 │     │    │     │    │     │    │     │    │     │    │     │    │     │    │     │    │     │   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государственное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и здоровья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служащих и приравненных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ним в обязательном 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страховании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 - всего                  │  150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ослужащих, граждан,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ванных на военные сборы│  151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енних дел             │  155 │     │    │     │    │     │    │     │    │     │    │     │    │     │    │     │    │     │   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государственной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жарной службы            │  157 │     │    │     │    │     │    │     │    │     │    │     │    │     │    │     │    │     │   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органов по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ролю за оборотом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котических средств и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ропных веществ       │  158 │     │    │     │    │     │    │     │    │     │    │     │    │     │    │     │    │     │   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трудников учреждений и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уголовно-          │      │     │    │     │    │     │    │     │    │     │    │     │    │     │    │     │    │     │   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нительной системы     │  160 │     │    │     │    │     │    │     │    │     │    │     │    │     │    │     │    │     │    │  X  │  X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│  199 │     │    │     │    │     │    │     │    │  X  │ X  │  X  │ X  │  X  │ X  │  X  │  X │  X  │  X │     │    │     │    │ 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дпись)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ОБЯЗАТЕЛЬНОЕ   СТРАХОВАНИЕ   ГРАЖДАНСКОЙ   ОТВЕТСТВЕННОСТИ 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АНСПОРТНЫ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 СТРАХОВЫЕ  ПРЕМИИ   И   ВЫПЛАТЫ ПО ДОГОВОРАМ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АЖДАНСКОЙ    ОТВЕТСТВЕННОСТИ    ВЛАДЕЛЬЦЕВ    ТРАНСПОРТНЫХ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ей  │Код  │Страховые премии по до-│Выплаты по договор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говорам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├────┬──────────────────┼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все-│   в том числе    │все-│ 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го  ├─────────┬────────┤го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с физи-  │с юриди-│    │с физи-│с юри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ческими  │ческими │    │ческими│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│</w:t>
      </w:r>
      <w:r>
        <w:rPr>
          <w:sz w:val="16"/>
          <w:szCs w:val="16"/>
        </w:rPr>
        <w:t>лицами   │лицами  │    │лицами │лиц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3  │    4    │   5    │ 6  │   7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────┼─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ответственности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льцев транспортных    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- всего             │ 110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го:                 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ещено в счет страховой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латы по договору      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го страхования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щику,             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уществившему прямое     │     │    │         │ 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ещение убытков        │ 115 │ X  │    X    │   X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┴─────────┴────────┴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1. ПРЯМОЕ ВОЗМЕЩЕНИЕ  УБЫТКОВ ПО ОБЯЗАТЕЛЬНОМУ СТРАХОВАНИЮ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ВЕТСТВЕННОСТИ ВЛАДЕЛЬЦЕВ ТРАНСПОРТНЫХ СРЕДСТ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код по ОКЕИ: тысяча рублей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сятичным знаком) - 384;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┬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│Код  │Все-│        В том числе по договор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-│го  ├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ки   │    │с физическими ли-  │с юридическими 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</w:t>
      </w:r>
      <w:r>
        <w:rPr>
          <w:sz w:val="16"/>
          <w:szCs w:val="16"/>
        </w:rPr>
        <w:t>цами               │ц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├────┬──────────────┼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</w:t>
      </w:r>
      <w:r>
        <w:rPr>
          <w:sz w:val="16"/>
          <w:szCs w:val="16"/>
        </w:rPr>
        <w:t>все-│в том числе   │все-│в том числе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</w:t>
      </w:r>
      <w:r>
        <w:rPr>
          <w:sz w:val="16"/>
          <w:szCs w:val="16"/>
        </w:rPr>
        <w:t>го  │по требовани- │го  │  требовани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    │</w:t>
      </w:r>
      <w:r>
        <w:rPr>
          <w:sz w:val="16"/>
          <w:szCs w:val="16"/>
        </w:rPr>
        <w:t>ям, поступив- │    │  поступивш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    │</w:t>
      </w:r>
      <w:r>
        <w:rPr>
          <w:sz w:val="16"/>
          <w:szCs w:val="16"/>
        </w:rPr>
        <w:t>шим     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    ├──────┬───────┤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    │</w:t>
      </w:r>
      <w:r>
        <w:rPr>
          <w:sz w:val="16"/>
          <w:szCs w:val="16"/>
        </w:rPr>
        <w:t>в от- │в пре- │    │в от- │в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    │</w:t>
      </w:r>
      <w:r>
        <w:rPr>
          <w:sz w:val="16"/>
          <w:szCs w:val="16"/>
        </w:rPr>
        <w:t>четном│дыдущем│    │четном│дыду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│    │    │</w:t>
      </w:r>
      <w:r>
        <w:rPr>
          <w:sz w:val="16"/>
          <w:szCs w:val="16"/>
        </w:rPr>
        <w:t>году  │году   │    │году  │год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┼────┼────┼──────┼───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2  │ 3  │ 4  │  5   │   6   │ 7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┼────┼────┼──────┼───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редъявленных    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ми требований о возмещении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, причиненного их имуществу     │ 110 │    │    │      │   X   │ 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предполагаемых выплат по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потерпевших о возмещении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, причиненного имуществу        │ 115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отивированных отказов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м по их требованиям о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и вреда, причиненного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у                            │ 120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плаченных требований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х о возмещении вреда,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енного их имуществу            │ 125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выплат потерпевшим по 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о возмещении вреда,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енного имуществу - всего       │ 130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ческим лицам                   │ 131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им лицам                  │ 132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требований, направленных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с Соглашением о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ямом возмещении убытков   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щикам, застраховавшим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ую ответственность лиц,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ивших вред                     │ 135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требований, по которым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и денежные средства в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Соглашением о прямом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и убытков от страховщиков,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страховавших гражданскую  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лиц, причинивших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                                 │ 140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поступивших денежных средств в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Соглашением о прямом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и убытков от страховщиков,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страховавших гражданскую      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лиц, причинивших     │    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                                 │ 145 │    │    │      │ 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┴────┴────┴──────┴───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 ДОГОВОРЫ   ОБЯЗАТЕЛЬНОГО   СТРАХОВАНИЯ   ГРАЖДАНСКОЙ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ЛАДЕЛЬЦЕВ   ТРАНСПОРТНЫХ СРЕДСТВ,   ДЕЙСТВОВАВШИЕ   НА НАЧАЛО И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единица - 642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809"/>
        <w:gridCol w:w="1891"/>
        <w:gridCol w:w="1890"/>
        <w:gridCol w:w="1889"/>
        <w:gridCol w:w="1755"/>
      </w:tblGrid>
      <w:tr>
        <w:trPr>
          <w:trHeight w:val="24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овало договоров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физическими</w:t>
              <w:br/>
              <w:t xml:space="preserve">лицам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юридически-</w:t>
              <w:br/>
              <w:t xml:space="preserve">ми лицам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физическими</w:t>
              <w:br/>
              <w:t xml:space="preserve">лицам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юридичес- </w:t>
              <w:br/>
              <w:t xml:space="preserve">кими лицами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страхование     </w:t>
              <w:br/>
              <w:t xml:space="preserve">гражданской ответственности  </w:t>
              <w:br/>
              <w:t xml:space="preserve">владельцев транспортных      </w:t>
              <w:br/>
              <w:t xml:space="preserve">средств - всего: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3. ЗАКЛЮЧЕННЫЕ    ДОГОВОРЫ    ОБЯЗАТЕЛЬНОГО    СТРАХОВАНИЯ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ВЕТСТВЕННОСТИ ВЛАДЕЛЬЦЕВ ТРАНСПОРТНЫХ СРЕДСТВ И ДОГОВОР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ЯЗАТЕЛЬСТВА ПРЕКРАЩЕНЫ 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единица - 642)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945"/>
        <w:gridCol w:w="810"/>
        <w:gridCol w:w="945"/>
        <w:gridCol w:w="674"/>
        <w:gridCol w:w="1081"/>
        <w:gridCol w:w="945"/>
        <w:gridCol w:w="809"/>
        <w:gridCol w:w="946"/>
        <w:gridCol w:w="809"/>
        <w:gridCol w:w="945"/>
        <w:gridCol w:w="676"/>
        <w:gridCol w:w="944"/>
        <w:gridCol w:w="945"/>
        <w:gridCol w:w="807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физическими лицами             </w:t>
            </w:r>
          </w:p>
        </w:tc>
        <w:tc>
          <w:tcPr>
            <w:tcW w:w="6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юридическими лицам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о  </w:t>
              <w:br/>
              <w:t xml:space="preserve">дого- </w:t>
              <w:br/>
              <w:t xml:space="preserve">во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-</w:t>
              <w:br/>
              <w:t>воры,</w:t>
              <w:br/>
              <w:t xml:space="preserve">по   </w:t>
              <w:br/>
              <w:t>кото-</w:t>
              <w:br/>
              <w:t xml:space="preserve">рым 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ства </w:t>
              <w:br/>
              <w:t>прек-</w:t>
              <w:br/>
              <w:t>раще-</w:t>
              <w:br/>
              <w:t>ны, -</w:t>
              <w:br/>
              <w:t>всего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о  </w:t>
              <w:br/>
              <w:t xml:space="preserve">дого- </w:t>
              <w:br/>
              <w:t xml:space="preserve">вор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-</w:t>
              <w:br/>
              <w:t>воры,</w:t>
              <w:br/>
              <w:t xml:space="preserve">по   </w:t>
              <w:br/>
              <w:t>кото-</w:t>
              <w:br/>
              <w:t xml:space="preserve">рым 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ства </w:t>
              <w:br/>
              <w:t>прек-</w:t>
              <w:br/>
              <w:t>раще-</w:t>
              <w:br/>
              <w:t>ны, -</w:t>
              <w:br/>
              <w:t>всего</w:t>
            </w:r>
          </w:p>
        </w:tc>
        <w:tc>
          <w:tcPr>
            <w:tcW w:w="4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-</w:t>
              <w:br/>
              <w:t xml:space="preserve">зи с  </w:t>
              <w:br/>
              <w:t xml:space="preserve">окон- </w:t>
              <w:br/>
              <w:t>чанием</w:t>
              <w:br/>
              <w:t xml:space="preserve">срока </w:t>
              <w:br/>
              <w:t>дейст-</w:t>
              <w:br/>
              <w:t xml:space="preserve">вия   </w:t>
              <w:br/>
              <w:t xml:space="preserve">дого- </w:t>
              <w:br/>
              <w:t xml:space="preserve">вор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-</w:t>
              <w:br/>
              <w:t>роч-</w:t>
              <w:br/>
              <w:t>но -</w:t>
              <w:br/>
              <w:t>ито-</w:t>
              <w:br/>
              <w:t xml:space="preserve">го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 </w:t>
              <w:br/>
              <w:t xml:space="preserve">следующих случаях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-</w:t>
              <w:br/>
              <w:t xml:space="preserve">зи с  </w:t>
              <w:br/>
              <w:t xml:space="preserve">окон- </w:t>
              <w:br/>
              <w:t>чанием</w:t>
              <w:br/>
              <w:t xml:space="preserve">срока </w:t>
              <w:br/>
              <w:t>дейст-</w:t>
              <w:br/>
              <w:t xml:space="preserve">вия   </w:t>
              <w:br/>
              <w:t xml:space="preserve">дого- </w:t>
              <w:br/>
              <w:t xml:space="preserve">вор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-</w:t>
              <w:br/>
              <w:t>роч-</w:t>
              <w:br/>
              <w:t>но -</w:t>
              <w:br/>
              <w:t>ито-</w:t>
              <w:br/>
              <w:t xml:space="preserve">го  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</w:t>
              <w:br/>
              <w:t xml:space="preserve">следующих случаях </w:t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</w:t>
              <w:br/>
              <w:t>гражда-</w:t>
              <w:br/>
              <w:t xml:space="preserve">нина - </w:t>
              <w:br/>
              <w:t>страхо-</w:t>
              <w:br/>
              <w:t xml:space="preserve">вателя </w:t>
              <w:br/>
              <w:t xml:space="preserve">или    </w:t>
              <w:br/>
              <w:t xml:space="preserve">собст- </w:t>
              <w:br/>
              <w:t>вен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бель</w:t>
              <w:br/>
              <w:t>(утра-</w:t>
              <w:br/>
              <w:t xml:space="preserve">та)  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 xml:space="preserve">слу- </w:t>
              <w:br/>
              <w:t xml:space="preserve">ча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-</w:t>
              <w:br/>
              <w:t xml:space="preserve">дация </w:t>
              <w:br/>
              <w:t>юриди-</w:t>
              <w:br/>
              <w:t>ческо-</w:t>
              <w:br/>
              <w:t xml:space="preserve">го    </w:t>
              <w:br/>
              <w:t>лица -</w:t>
              <w:br/>
              <w:t xml:space="preserve">стра- </w:t>
              <w:br/>
              <w:t xml:space="preserve">хова- </w:t>
              <w:br/>
              <w:t xml:space="preserve">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бель</w:t>
              <w:br/>
              <w:t>(утра-</w:t>
              <w:br/>
              <w:t xml:space="preserve">та)  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 xml:space="preserve">слу- </w:t>
              <w:br/>
              <w:t xml:space="preserve">чаи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ое страхование</w:t>
              <w:br/>
              <w:t xml:space="preserve">гражданской             </w:t>
              <w:br/>
              <w:t xml:space="preserve">ответственности         </w:t>
              <w:br/>
              <w:t>владельцев  транспортных</w:t>
              <w:br/>
              <w:t xml:space="preserve">средст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 СТРАХОВЫЕ   ВЫПЛАТЫ  ПРИ  ПРИЧИНЕНИИ ВРЕДА ЖИЗНИ, ЗДОРОВЬЮ И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ТЕРПЕВШИХ, РАСХОДЫ ПО НЕЗАВИСИМОЙ ЭКСПЕРТИЗЕ (ОЦЕНКЕ) ПРИ ПРИ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РЕДА ИМУЩЕСТВУ ПОТЕРПЕВШИХ, ВЫПЛАТЫ  СТРАХОВАТЕЛЯМ, СУММЫ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  РЕАЛИЗАЦИИ   ПРАВА   РЕГРЕССНОГО   ТРЕБОВАНИЯ,  ЧИСЛО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ОЛИЧЕСТВО СТРАХОВЫХ СЛУЧАЕВ   В   ЗАВИСИМОСТИ  ОТ МЕСТА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РОЖНО-ТРАНСПОРТНЫХ ПРОИСШЕСТВИЙ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1. СТРАХОВЫЕ ВЫПЛАТЫ ПРИ ПРИЧИНЕНИИ ВРЕДА ЖИЗНИ ПОТЕРПЕВШИХ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ОД (по договорам 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┬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В том числе возмещение │Коли-  │Число │ 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─┤чество │лиц,  │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утраченного│расходов   │отказов│понес-│ 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жизни потер-  │ заработка │на погре-  │в стра-│ших   │ 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евших - всего│ (дохода)  │бение      │ховой  │ущерб │ 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умершего - │           │выплате│в ре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   │  </w:t>
      </w:r>
      <w:r>
        <w:rPr>
          <w:sz w:val="16"/>
          <w:szCs w:val="16"/>
        </w:rPr>
        <w:t>всего    │           │       │зуль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─┬────┼──────┬────┤       │</w:t>
      </w:r>
      <w:r>
        <w:rPr>
          <w:sz w:val="16"/>
          <w:szCs w:val="16"/>
        </w:rPr>
        <w:t>тате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 │сум-│коли- │сум-│       │смерти│коли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во│ма  │чество│ма  │       │кор-  │чество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 │    │      │    │       │</w:t>
      </w:r>
      <w:r>
        <w:rPr>
          <w:sz w:val="16"/>
          <w:szCs w:val="16"/>
        </w:rPr>
        <w:t>мильца│выпла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─┼────┼──────┼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│   3  │   4   │   5  │  6 │   7  │  8 │   9   │  10  │  11 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─┼────┼──────┼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понесшие ущерб в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е смерти    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ильца:           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овершеннолетние,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ме детей-инвалидов │  110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щиеся старше 18 лет│  115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щины старше 55 лет │  120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жчины старше 60 лет │  125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признанные   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ми            │  130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лица           │  135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понесшие расходы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огребение           │  140 │      │       │   X  │  X │      │    │   X   │   X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─┼────┼──────┼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─┴────┴──────┴────┴───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2. СТРАХОВЫЕ ВЫПЛАТЫ ПРИ ПРИЧИНЕНИИ ВРЕДА ЖИЗНИ ПОТЕРПЕВШИХ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┬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В том числе возмещение │Коли-  │Число │ 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─┤чество │лиц,  │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утраченного│расходов   │отказов│понес-│ 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жизни потер-  │ заработка │на погре-  │в стра-│ших   │ 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евших - всего│ (дохода)  │бение      │ховой  │ущерб │ 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умершего - │           │выплате│в ре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   │  </w:t>
      </w:r>
      <w:r>
        <w:rPr>
          <w:sz w:val="16"/>
          <w:szCs w:val="16"/>
        </w:rPr>
        <w:t>всего    │           │       │зуль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─┬────┼──────┬────┤       │</w:t>
      </w:r>
      <w:r>
        <w:rPr>
          <w:sz w:val="16"/>
          <w:szCs w:val="16"/>
        </w:rPr>
        <w:t>тате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 │сум-│коли- │сум-│       │смерти│коли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во│ма  │чество│ма  │       │кор-  │чество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 │    │      │    │       │</w:t>
      </w:r>
      <w:r>
        <w:rPr>
          <w:sz w:val="16"/>
          <w:szCs w:val="16"/>
        </w:rPr>
        <w:t>мильца│выпла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─┼────┼──────┼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│   3  │   4   │   5  │  6 │   7  │  8 │   9   │  10  │  11 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─┼────┼──────┼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понесшие ущерб в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е смерти    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ильца:           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овершеннолетние,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ме детей-инвалидов │  110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щиеся старше 18 лет│  115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щины старше 55 лет │  120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жчины старше 60 лет │  125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признанные    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ми            │  130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лица           │  135 │      │       │      │    │   X  │  X │   X   │    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понесшие расходы  │     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огребение           │  140 │      │       │   X  │  X │      │    │   X   │   X  │ 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─┼────┼──────┼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 │    │      │    │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─┴────┴──────┴────┴───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3. СТРАХОВЫЕ   ВЫПЛАТЫ   ПРИ   ПРИЧИНЕНИИ  ВРЕДА  ЗДОРОВЬЮ 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 (по договорам с физ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десятичным 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                                             в том числе возмещение:                                          │Коли-│Число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┤чест-│по- 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утраченного│дополни-  │                                        в том числе:                                   │во   │тер-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здоровью по-  │ заработка │тельно    ├──────────┬──────────┬──────────┬──────────┬──────────┬──────────┬──────────┬──────────┤отка-│пев- 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ерпевших -   │ (дохода)  │понесенных│на лечение│на допол- │на приоб- │на проте- │на посто- │на сана-  │на приоб- │на подго- │зов в│ших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           │расходов -│          │нительное │ретение   │зирование │ронний    │торно-ку- │ретение   │товку к   │стра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всего     │          │питание   │лекарств  │          │уход      │рортное   │специаль- │другой    │ховой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          │          │          │</w:t>
      </w:r>
      <w:r>
        <w:rPr>
          <w:sz w:val="16"/>
          <w:szCs w:val="16"/>
        </w:rPr>
        <w:t>лечение   │ных транс-│профессии │вып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          │          │          │          │</w:t>
      </w:r>
      <w:r>
        <w:rPr>
          <w:sz w:val="16"/>
          <w:szCs w:val="16"/>
        </w:rPr>
        <w:t>портных   │          │лате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          │          │          │          │</w:t>
      </w:r>
      <w:r>
        <w:rPr>
          <w:sz w:val="16"/>
          <w:szCs w:val="16"/>
        </w:rPr>
        <w:t>средств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┤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ма│коли-│сум-│коли-│сум-│коли-│сум-│коли-│сум-│коли-│сум-│коли-│сум-│коли-│сум-│коли-│сум-│коли-│сум-│     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     │чест-│ма  │чест-│ма  │чест-│ма  │чест-│ма  │чест-│ма  │чест-│ма  │чест-│ма  │чест-│ма  │чест-│ма  │   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во   │    │во   │    │во   │    │во   │    │во   │    │ 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│     │    │     │    │     │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│     │    │     │    │     │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16 │  17 │ 18 │  19 │ 20 │  21 │ 22 │  23 │ 24 │  25 │  26 │  27 │ 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, получившие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чья - всего          │  11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ики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15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е владельцы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2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терпевшие -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13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ы           │  131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шеходы            │  132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потерпевшие  │  133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, получившие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е повреждение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 - всего        │  14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ики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45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е владельцы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5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терпевшие -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16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ы           │  161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шеходы            │  162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потерпевшие  │  163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4. СТРАХОВЫЕ   ВЫПЛАТЫ   ПРИ   ПРИЧИНЕНИИ  ВРЕДА  ЗДОРОВЬЮ 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                                             В том числе возмещение:                                          │Коли-│Число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┤чест-│по- 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утраченного│дополни-  │                                        в том числе:                                   │во   │тер-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здоровью по-  │ заработка │тельно    ├──────────┬──────────┬──────────┬──────────┬──────────┬──────────┬──────────┬──────────┤отка-│пев- 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ерпевших -   │ (дохода)  │понесенных│на лечение│на допол- │на приоб- │на проте- │на посто- │на сана-  │на приоб- │на подго- │зов в│ших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           │расходов -│          │нительное │ретение   │зирование │ронний    │торно-ку- │ретение   │товку к   │стра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всего     │          │питание   │лекарств  │          │уход      │рортное   │специаль- │другой    │ховой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          │          │          │</w:t>
      </w:r>
      <w:r>
        <w:rPr>
          <w:sz w:val="16"/>
          <w:szCs w:val="16"/>
        </w:rPr>
        <w:t>лечение   │ных транс-│профессии │вып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          │          │          │          │</w:t>
      </w:r>
      <w:r>
        <w:rPr>
          <w:sz w:val="16"/>
          <w:szCs w:val="16"/>
        </w:rPr>
        <w:t>портных   │          │лате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          │          │          │          │</w:t>
      </w:r>
      <w:r>
        <w:rPr>
          <w:sz w:val="16"/>
          <w:szCs w:val="16"/>
        </w:rPr>
        <w:t>средств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┼─────┬────┼─────┬────┼─────┬────┼─────┬────┼─────┬────┤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- │коли-│сум-│коли-│сум-│коли-│сум-│коли-│сум-│коли-│сум-│коли-│сум-│коли-│сум-│коли-│сум-│коли-│сум-│     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ма   │чест-│ма  │чест-│ма  │чест-│ма  │чест-│ма  │чест-│ма  │чест-│ма  │чест-│ма  │чест-│ма  │чест-│ма  │   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во   │    │во   │    │во   │    │во   │    │во   │    │ 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│     │    │     │    │     │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│     │    │     │    │     │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16 │  17 │ 18 │  19 │ 20 │  21 │ 22 │  23 │ 24 │  25 │  26 │  27 │ 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, получившие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чья - всего          │  11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ики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15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е владельцы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2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терпевшие -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13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ы           │  131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шеходы            │  132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потерпевшие  │  133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, получившие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е повреждение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 - всего        │  14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ики  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45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е владельцы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5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терпевшие -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160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ы           │  161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шеходы            │  162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потерпевшие  │  163 │      │       │     │     │     │    │     │    │     │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5. СТРАХОВЫЕ   ВЫПЛАТЫ   ПРИ   ПРИЧИНЕНИИ   ВРЕДА ИМУЩЕСТВУ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изические   лица) ЗА   ОТЧЕТНЫЙ   ГОД (по  договорам с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                           В том числе возмещение                            │Коли-│Число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┬──────────┬───────────────────────────────────────────┤чест-│по- 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в случае   │в случае  │иных рас- │                 в том числе:              │во   │тер-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имуществу     │полной ги- │поврежде- │ходов -   ├──────────┬──────────┬──────────┬──────────┤отка-│пев- 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терпевших - │бели (утра-│ния иму-  │всего     │расходов  │расходов  │расходов  │  прочих  │зов в│ших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ты) имущес-│щества    │          │по эвакуа-│по хране- │по достав-│ расходов │стра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тва        │          │          │ции транс-│нию пов-  │ке пост-  │          │ховой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портного  │режденного│радавших в│          │вып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средства  │транспорт-│лечебное  │          │лате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ного сред-│учреждение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ства      │     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┼─────┬────┼─────┬────┤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ма│коли-│сум-│коли-│сум-│коли-│сум-│коли-│сум-│коли-│сум-│коли-│сум-│     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     │чест-│ма  │чест-│ма  │чест-│ма  │чест-│ма  │чест-│ма  │чест-│ма  │   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во   │    │во   │    │ 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16 │  17 │ 18 │  19 │  20 │ 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: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ики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1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ладельцы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2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потерпевшие -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13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ы             │  131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шеходы              │  132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потерпевшие    │  133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┴─────┴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6. СТРАХОВЫЕ   ВЫПЛАТЫ   ПРИ   ПРИЧИНЕНИИ   ВРЕДА ИМУЩЕСТВУ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изические лица)  ЗА ОТЧЕТНЫЙ   ГОД  (по   договорам с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                           в том числе возмещение                            │Коли-│Число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┬──────────┬───────────────────────────────────────────┤чест-│по- 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в случае   │в случае  │иных рас- │                 в том числе:              │во   │тер-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имуществу     │полной ги- │поврежде- │ходов -   ├──────────┬──────────┬──────────┬──────────┤отка-│пев- 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терпевших - │бели (утра-│ния иму-  │всего     │расходов  │расходов  │расходов  │  прочих  │зов в│ших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ты) имущес-│щества    │          │по эвакуа-│по хране- │по достав-│ расходов │стра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тва        │          │          │ции транс-│нию пов-  │ке пост-  │          │ховой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портного  │режденного│радавших в│          │вып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средства  │транспорт-│лечебное  │          │лате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ного сред-│учреждение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ства      │     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┼─────┬────┼─────┬────┤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ма│коли-│сум-│коли-│сум-│коли-│сум-│коли-│сум-│коли-│сум-│коли-│сум-│     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     │чест-│ма  │чест-│ма  │чест-│ма  │чест-│ма  │чест-│ма  │чест-│ма  │   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во   │    │во   │    │ 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16 │  17 │ 18 │  19 │  20 │ 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: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ики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1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ладельцы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2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потерпевшие -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13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ы             │  131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шеходы              │  132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потерпевшие    │  133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┴─────┴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7. СТРАХОВЫЕ   ВЫПЛАТЫ   ПРИ   ПРИЧИНЕНИИ ВРЕДА  ИМУЩЕСТВУ 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юридические   лица) ЗА ОТЧЕТНЫЙ   ГОД   (по договорам с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                           В том числе возмещение                            │Коли-│Число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┬──────────┬───────────────────────────────────────────┤чест-│по- 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в случае   │в случае  │иных рас- │                 в том числе:              │во   │тер-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имуществу     │полной ги- │поврежде- │ходов -   ├──────────┬──────────┬──────────┬──────────┤отка-│пев- 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терпевших - │бели (утра-│ния иму-  │всего     │расходов  │расходов  │расходов  │  прочих  │зов в│ших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ты) имущес-│щества    │          │по эвакуа-│по хране- │по достав-│ расходов │стра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тва        │          │          │ции транс-│нию пов-  │ке пост-  │          │ховой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портного  │режденного│радавших в│          │вып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средства  │транспорт-│лечебное  │          │лате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ного сред-│учреждение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ства      │     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┼─────┬────┼─────┬────┤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ма│коли-│сум-│коли-│сум-│коли-│сум-│коли-│сум-│коли-│сум-│коли-│сум-│     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     │чест-│ма  │чест-│ма  │чест-│ма  │чест-│ма  │чест-│ма  │чест-│ма  │   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во   │    │во   │    │ 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16 │  17 │ 18 │  19 │  20 │ 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: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ики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1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ладельцы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2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потерпевшие      │  13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┴─────┴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8. СТРАХОВЫЕ   ВЫПЛАТЫ   ПРИ   ПРИЧИНЕНИИ   ВРЕДА ИМУЩЕСТВУ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юридические   лица) ЗА ОТЧЕТНЫЙ   ГОД (по  договорам с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коды по ОКЕИ: 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знаком), 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Страховые вып-│                           В том числе возмещение                            │Коли-│Число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латы при при- ├───────────┬──────────┬──────────┬───────────────────────────────────────────┤чест-│по-  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инении вреда │в случае   │в случае  │иных рас- │                 в том числе:              │во   │тер-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имуществу     │полной ги- │поврежде- │ходов -   ├──────────┬──────────┬──────────┬──────────┤отка-│пев- │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терпевших - │бели (утра-│ния иму-  │всего     │расходов  │расходов  │расходов  │  прочих  │зов в│ших  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ты) имущес-│щества    │          │по эвакуа-│по хране- │по достав-│ расходов │стра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тва        │          │          │ции транс-│нию пов-  │ке пост-  │          │ховой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портного  │режденного│радавших в│          │вып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</w:t>
      </w:r>
      <w:r>
        <w:rPr>
          <w:sz w:val="16"/>
          <w:szCs w:val="16"/>
        </w:rPr>
        <w:t>средства  │транспорт-│лечебное  │          │лате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ного сред-│учреждение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          │          │          │</w:t>
      </w:r>
      <w:r>
        <w:rPr>
          <w:sz w:val="16"/>
          <w:szCs w:val="16"/>
        </w:rPr>
        <w:t>ства      │     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┼─────┬────┼─────┬────┤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- │коли-│сум-│коли-│сум-│коли-│сум-│коли-│сум-│коли-│сум-│коли-│сум-│     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ма   │чест-│ма  │чест-│ма  │чест-│ма  │чест-│ма  │чест-│ма  │чест-│ма  │   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во   │    │во   │    │ 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вып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     │     │     │    │     │    │     │    │     │    │     │    │     │    │     │     │</w:t>
      </w:r>
      <w:r>
        <w:rPr>
          <w:sz w:val="16"/>
          <w:szCs w:val="16"/>
        </w:rPr>
        <w:t>ла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16 │  17 │ 18 │  19 │  20 │ 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: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ики  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1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ладельцы          │     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│  12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потерпевшие      │  130 │      │       │     │     │     │    │     │    │     │    │     │    │     │    │     │    │  X  │   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┴─────┴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9. РАСХОДЫ  ПО  НЕЗАВИСИМОЙ ЭКСПЕРТИЗЕ (ОЦЕНКЕ)  ПРИ  ПРИЧИНЕНИИ  ВРЕ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МУЩЕСТВУ ПОТЕРПЕВШИХ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десятичным знаком)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   Договоры с физическими лицами   │   Договоры с юридическими лиц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├───────────┬───────────────────────┼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независимая│     в том числе       │независимая│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экспертиза ├───────────┬───────────┤экспертиза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оценка) - │организо-  │организо-  │(оценка) - │организо-  │органи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</w:t>
      </w:r>
      <w:r>
        <w:rPr>
          <w:sz w:val="16"/>
          <w:szCs w:val="16"/>
        </w:rPr>
        <w:t>всего   │ванная     │ванная по- │   всего   │ванная     │ванная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страховой  │терпевшим  │           │страховой  │терпевш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организаци-│           │           │организаци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ей         │           │           │ей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┬─────┼─────┬─────┼─────┬─────┼─────┬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│сумма│коли-│сумма│коли-│сумма│коли-│сумма│коли-│сумма│коли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-│     │чест-│     │чест-│     │чест-│     │чест-│     │чес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о   │     │во   │     │во   │     │во   │     │во   │     │во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│  3  │  4  │  5  │  6  │  7  │  8  │  9  │  10 │  11 │  12 │  13 │ 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ая экспертиза  │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причинении вреда    │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у:              │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ческих лиц        │  110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их лиц       │  120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│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)                    │  199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10. ВЫПЛАТЫ СТРАХОВАТЕЛЯМ ЗА ОТЧЕТНЫЙ ГОД (по  договорам  с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десятичным знаком)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┬────────────────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Расходы, про- │           В том числе           │  Возврат страховых  │Коли-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изведенные в  ├───────────┬──────────┬──────────┤       премий        │чест-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целях уменьше-│расходы по │расходы,  │  прочие  ├──────────┬──────────┤во  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ния убытков - │доставке   │связанные │ расходы  │при       │при       │отка-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пострадав- │с участием│          │досрочном │изменении │зов в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шего в ле- │в ликвида-│          │прекраще- │условий   │вып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чебное уч- │ции дорож-│          │нии обяза-│договора  │лат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реждение   │но-транс- │          │тельств по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портного  │          │договору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происшест-│    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вия       │    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┼─────┬────┼─────┬────┤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ма│коли-│сум-│коли-│сум-│коли-│сум-│коли-│сум-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     │чест-│ма  │чест-│ма  │чест-│ма  │чест-│ма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 16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, произведенные в│     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ях уменьшения убытков│     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причинении вреда:   │     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и потерпевших       │  110 │      │       │     │     │     │    │     │    │  X  │  X │  X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ю потерпевших    │  120 │      │       │     │     │     │    │     │    │  X  │  X │  X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у потерпевших   │  130 │      │       │     │     │     │    │     │    │  X  │  X │  X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11. ВЫПЛАТЫ СТРАХОВАТЕЛЯМ ЗА ОТЧЕТНЫЙ ГОД  (по договорам с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десятичным знаком),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┬─────────────────────────────────┬────────────────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Расходы, про- │           В том числе           │  Возврат страховых  │Коли-│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изведенные в  ├───────────┬──────────┬──────────┤       премий        │чест-│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целях уменьше-│расходы по │расходы,  │  прочие  ├──────────┬──────────│во   │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ния убытков - │доставке   │связанные │ расходы  │при       │при       │отка-│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        │пострадав- │с участием│          │досрочном │изменении │зов в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шего в ле- │в ликвида-│          │прекраще- │условий   │вып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чебное уч- │ции дорож-│          │нии обяза-│договора  │лат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</w:t>
      </w:r>
      <w:r>
        <w:rPr>
          <w:sz w:val="16"/>
          <w:szCs w:val="16"/>
        </w:rPr>
        <w:t>реждение   │но-транс- │          │тельств по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портного  │          │договору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происшест-│    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 │           │</w:t>
      </w:r>
      <w:r>
        <w:rPr>
          <w:sz w:val="16"/>
          <w:szCs w:val="16"/>
        </w:rPr>
        <w:t>вия       │    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┬───────┼─────┬─────┼─────┬────┼─────┬────├─────┬────┼─────┬────┤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коли- │ сумма │коли-│сумма│коли-│сум-│коли-│сум-│коли-│сум-│коли-│сум-│     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ство│       │чест-│     │чест-│ма  │чест-│ма  │чест-│ма  │чест-│ма  │   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│</w:t>
      </w:r>
      <w:r>
        <w:rPr>
          <w:sz w:val="16"/>
          <w:szCs w:val="16"/>
        </w:rPr>
        <w:t>во   │     │во   │    │во   │    │во   │    │во   │    │ 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 │  5  │  6  │  7  │  8 │  9  │ 10 │  11 │ 12 │  13 │ 14 │  15 │  16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, произведенные в│     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ях уменьшения убытков│     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причинении вреда:   │     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и потерпевших       │  110 │      │       │     │     │     │    │     │    │  X  │  X │  X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ю потерпевших    │  120 │      │       │     │     │     │    │     │    │  X  │  X │  X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у потерпевших   │  130 │      │       │     │     │     │    │     │    │  X  │  X │  X  │  X │  X  │  X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┼─────┼─────┼─────┼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199 │      │       │     │     │     │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┴─────┴─────┴─────┴────┴─────┴────┴─────┴────┴─────┴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12. СУММЫ,   ПОЛУЧЕННЫЕ   ОТ   РЕАЛИЗАЦИИ ПРАВА РЕГРЕССНОГО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   ПРИЧИНИВШЕМУ ВРЕД ЛИЦУ О   ВОЗМЕЩЕНИИ   ПРОИЗВЕДЕННОЙ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РГАНИЗАЦИЕЙ   СТРАХОВОЙ ВЫПЛАТЫ И   РАСХОДОВ, ПОНЕСЕННЫХ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РГАНИЗАЦИЕЙ ПРИ РАССМОТРЕНИИ СТРАХОВОГО СЛУЧАЯ,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                 По договорам с физическими лицами              │                 По договорам с юридическими лица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├──────┬─────────────────────────────────────────────────────────┼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суммы,│                  в том числе в размере                  │суммы,│                  в том числе в разм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лу- ├──────┬───────────────────────────────────────────┬──────┤полу- ├──────┬───────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ченные│произ-│                   в том числе             │рас-  │ченные│произ-│                  в том числе              │р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т ре-│веден-├──────┬──────┬───────┬───────┬──────┬──────┤ходов,│от ре-│веден-├──────┬──────┬───────┬───────┬──────┬──────┤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ализа-│ной   │вслед-│лицо, │лицо,  │лицо,  │лицо, │стра- │поне- │ализа-│ной   │вслед-│лицо, │лицо,  │лицо,  │лицо, │стра- │по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ции   │стра- │ствие │причи-│причи- │причи- │причи-│ховой │сенных│ции   │стра- │ствие │причи-│причи- │причи- │причи-│ховой │с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рава │ховой │умысла│нившее│нившее │нившее │нившее│случай│стра- │права │ховой │умысла│нившее│нившее │нившее │нившее│случай│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г-  │выпла-│лица, │вред, │вред,  │вред,  │вред, │насту-│ховой │рег-  │выпла-│лица, │вред, │вред,  │вред,  │вред, │насту-│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рес-  │ты -  │причи-│управ-│не     │скры-  │не    │пил   │орга- │рес-  │ты -  │причи-│управ-│не     │скры-  │не    │пил   │ор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сного │всего │нивше-│ляло  │имело  │лось   │вклю- │при   │низа- │сного │всего │нивше-│ляло  │имело  │лось   │вклю- │при   │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ребо-│      │го    │транс-│права  │с места│чено в│ис-   │цией  │требо-│      │го    │транс-│права  │с места│чено в│ис-   │ци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ания │      │вред  │порт- │на уп- │дорож- │дого- │поль- │при   │вания │      │вред  │порт- │на уп- │дорож- │дого- │поль- │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-     │      │жизни │ным   │равле- │но-    │вор в │зова- │рас-  │-     │      │жизни │ным   │равле- │но-    │вор в │зова- │р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│      │или   │сред- │ние    │транс- │качес-│нии   │смот- │всего │      │или   │сред- │ние    │транс- │качес-│нии   │см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</w:t>
      </w:r>
      <w:r>
        <w:rPr>
          <w:sz w:val="16"/>
          <w:szCs w:val="16"/>
        </w:rPr>
        <w:t>здо-  │ством │транс- │порт-  │тве   │лицом,│рении │      │      │здо-  │ством │транс- │порт-  │тве   │лицом,│р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</w:t>
      </w:r>
      <w:r>
        <w:rPr>
          <w:sz w:val="16"/>
          <w:szCs w:val="16"/>
        </w:rPr>
        <w:t>ровью │в сос-│портным│ного   │лица, │причи-│стра- │      │      │ровью │в сос-│портным│ного   │лица, │причи-│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</w:t>
      </w:r>
      <w:r>
        <w:rPr>
          <w:sz w:val="16"/>
          <w:szCs w:val="16"/>
        </w:rPr>
        <w:t>потер-│тоянии│сред-  │проис- │допу- │нившим│хового│      │      │потер-│тоянии│сред-  │проис- │допу- │нившим│х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</w:t>
      </w:r>
      <w:r>
        <w:rPr>
          <w:sz w:val="16"/>
          <w:szCs w:val="16"/>
        </w:rPr>
        <w:t>певше-│опь-  │ством, │шествия│щенно-│вред, │случая│      │      │певше-│опь-  │ством, │шествия│щенно-│вред, │слу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</w:t>
      </w:r>
      <w:r>
        <w:rPr>
          <w:sz w:val="16"/>
          <w:szCs w:val="16"/>
        </w:rPr>
        <w:t>го    │янения│при    │       │го к  │транс-│      │      │      │го    │янения│при    │       │го к  │тран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исполь-│       │управ-│порт- │      │      │      │      │      │исполь-│       │управ-│порт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зовании│       │лению │ного  │      │      │      │      │      │зовании│       │лению │ног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которо-│       │транс-│сред- │      │      │      │      │      │которо-│       │транс-│сред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го им  │       │порт- │ства в│      │      │      │      │      │го им  │       │порт- │ства в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был    │       │ным   │пери- │      │      │      │      │      │был    │       │ным   │пери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причи- │       │сред- │од, не│      │      │      │      │      │причи- │       │сред- │од, н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нен    │       │ством │пре-  │      │      │      │      │      │нен    │       │ством │пре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</w:t>
      </w:r>
      <w:r>
        <w:rPr>
          <w:sz w:val="16"/>
          <w:szCs w:val="16"/>
        </w:rPr>
        <w:t>вред   │       │      │дус-  │      │      │      │      │      │вред   │       │      │дус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       │       │      │</w:t>
      </w:r>
      <w:r>
        <w:rPr>
          <w:sz w:val="16"/>
          <w:szCs w:val="16"/>
        </w:rPr>
        <w:t>мот-  │      │      │      │      │      │       │       │      │мот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       │       │      │</w:t>
      </w:r>
      <w:r>
        <w:rPr>
          <w:sz w:val="16"/>
          <w:szCs w:val="16"/>
        </w:rPr>
        <w:t>ренный│      │      │      │      │      │       │       │      │ренн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       │       │      │</w:t>
      </w:r>
      <w:r>
        <w:rPr>
          <w:sz w:val="16"/>
          <w:szCs w:val="16"/>
        </w:rPr>
        <w:t>дого- │      │      │      │      │      │       │       │      │дог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│      │      │       │       │      │</w:t>
      </w:r>
      <w:r>
        <w:rPr>
          <w:sz w:val="16"/>
          <w:szCs w:val="16"/>
        </w:rPr>
        <w:t>вором │      │      │      │      │      │       │       │      │воро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┼──────┼──────┼───────┼───────┼──────┼──────┼──────┼──────┼──────┼──────┼──────┼─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 3  │   4  │   5  │   6  │   7   │   8   │   9  │  10  │  11  │  12  │  13  │  14  │  15  │   16  │   17  │  18  │  19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┼──────┼──────┼───────┼───────┼──────┼──────┼──────┼──────┼──────┼──────┼──────┼─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рессные требования к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ю,    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ившему вред, в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е страховой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- всего         │  110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ри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ении вреда: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зни потерпевших     │  111 │      │      │      │      │       │       │      │      │   X  │      │      │      │      │       │ 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ю потерпевших  │  112 │      │      │      │      │       │       │      │      │   X  │      │      │      │      │       │ 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у потерпевших │  113 │      │      │   X  │      │       │       │      │      │   X  │      │      │   X  │      │       │ 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рессные требования к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му лицу, риск 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ого застрахован по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у обязательного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,     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ившему вред, -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120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ри  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ении вреда:     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зни потерпевших     │  121 │      │      │      │      │       │       │      │      │   X  │      │      │      │      │       │ 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ю потерпевших  │  122 │      │      │      │      │       │       │      │      │   X  │      │      │      │      │       │ 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у потерпевших │  123 │      │      │   X  │      │       │       │      │      │   X  │      │      │   X  │      │       │ 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┼──────┼──────┼───────┼───────┼──────┼──────┼──────┼──────┼──────┼──────┼──────┼─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│     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)                    │  199 │      │      │      │      │       │       │      │      │      │      │      │      │      │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┴──────┴──────┴───────┴───────┴──────┴──────┴──────┴──────┴──────┴──────┴──────┴───────┴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13. ЧИСЛО ПОТЕРПЕВШИХ, ЖИЗНИ КОТОРЫХ БЫЛ ПРИЧИНЕН ВРЕД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   Число потерпевших, жизни которых был причинен вре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├─────┬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│                   в том числ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├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│        </w:t>
      </w:r>
      <w:r>
        <w:rPr>
          <w:sz w:val="16"/>
          <w:szCs w:val="16"/>
        </w:rPr>
        <w:t>кормильцев       │    других потерпевш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├─────┬───────────────────┼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</w:t>
      </w:r>
      <w:r>
        <w:rPr>
          <w:sz w:val="16"/>
          <w:szCs w:val="16"/>
        </w:rPr>
        <w:t>итого│в том числе по до- │итого│в том числе по 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│</w:t>
      </w:r>
      <w:r>
        <w:rPr>
          <w:sz w:val="16"/>
          <w:szCs w:val="16"/>
        </w:rPr>
        <w:t>говорам            │     │говора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├──────────┬────────┤    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│</w:t>
      </w:r>
      <w:r>
        <w:rPr>
          <w:sz w:val="16"/>
          <w:szCs w:val="16"/>
        </w:rPr>
        <w:t>с физичес-│с юриди-│     │с физичес-│с юри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│</w:t>
      </w:r>
      <w:r>
        <w:rPr>
          <w:sz w:val="16"/>
          <w:szCs w:val="16"/>
        </w:rPr>
        <w:t>кими лица-│ческими │     │кими лица-│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│</w:t>
      </w:r>
      <w:r>
        <w:rPr>
          <w:sz w:val="16"/>
          <w:szCs w:val="16"/>
        </w:rPr>
        <w:t>ми        │лицами  │     │ми        │лиц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┼──────────┼───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│  3  │  4  │     5    │    6   │  7  │     8 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┼──────────┼───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певшие:            │     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ики          │     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10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ые владельцы        │     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│  120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терпевшие -  │     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130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ы           │  131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шеходы            │  132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потерпевшие  │  133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┼──────────┼───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│     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)              │  199 │     │     │          │   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┴─────┴──────────┴────────┴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4.14. КОЛИЧЕСТВО СТРАХОВЫХ  СЛУЧАЕВ  В  ЗАВИСИМОСТИ ОТ  МЕСТА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РОЖНО-ТРАНСПОРТНЫХ ПРОИСШЕСТВИЙ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 │ Код  │     Количество страховых случае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├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</w:t>
      </w:r>
      <w:r>
        <w:rPr>
          <w:sz w:val="16"/>
          <w:szCs w:val="16"/>
        </w:rPr>
        <w:t>всего │    в том числе по договор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├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│ </w:t>
      </w:r>
      <w:r>
        <w:rPr>
          <w:sz w:val="16"/>
          <w:szCs w:val="16"/>
        </w:rPr>
        <w:t>с физическими │ с юриди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│     </w:t>
      </w:r>
      <w:r>
        <w:rPr>
          <w:sz w:val="16"/>
          <w:szCs w:val="16"/>
        </w:rPr>
        <w:t>лицами    │     лиц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2  │   3   │       4       │ 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наступления    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жно-транспортного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сшествия:        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гистрали           │  110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пределах дорог (кроме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гистралей) - всего │  120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крестки          │  121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шеходные переходы и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ановки маршрутных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ных средств │  122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нодорожные  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езды             │  123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легающие к дорогам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- всего       │  130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илые массивы        │  131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воры                │  132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оянки транспортных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ств              │  133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правочные станции  │  134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территории        │  140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 + │     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+ 130 + 140)         │  199 │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 ПОКАЗАТЕЛИ  ПО   ОБЯЗАТЕЛЬНОМУ СТРАХОВАНИЮ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ЛАДЕЛЬЦЕВ   ТРАНСПОРТНЫХ    СРЕДСТВ   В    ЗАВИСИМОСТИ ОТ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ХАРАКТЕРИСТИК, КОНСТРУКТИВНЫХ ОСОБЕННОСТЕЙ И НАЗНАЧЕНИЯ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ЕДСТВА,   ОТ  ТЕРРИТОРИИ ПРЕИМУЩЕСТВЕННОГО ИСПОЛЬЗОВАНИЯ И СЕЗ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СПОЛЬЗОВАНИЯ ТРАНСПОРТНОГО СРЕДСТВА И ПЕРСОНАЛЬНЫХ ДАННЫХ ВОДИ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. СТРАХОВЫЕ ПРЕМИИ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1754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говора    </w:t>
              <w:br/>
              <w:t xml:space="preserve">страхования     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2. ВОЗНАГРАЖДЕНИЕ   СТРАХОВЫМ   АГЕНТАМ    ЗА    ЗАКЛЮЧЕНИЕ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ЯЗАТЕЛЬНОГО СТРАХОВАНИЯ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1754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говора    </w:t>
              <w:br/>
              <w:t xml:space="preserve">страхования     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страховым агента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3. РЕЗЕРВ НЕЗАРАБОТАННОЙ ПРЕМИИ НА КОНЕЦ ПРЕДЫДУЩЕГО ГОДА  И  НА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ЖДОГО   КВАРТАЛА   ОТЧЕТНОГО  ГОДА ПО КВАРТАЛАМ И ГОДАМ Н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ОЙ ПРЕМ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349"/>
        <w:gridCol w:w="1486"/>
        <w:gridCol w:w="1484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договора  </w:t>
              <w:br/>
              <w:t>страхо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</w:t>
              <w:br/>
              <w:t xml:space="preserve">и год   </w:t>
              <w:br/>
              <w:t>начисле-</w:t>
              <w:br/>
              <w:t xml:space="preserve">ния     </w:t>
              <w:br/>
              <w:t xml:space="preserve">страхо- </w:t>
              <w:br/>
              <w:t>вой пре-</w:t>
              <w:br/>
              <w:t xml:space="preserve">мии  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незаработанной премии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4. ЗАРАБОТАННАЯ СТРАХОВАЯ ПРЕМИЯ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1754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говора    </w:t>
              <w:br/>
              <w:t xml:space="preserve">страхования     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анная страховая прем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5. ДОГОВОРЫ   ОБЯЗАТЕЛЬНОГО   СТРАХОВАНИЯ  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ЛАДЕЛЬЦЕВ ТРАНСПОРТНЫХ СРЕДСТВ, ДЕЙСТВОВАВШИЕ НА КОНЕЦ  ПРЕДЫДУ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ОДА И НА КОНЕЦ КАЖДОГО КВАРТАЛА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единица - 642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485"/>
        <w:gridCol w:w="1484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договора  </w:t>
              <w:br/>
              <w:t xml:space="preserve">страхования </w:t>
            </w:r>
          </w:p>
        </w:tc>
        <w:tc>
          <w:tcPr>
            <w:tcW w:w="8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овало договоров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ка-</w:t>
              <w:br/>
              <w:t xml:space="preserve">бря преды- </w:t>
              <w:br/>
              <w:t>ду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0 сен-  </w:t>
              <w:br/>
              <w:t>тября отчет-</w:t>
              <w:br/>
              <w:t xml:space="preserve">ного г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1 дека- </w:t>
              <w:br/>
              <w:t>бря отчетно-</w:t>
              <w:br/>
              <w:t xml:space="preserve">го 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6. КОЛИЧЕСТВО  ДНЕЙ  СРОКА  ДЕЙСТВИЯ СТРАХОВАНИЯ (ПЕРИОДА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РАНСПОРТНОГО СРЕДСТВА)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код по ОКЕИ: сутки - 35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договора    │    Количество дней срока действия страх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    │  (периода использования транспортного средств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├────────────┬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за I квартал│   за II    │   за III   │    за IV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      │  </w:t>
      </w:r>
      <w:r>
        <w:rPr>
          <w:sz w:val="16"/>
          <w:szCs w:val="16"/>
        </w:rPr>
        <w:t>квартал   │  квартал   │   кварт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│      2     │      3     │ 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│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│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│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│            │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┴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7. СТРАХОВЫЕ  ВЫПЛАТЫ  ПРИ  ПРИЧИНЕНИИ  ВРЕДА ЖИЗНИ ПОТЕРПЕВШИХ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ыплаты при причинении вреда жизни потер-</w:t>
              <w:br/>
              <w:t xml:space="preserve">певших по периодам их оплаты (развития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7.1. ВОЗМЕЩЕНИЕ   УТРАЧЕННОГО ЗАРАБОТКА (ДОХОДА) УМЕРШЕГО  ПО КВАРТАЛ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траченного заработка (дохода) умершего </w:t>
              <w:br/>
              <w:t xml:space="preserve">по периодам его оплаты (развития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7.2. ВОЗМЕЩЕНИЕ РАСХОДОВ НА ПОГРЕБЕНИЕ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погребение по периодам их </w:t>
              <w:br/>
              <w:t xml:space="preserve">оплаты (развития)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 СТРАХОВЫЕ  ВЫПЛАТЫ ПРИ ПРИЧИНЕНИИ ВРЕДА ЗДОРОВЬЮ ПОТЕРПЕВШИХ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ыплаты при причинении вреда здоровью по-</w:t>
              <w:br/>
              <w:t xml:space="preserve">терпевших по периодам их оплаты (развития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1. ВОЗМЕЩЕНИЕ УТРАЧЕННОГО ЗАРАБОТКА (ДОХОДА) ПОТЕРПЕВШИХ ПО КВАРТАЛ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утраченного заработка (дохода) потерпев-</w:t>
              <w:br/>
              <w:t xml:space="preserve">ших по периодам его оплаты (развития)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 ВОЗМЕЩЕНИЕ   ДОПОЛНИТЕЛЬНО ПОНЕСЕННЫХ РАСХОДОВ ПОТЕРПЕВШИХ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дополнительно понесенных расходов потер-</w:t>
              <w:br/>
              <w:t xml:space="preserve">певших по периодам их оплаты (развития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1. ВОЗМЕЩЕНИЕ   РАСХОДОВ   НА   ЛЕЧЕНИЕ   ПОТЕРПЕВШИХ  ПО КВАРТАЛ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расходов на лечение потерпевших по пери-</w:t>
              <w:br/>
              <w:t xml:space="preserve">одам их оплаты (развития)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2. ВОЗМЕЩЕНИЕ   РАСХОДОВ   НА   ДОПОЛНИТЕЛЬНОЕ  ПИТАНИЕ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ы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дополнительное питание по-  </w:t>
              <w:br/>
              <w:t xml:space="preserve">терпевших по периодам их оплаты (развития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3. ВОЗМЕЩЕНИЕ   РАСХОДОВ   НА   ПРИОБРЕТЕНИЕ   ЛЕКАРСТВ ПОТЕРПЕВ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расходов на приобретение лекарств потер-</w:t>
              <w:br/>
              <w:t xml:space="preserve">певшим по периодам их оплаты (развития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4. ВОЗМЕЩЕНИЕ   РАСХОДОВ   НА ПРОТЕЗИРОВАНИЕ ПО КВАРТАЛАМ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протезирование по периодам </w:t>
              <w:br/>
              <w:t xml:space="preserve">их оплаты (развития)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5. ВОЗМЕЩЕНИЕ   РАСХОДОВ   НА   ПОСТОРОННИЙ   УХОД  ЗА ПОТЕРПЕВШ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посторонний уход за потер-  </w:t>
              <w:br/>
              <w:t xml:space="preserve">певшими по периодам их оплаты (развития)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6. ВОЗМЕЩЕНИЕ РАСХОДОВ  НА  САНАТОРНО-КУРОРТНОЕ ЛЕЧЕНИЕ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санаторно-курортное лечение </w:t>
              <w:br/>
              <w:t xml:space="preserve">потерпевших по периодам их оплаты (развития)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7. ВОЗМЕЩЕНИЕ   РАСХОДОВ   НА ПРИОБРЕТЕНИЕ СПЕЦИАЛЬНЫХ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РЕДСТВ ПОТЕРПЕВШИМ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приобретение специальных    </w:t>
              <w:br/>
              <w:t>транспортных средств потерпевшим по периодам их оп-</w:t>
              <w:br/>
              <w:t xml:space="preserve">латы (развития)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8.2.8. ВОЗМЕЩЕНИЕ РАСХОДОВ НА ПОДГОТОВКУ К ДРУГОЙ ПРОФЕССИИ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на подготовку к другой профес- </w:t>
              <w:br/>
              <w:t xml:space="preserve">сии потерпевших по периодам их оплаты (развития)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 СТРАХОВЫЕ   ВЫПЛАТЫ   И   ОПЛАТА  РАСХОДОВ ПО ПРОВЕДЕНИЮ НЕЗАВИСИ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ЭКСПЕРТИЗЫ (ОЦЕНКИ) ПРИ ПРИЧИНЕНИИ   ВРЕДА   ИМУЩЕСТВУ ПОТЕРПЕВШИХ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СЕГО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и оплата расходов по проведению  </w:t>
              <w:br/>
              <w:t>независимой экспертизы (оценки) при причинении вре-</w:t>
              <w:br/>
              <w:t xml:space="preserve">да имуществу потерпевших по периодам их оплаты     </w:t>
              <w:br/>
              <w:t xml:space="preserve">(развития)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1. СТРАХОВЫЕ   ВЫПЛАТЫ   В   СЛУЧАЕ  ПОЛНОЙ ГИБЕЛИ (УТРАТЫ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ТЕРПЕВШИХ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в случае полной гибели (утраты)  </w:t>
              <w:br/>
              <w:t>имущества потерпевших по периодам их оплаты (разви-</w:t>
              <w:br/>
              <w:t xml:space="preserve">тия)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2. СТРАХОВЫЕ  ВЫПЛАТЫ  В  СЛУЧАЕ  ПОВРЕЖДЕНИЯ  ИМУЩЕСТВА 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в случае повреждения имущества  </w:t>
              <w:br/>
              <w:t xml:space="preserve">потерпевших по периодам их оплаты (развития)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3. ВОЗМЕЩЕНИЕ  ИНЫХ   РАСХОДОВ   ПРИ   ПРИЧИНЕНИИ   ВРЕДА  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ТЕРПЕВШИХ - ВСЕГО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иных расходов по периодам их оплаты   </w:t>
              <w:br/>
              <w:t xml:space="preserve">(развития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3.1. ВОЗМЕЩЕНИЕ   РАСХОДОВ   ПО   ЭВАКУАЦИИ   ТРАНСПОРТНОГО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ТЕРПЕВШИХ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по эвакуации транспортного     </w:t>
              <w:br/>
              <w:t xml:space="preserve">средства потерпевших по периодам их оплаты (разви- </w:t>
              <w:br/>
              <w:t xml:space="preserve">тия)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3.2. ВОЗМЕЩЕНИЕ   РАСХОДОВ   ПО  ХРАНЕНИЮ ПОВРЕЖДЕННОГО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РЕДСТВА ПОТЕРПЕВШИХ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расходов по хранению поврежденного тран-</w:t>
              <w:br/>
              <w:t>спортного средства потерпевших по периодам их опла-</w:t>
              <w:br/>
              <w:t xml:space="preserve">ты (развития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3.3. ВОЗМЕЩЕНИЕ   РАСХОДОВ   ПО   ДОСТАВКЕ   ПОСТРАДАВШИХ  В ЛЕЧЕБ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РЕЖДЕНИЕ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расходов по доставке пострадавших в ле- </w:t>
              <w:br/>
              <w:t xml:space="preserve">чебное учреждение по периодам их оплаты (развития)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3.4. ВОЗМЕЩЕНИЕ   ПРОЧИХ   РАСХОДОВ   ПРИ  ПРИЧИНЕНИИ ВРЕДА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ТЕРПЕВШИХ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прочих расходов по периодам их оплаты  </w:t>
              <w:br/>
              <w:t xml:space="preserve">(развития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9.4. ОПЛАТА   РАСХОДОВ   ПО ПРОВЕДЕНИЮ НЕЗАВИСИМОЙ ЭКСПЕРТИЗЫ (ОЦЕНК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НЕСЕННЫХ   ПОТЕРПЕВШИМИ   ПРИ   ПРИЧИНЕНИИ   ВРЕДА ИХ ИМУЩЕСТВ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сходов по проведению независимой эксперти-</w:t>
              <w:br/>
              <w:t xml:space="preserve">зы (оценки), понесенных потерпевшими, по периодам  </w:t>
              <w:br/>
              <w:t xml:space="preserve">их оплаты (развития)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0. СТРАХОВЫЕ   ПРЕМИИ,   ВОЗВРАЩЕННЫЕ   СТРАХОВАТЕЛЯМ   ПРИ  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ЕКРАЩЕНИИ   ОБЯЗАТЕЛЬСТВ  ПО  ДОГОВОРУ   (ПРИ ИЗМЕНЕНИИ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ГОВОРА), 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4"/>
        <w:gridCol w:w="1080"/>
        <w:gridCol w:w="1081"/>
        <w:gridCol w:w="1080"/>
        <w:gridCol w:w="1079"/>
        <w:gridCol w:w="1080"/>
        <w:gridCol w:w="1081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договора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</w:t>
              <w:br/>
              <w:t xml:space="preserve">и год    </w:t>
              <w:br/>
              <w:t xml:space="preserve">досрочного </w:t>
              <w:br/>
              <w:t xml:space="preserve">прекращения </w:t>
              <w:br/>
              <w:t>обязательств</w:t>
              <w:br/>
              <w:t xml:space="preserve">по договору </w:t>
              <w:br/>
              <w:t xml:space="preserve">(изменения </w:t>
              <w:br/>
              <w:t xml:space="preserve">условий  </w:t>
              <w:br/>
              <w:t xml:space="preserve">договора)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, возвращенные страхователям по периодам    </w:t>
              <w:br/>
              <w:t xml:space="preserve">осуществления их возврат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досрочном прекращении   </w:t>
              <w:br/>
              <w:t xml:space="preserve">обязательств по договору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зменении условий     </w:t>
              <w:br/>
              <w:t xml:space="preserve">договора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II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V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II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 ЗАЯВЛЕННЫЕ,   НО   НЕУРЕГУЛИРОВАННЫЕ   УБЫТКИ   -   ВСЕГО 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ЕДЫДУЩЕГО ГОДА И НА   КОНЕЦ   КАЖДОГО КВАРТАЛА   ОТЧЕТНОГО  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  КВАРТАЛАМ   И ГОДАМ  НАСТУПЛЕНИЯ СТРАХОВОГО СЛУЧАЯ (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ЕКРАЩЕНИЯ ОБЯЗАТЕЛЬСТВ ПО ДОГОВОРУ, ИЗМЕНЕНИЯ УСЛОВИЙ ДОГОВОР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485"/>
        <w:gridCol w:w="1351"/>
        <w:gridCol w:w="1485"/>
        <w:gridCol w:w="1485"/>
        <w:gridCol w:w="1485"/>
        <w:gridCol w:w="1348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и </w:t>
              <w:br/>
              <w:t xml:space="preserve">год нас-  </w:t>
              <w:br/>
              <w:t xml:space="preserve">тупления  </w:t>
              <w:br/>
              <w:t>страхового</w:t>
              <w:br/>
              <w:t xml:space="preserve">случая    </w:t>
              <w:br/>
              <w:t>(досрочно-</w:t>
              <w:br/>
              <w:t>го прекра-</w:t>
              <w:br/>
              <w:t>щения обя-</w:t>
              <w:br/>
              <w:t xml:space="preserve">зательств </w:t>
              <w:br/>
              <w:t>по догово-</w:t>
              <w:br/>
              <w:t xml:space="preserve">ру, изме- </w:t>
              <w:br/>
              <w:t xml:space="preserve">нения ус- </w:t>
              <w:br/>
              <w:t xml:space="preserve">ловий до- </w:t>
              <w:br/>
              <w:t xml:space="preserve">говора)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убытков по  </w:t>
              <w:br/>
              <w:t xml:space="preserve">периодам заявления о страховом случае (досрочного  </w:t>
              <w:br/>
              <w:t xml:space="preserve">прекращения обязательств по договору, изменения    </w:t>
              <w:br/>
              <w:t xml:space="preserve">условий договора)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1. ЗАЯВЛЕННЫЕ,   НО   НЕУРЕГУЛИРОВАННЫЕ  УБЫТКИ ПРИ ПРИЧИНЕНИИ ВРЕ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ЖИЗНИ   ПОТЕРПЕВШИХ  НА КОНЕЦ ПРЕДЫДУЩЕГО ГОДА И НА КОНЕЦ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ВАРТАЛА   ОТЧЕТНОГО ГОДА   ПО   КВАРТАЛАМ   И  ГОДАМ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убытков при  </w:t>
              <w:br/>
              <w:t>причинении вреда жизни потерпевших по периодам заяв-</w:t>
              <w:br/>
              <w:t xml:space="preserve">ления о страховом случае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1.1. ЗАЯВЛЕННЫЕ,  НО  НЕУРЕГУЛИРОВАННЫЕ СУММЫ ВОЗМЕЩЕНИЯ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РАБОТКА (ДОХОДА)   УМЕРШЕГО   НА  КОНЕЦ ПРЕДЫДУЩЕГО ГОДА 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НЕЦ   КАЖДОГО КВАРТАЛА   ОТЧЕТНОГО ГОДА 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возмещений  </w:t>
              <w:br/>
              <w:t xml:space="preserve">утраченного заработка (дохода) умершего по периодам </w:t>
              <w:br/>
              <w:t xml:space="preserve">заявления о страховом случае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1.2. ЗАЯВЛЕННЫЕ,   НО   НЕУРЕГУЛИРОВАННЫЕ  СУММЫ ВОЗМЕЩЕ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  ПОГРЕБЕНИЕ НА КОНЕЦ   ПРЕДЫДУЩЕГО ГОДА  И НА КОНЕЦ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РТАЛА   ОТЧЕТНОГО   ГОДА ПО   КВАРТАЛАМ И ГОДАМ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возмещений  </w:t>
              <w:br/>
              <w:t xml:space="preserve">расходов на погребение по периодам заявления о   </w:t>
              <w:br/>
              <w:t xml:space="preserve">страховом случае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 ЗАЯВЛЕННЫЕ,  НО   НЕУРЕГУЛИРОВАННЫЕ   УБЫТКИ ПРИ ПРИЧИНЕНИИ ВРЕ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ДОРОВЬЮ ПОТЕРПЕВШИХ НА КОНЕЦ ПРЕДЫДУЩЕГО ГОДА И НА КОНЕЦ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ВАРТАЛА   ОТЧЕТНОГО   ГОДА   ПО   КВАРТАЛАМ  И ГОДАМ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убытков при </w:t>
              <w:br/>
              <w:t xml:space="preserve">причинении вреда здоровью потерпевших по периодам  </w:t>
              <w:br/>
              <w:t xml:space="preserve">заявления о страховом случае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1. ЗАЯВЛЕННЫЕ,   НО НЕУРЕГУЛИРОВАННЫЕ СУММЫ ВОЗМЕЩЕНИЯ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РАБОТКА (ДОХОДА)   ПОТЕРПЕВШИХ НА КОНЕЦ ПРЕДЫДУЩЕГО ГОДА 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НЕЦ   КАЖДОГО КВАРТАЛА   ОТЧЕТНОГО 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возмещений  </w:t>
              <w:br/>
              <w:t xml:space="preserve">утраченного заработка (дохода) потерпевших по    </w:t>
              <w:br/>
              <w:t xml:space="preserve">периодам заявления о страховом случа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2. ЗАЯВЛЕННЫЕ,   НО   НЕУРЕГУЛИРОВАННЫЕ  СУММЫ РАСХОДОВ НА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ТЕРПЕВШИХ НА  КОНЕЦ   ПРЕДЫДУЩЕГО ГОДА   И   НА КОНЕЦ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РТАЛА   ОТЧЕТНОГО ГОДА   ПО   КВАРТАЛАМ И ГОДАМ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 xml:space="preserve">лечение потерпевших по периодам заявления о    </w:t>
              <w:br/>
              <w:t xml:space="preserve">страховом случае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3. ЗАЯВЛЕННЫЕ,     НО     НЕУРЕГУЛИРОВАННЫЕ     СУММЫ   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ДОПОЛНИТЕЛЬНОЕ ПИТАНИЕ ПОТЕРПЕВШИХ НА КОНЕЦ ПРЕДЫД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 НА КОНЕЦ КАЖДОГО КВАРТАЛА ОТЧЕТНОГО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 xml:space="preserve">дополнительное питание потерпевших по периодам   </w:t>
              <w:br/>
              <w:t xml:space="preserve">заявления о страховом случае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4. ЗАЯВЛЕННЫЕ, НО НЕУРЕГУЛИРОВАННЫЕ СУММЫ РАСХОДОВ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ЛЕКАРСТВ   ПОТЕРПЕВШИХ   НА   КОНЕЦ ПРЕДЫДУЩЕГО ГОДА И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АЖДОГО КВАРТАЛА    ОТЧЕТНОГО   ГОДА   ПО   КВАРТАЛАМ  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 xml:space="preserve">приобретение лекарств потерпевших по периодам    </w:t>
              <w:br/>
              <w:t xml:space="preserve">заявления о страховом случае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5. ЗАЯВЛЕННЫЕ,    НО     НЕУРЕГУЛИРОВАННЫЕ     СУММЫ    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 ПРОТЕЗИРОВАНИЕ НА КОНЕЦ ПРЕДЫДУЩЕГО ГОДА И НА КОНЕЦ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РТАЛА   ОТЧЕТНОГО ГОДА   ПО   КВАРТАЛАМ  И ГОДАМ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 xml:space="preserve">протезирование по периодам заявления о страховом  </w:t>
              <w:br/>
              <w:t xml:space="preserve">случае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6. ЗАЯВЛЕННЫЕ, НО НЕУРЕГУЛИРОВАННЫЕ  СУММЫ РАСХОДОВ НА ПОСТОРОН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УХОД   ЗА   ПОТЕРПЕВШИМИ   НА КОНЕЦ ПРЕДЫДУЩЕГО ГОДА И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АЖДОГО КВАРТАЛА   ОТЧЕТНОГО   ГОДА   ПО   КВАРТАЛАМ   И 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 xml:space="preserve">посторонний уход за потерпевшими по периодам    </w:t>
              <w:br/>
              <w:t xml:space="preserve">заявления о страховом случае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7. ЗАЯВЛЕННЫЕ,    НО     НЕУРЕГУЛИРОВАННЫЕ      СУММЫ   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САНАТОРНО-КУРОРТНОЕ ЛЕЧЕНИЕ ПОТЕРПЕВШИХ НА КОНЕЦ ПРЕДЫДУ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ОДА  И  НА КОНЕЦ КАЖДОГО КВАРТАЛА  ОТЧЕТНОГО ГОДА ПО КВАРТАЛ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 ГОДАМ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>санаторно-курортное лечение потерпевших по периодам</w:t>
              <w:br/>
              <w:t xml:space="preserve">заявления о страховом случае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8. ЗАЯВЛЕННЫЕ, НО НЕУРЕГУЛИРОВАННЫЕ СУММЫ РАСХОДОВ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ПЕЦИАЛЬНЫХ   ТРАНСПОРТНЫХ   СРЕДСТВ   ПОТЕРПЕВШИМ   НА 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ЕДЫДУЩЕГО ГОДА И НА КОНЕЦ КАЖДОГО КВАРТАЛА  ОТЧЕТНОГО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РТАЛАМ И ГОДАМ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 </w:t>
              <w:br/>
              <w:t>приобретение специальных транспортных средств потер-</w:t>
              <w:br/>
              <w:t xml:space="preserve">певшим по периодам заявления о страховом случае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2.9. ЗАЯВЛЕННЫЕ,  НО  НЕУРЕГУЛИРОВАННЫЕ СУММЫ РАСХОДОВ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   ДРУГОЙ ПРОФЕССИИ ПОТЕРПЕВШИХ НА КОНЕЦ ПРЕДЫДУЩЕГО ГОДА 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НЕЦ   КАЖДОГО   КВАРТАЛА  ОТЧЕТНОГО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на </w:t>
              <w:br/>
              <w:t xml:space="preserve">подготовку к другой профессии потерпевших по    </w:t>
              <w:br/>
              <w:t xml:space="preserve">периодам заявления о страховом случае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 ЗАЯВЛЕННЫЕ,   НО   НЕУРЕГУЛИРОВАННЫЕ  УБЫТКИ ПРИ ПРИЧИНЕНИИ ВРЕ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МУЩЕСТВУ ПОТЕРПЕВШИХ   НА   КОНЕЦ  ПРЕДЫДУЩЕГО   ГОДА И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АЖДОГО  КВАРТАЛА ОТЧЕТНОГО ГОДА ПО КВАРТАЛАМ И ГОДАМ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убытков при </w:t>
              <w:br/>
              <w:t xml:space="preserve">причинении вреда имуществу потерпевших по периодам </w:t>
              <w:br/>
              <w:t xml:space="preserve">заявления о страховом случае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1. ЗАЯВЛЕННЫЕ, НО НЕУРЕГУЛИРОВАННЫЕ ВЬПЛАТЫ В СЛУЧАЕ ПОЛНОЙ ГИБ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УТРАТЫ)  ИМУЩЕСТВА ПОТЕРПЕВШИХ НА КОНЕЦ ПРЕДЫДУЩЕГО ГОДА И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НЕЦ  КАЖДОГО   КВАРТАЛА   ОТЧЕТНОГО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выплат в   </w:t>
              <w:br/>
              <w:t xml:space="preserve">случае полной гибели (утраты) имущества потерпевших </w:t>
              <w:br/>
              <w:t xml:space="preserve">по периодам заявления о страховом случае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2. ЗАЯВЛЕННЫЕ,  НО  НЕУРЕГУЛИРОВАННЫЕ ВЫПЛАТЫ В СЛУЧАЕ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МУЩЕСТВА ПОТЕРПЕВШИХ   НА   КОНЕЦ  ПРЕДЫДУЩЕГО ГОДА И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АЖДОГО   КВАРТАЛА   ОТЧЕТНОГО   ГОДА   ПО   КВАРТАЛАМ 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выплат в  </w:t>
              <w:br/>
              <w:t xml:space="preserve">случае повреждения имущества потерпевших по     </w:t>
              <w:br/>
              <w:t xml:space="preserve">периодам заявления о страховом случа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3. ЗАЯВЛЕННЫЕ,   НО   НЕУРЕГУЛИРОВАННЫЕ   РАСХОДЫ   ПО   ЭВАКУ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СПОРТНОГО СРЕДСТВА  ПОТЕРПЕВШИХ НА КОНЕЦ ПРЕДЫДУЩЕГО ГОД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  КОНЕЦ КАЖДОГО КВАРТАЛА ОТЧЕТНОГО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по </w:t>
              <w:br/>
              <w:t xml:space="preserve">эвакуации транспортного средства потерпевших по  </w:t>
              <w:br/>
              <w:t xml:space="preserve">периодам заявления о страховом случа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4. ЗАЯВЛЕННЫЕ,   НО   НЕУРЕГУЛИРОВАННЫЕ   РАСХОДЫ   ПО  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ВРЕЖДЕННОГО  ТРАНСПОРТНОГО   СРЕДСТВА   ПОТЕРПЕВШИХ НА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ЕДЫДУЩЕГО ГОДА И  НА КОНЕЦ КАЖДОГО КВАРТАЛА ОТЧЕТНОГО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РТАЛАМ И ГОДАМ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по </w:t>
              <w:br/>
              <w:t xml:space="preserve">хранению поврежденного транспортного средства    </w:t>
              <w:br/>
              <w:t>потерпевших по периодам заявления о страховом случае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5. ЗАЯВЛЕННЫЕ,   НО   НЕУРЕГУЛИРОВАННЫЕ   РАСХОДЫ   ПО    Д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СТРАДАВШИХ В  ЛЕЧЕБНОЕ УЧРЕЖДЕНИЕ НА КОНЕЦ ПРЕДЫДУЩЕГО ГОД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КОНЕЦ КАЖДОГО КВАРТАЛА ОТЧЕТНОГО ГОДА ПО КВАРТАЛАМ  И 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расходов по </w:t>
              <w:br/>
              <w:t xml:space="preserve">доставке пострадавших в лечебное учреждение по   </w:t>
              <w:br/>
              <w:t xml:space="preserve">периодам заявления о страховом случа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3.6. ЗАЯВЛЕННЫЕ,  НО НЕУРЕГУЛИРОВАННЫЕ ПРОЧИЕ РАСХОДЫ ПРИ ПРИ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РЕДА   ИМУЩЕСТВУ   ПОТЕРПЕВШИХ НА КОНЕЦ ПРЕДЫДУЩЕГО ГОДА И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НЕЦ КАЖДОГО   КВАРТАЛА   ОТЧЕТНОГО 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СТУПЛЕНИЯ 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прочих    </w:t>
              <w:br/>
              <w:t>расходов при причинении вреда имуществу потерпевших</w:t>
              <w:br/>
              <w:t xml:space="preserve">по периодам заявления о страховом случае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4. ЗАЯВЛЕННЫЕ   СУММЫ   ПО ОПЛАТЕ РАСХОДОВ ПО НЕЗАВИСИМОЙ ЭКСПЕРТИ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ОЦЕНКЕ), ПОНЕСЕННЫХ    ПОТЕРПЕВШИМИ    ПРИ    ПРИЧИНЕНИИ   ВРЕ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Х   ИМУЩЕСТВУ,   НА КОНЕЦ   ПРЕДЫДУЩЕГО  ГОДА И НА КОНЕЦ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ВАРТАЛА   ОТЧЕТНОГО   ГОДА ПО   КВАРТАЛАМ  И  ГОДАМ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АХОВОГО СЛУЧ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080"/>
        <w:gridCol w:w="1349"/>
        <w:gridCol w:w="1485"/>
        <w:gridCol w:w="1485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е суммы по оплате расходов по независимой </w:t>
              <w:br/>
              <w:t xml:space="preserve">экспертизе (оценке) по периодам заявления о     </w:t>
              <w:br/>
              <w:t xml:space="preserve">страховом случае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5. СТРАХОВЫЕ ПРЕМИИ, ПОДЛЕЖАЩИЕ ВОЗВРАТУ СТРАХОВАТЕЛЯМ ПРИ 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ЕКРАЩЕНИИ   ОБЯЗАТЕЛЬСТВ ПО ДОГОВОРУ, НА КОНЕЦ ПРЕДЫД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  НА  КОНЕЦ КАЖДОГО КВАРТАЛА ОТЧЕТНОГО ГОДА ПО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СРОЧНОГО ПРЕКРАЩЕНИЯ ОБЯЗАТЕЛЬСТВ ПО ДОГОВОР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1"/>
        <w:gridCol w:w="1350"/>
        <w:gridCol w:w="1484"/>
        <w:gridCol w:w="1486"/>
        <w:gridCol w:w="1484"/>
        <w:gridCol w:w="1350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и  </w:t>
              <w:br/>
              <w:t>год досроч-</w:t>
              <w:br/>
              <w:t xml:space="preserve">ного прек- </w:t>
              <w:br/>
              <w:t xml:space="preserve">ращения    </w:t>
              <w:br/>
              <w:t xml:space="preserve">обяза-     </w:t>
              <w:br/>
              <w:t xml:space="preserve">тельств по </w:t>
              <w:br/>
              <w:t xml:space="preserve">договору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, подлежащие возврату        </w:t>
              <w:br/>
              <w:t xml:space="preserve">страхователям по периодам досрочного прекращения  </w:t>
              <w:br/>
              <w:t xml:space="preserve">обязательств по договору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1.6. СТРАХОВЫЕ    ПРЕМИИ,  ПОДЛЕЖАЩИЕ   ВОЗВРАТУ   СТРАХОВАТЕЛЯМ  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ЗМЕНЕНИИ УСЛОВИЙ ДОГОВОРА, НА КОНЕЦ ПРЕДЫДУЩЕГО ГОДА И НА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АЖДОГО КВАРТАЛА ОТЧЕТНОГО ГОДА ПО КВАРТАЛАМ  И  ГОДАМ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УСЛОВИЙ ДОГОВО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1"/>
        <w:gridCol w:w="1350"/>
        <w:gridCol w:w="1484"/>
        <w:gridCol w:w="1486"/>
        <w:gridCol w:w="1484"/>
        <w:gridCol w:w="1350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 </w:t>
              <w:br/>
              <w:t>страхова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и </w:t>
              <w:br/>
              <w:t xml:space="preserve">год     </w:t>
              <w:br/>
              <w:t xml:space="preserve">изменения </w:t>
              <w:br/>
              <w:t xml:space="preserve">условий  </w:t>
              <w:br/>
              <w:t xml:space="preserve">договора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, подлежащие возврату       </w:t>
              <w:br/>
              <w:t xml:space="preserve">страхователями по периодам             </w:t>
              <w:br/>
              <w:t xml:space="preserve">изменения условий договор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 xml:space="preserve">кабря    </w:t>
              <w:br/>
              <w:t xml:space="preserve">предыду- </w:t>
              <w:br/>
              <w:t>щего го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мар-</w:t>
              <w:br/>
              <w:t xml:space="preserve">та отчет- </w:t>
              <w:br/>
              <w:t xml:space="preserve">ного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июня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0 сен-</w:t>
              <w:br/>
              <w:t xml:space="preserve">тября от- 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-</w:t>
              <w:br/>
              <w:t>кабря от-</w:t>
              <w:br/>
              <w:t xml:space="preserve">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2. СУММЫ   В   РАЗМЕРЕ   ПРОИЗВЕДЕННОЙ   СТРАХОВОЙ ВЫПЛАТЫ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 РЕАЛИЗАЦИИ ПРАВА РЕГРЕССНОГО ТРЕБОВАНИЯ К ПРИЧИНИВШЕМУ ВРЕД ЛИ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 ВОЗМЕЩЕНИИ ПРОИЗВЕДЕННОЙ СТРАХОВОЙ ОРГАНИЗАЦИЕЙ СТРАХОВ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КВАРТАЛАМ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ы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 одним десятичным знаком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1"/>
        <w:gridCol w:w="1754"/>
        <w:gridCol w:w="1756"/>
        <w:gridCol w:w="1754"/>
        <w:gridCol w:w="175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договора </w:t>
              <w:br/>
              <w:t>страх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 </w:t>
              <w:br/>
              <w:t>наступления</w:t>
              <w:br/>
              <w:t xml:space="preserve">дорожно-   </w:t>
              <w:br/>
              <w:t xml:space="preserve">транспорт- </w:t>
              <w:br/>
              <w:t>ного проис-</w:t>
              <w:br/>
              <w:t xml:space="preserve">шествия по </w:t>
              <w:br/>
              <w:t xml:space="preserve">ОКАТО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  <w:br/>
              <w:t xml:space="preserve">и год  </w:t>
              <w:br/>
              <w:t>наступ-</w:t>
              <w:br/>
              <w:t xml:space="preserve">ления  </w:t>
              <w:br/>
              <w:t>страхо-</w:t>
              <w:br/>
              <w:t xml:space="preserve">вого   </w:t>
              <w:br/>
              <w:t xml:space="preserve">случая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олученные от реализации права регрессного </w:t>
              <w:br/>
              <w:t xml:space="preserve">требования в размере произведенной страховой    </w:t>
              <w:br/>
              <w:t xml:space="preserve">выплаты по периодам их получ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    </w:t>
              <w:br/>
              <w:t xml:space="preserve">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II   </w:t>
              <w:br/>
              <w:t xml:space="preserve">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   </w:t>
              <w:br/>
              <w:t xml:space="preserve">квар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5.13. КОЛИЧЕСТВО   УРЕГУЛИРОВАННЫХ   СТРАХОВЫХ   СЛУЧАЕВ В ОТЧЕТНОМ 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ЗАВИСИМОСТИ ОТ РАЗМЕРА СОВОКУПНОЙ СУММЫ СТРАХОВЫХ ВЫПЛА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договора│  Код  │       Количество урегулированных страховых случаев, по которым были произведены окончательные страховые вы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│убытка,├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код  │все-│                                 в том числе по совокупной сумме страховых выпла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строки │го  ├─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│</w:t>
      </w:r>
      <w:r>
        <w:rPr>
          <w:sz w:val="16"/>
          <w:szCs w:val="16"/>
        </w:rPr>
        <w:t>до 1,5│свыше│свыше│свыше│свыше│свыше│свыше│свыше│свыше│свыше│свыше│свыше│свыше│свыше│свыше│свыше│свыше│свыше│свы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│    │ </w:t>
      </w:r>
      <w:r>
        <w:rPr>
          <w:sz w:val="16"/>
          <w:szCs w:val="16"/>
        </w:rPr>
        <w:t>тыс. │ 1,5 │3 до │ 4,5 │6 до │ 7,5 │9 до │10,5 │12 до│13,5 │15 до│18 до│21 до│24 до│27 до│30 до│60 до│90 до│120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│    │ </w:t>
      </w:r>
      <w:r>
        <w:rPr>
          <w:sz w:val="16"/>
          <w:szCs w:val="16"/>
        </w:rPr>
        <w:t>руб. │до 3 │ 4,5 │до 6 │ 7,5 │до 9 │10,5 │до 12│13,5 │до 15│ 18  │ 21  │ 24  │ 27  │ 30  │ 60  │ 90  │ 120 │ 1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│      │</w:t>
      </w:r>
      <w:r>
        <w:rPr>
          <w:sz w:val="16"/>
          <w:szCs w:val="16"/>
        </w:rPr>
        <w:t>тыс. │тыс. │тыс. │тыс. │тыс. │тыс. │тыс. │тыс. │тыс. │тыс. │тыс. │тыс. │тыс. │тыс. │тыс. │тыс. │тыс. │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│      │</w:t>
      </w:r>
      <w:r>
        <w:rPr>
          <w:sz w:val="16"/>
          <w:szCs w:val="16"/>
        </w:rPr>
        <w:t>руб. │руб. │руб. │руб. │руб. │руб. │руб. │руб. │руб. │руб. │руб. │руб. │руб. │руб. │руб. │руб. │руб. 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│   2   │  3 │   4  │  5  │  6  │  7  │  8  │  9  │  10 │  11 │  12 │  13 │  14 │  15 │  16 │  17 │  18 │  19 │  20 │  21 │  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│  199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егулиро-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ные    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чаи при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ении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да:      │     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и       │  200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ю    │  210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у   │  220  │    │      │     │     │     │     │     │     │     │     │     │     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┴────┴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дпись)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ПЕРЕ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 ФАКУЛЬТАТИВНОЕ ПЕРЕ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1. СТРАХОВЫЕ   ПРЕМИИ   И   ВЫПЛАТЫ    ПО    ДОГОВОРАМ  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  ОБЯЗАТЕЛЬНОГО СТРАХОВАНИЯ   (КРОМЕ 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АНИЯ),   ПРИНЯТЫМ В  ПЕРЕСТРАХОВАНИЕ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ЕРАЦИИ И ИЗ-ЗА ЕЕ ПРЕДЕЛОВ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ропорциональное и непропорциональное перестрах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│ Код  │     Страховые премии по договорам,     │                 Выплаты по договорам, принятым в перестрахова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 принятым в перестрахование       ├────┬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┬───────────────────────────────────┤</w:t>
      </w:r>
      <w:r>
        <w:rPr>
          <w:sz w:val="16"/>
          <w:szCs w:val="16"/>
        </w:rPr>
        <w:t>все-│    страховые выплаты по договорам,     │возврат страховых премий по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се-│             в том числе           │го  │      принятым в перестрахование        │рам, принят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го  ├─────────────────┬─────────────────┤    ├────┬───────────────────────────────────┼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</w:t>
      </w:r>
      <w:r>
        <w:rPr>
          <w:sz w:val="16"/>
          <w:szCs w:val="16"/>
        </w:rPr>
        <w:t>на территории  │ из-за пределов  │    │ито-│             в том числе           │при досрочном     │при изменении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    </w:t>
      </w:r>
      <w:r>
        <w:rPr>
          <w:sz w:val="16"/>
          <w:szCs w:val="16"/>
        </w:rPr>
        <w:t>России     │     России      │    │го  ├─────────────────┬─────────────────┤прекращении обяза-│ловий догов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├────┬────────────┼────┬────────────┤    │    │  </w:t>
      </w:r>
      <w:r>
        <w:rPr>
          <w:sz w:val="16"/>
          <w:szCs w:val="16"/>
        </w:rPr>
        <w:t>на территории  │ из-за пределов  │тельств по дог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ито-│в том числе │ито-│в том числе │    │    │      России     │     России      │р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го  ├─────┬──────┤го  ├─────┬──────┤    │    ├────┬────────────┼────┬────────────┼─────┬────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ро- │непро-│    │про- │непро-│    │    │ито-│в том числе │ито-│в том числе │итого│в том числе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ор- │порци-│    │пор- │порци-│    │    │го  ├─────┬──────┤го  ├─────┬──────┤     ├─────┬──────┤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цио- │ональ-│    │цио- │ональ-│    │    │    │про- │непро-│    │про- │непро-│     │на   │из-за │    │на   │из-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аль-│ное   │    │наль-│ное   │    │    │    │пор- │порци-│    │пор- │порци-│     │тер- │преде-│    │тер- │пр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ое  │пере- │    │ное  │пере- │    │    │    │цио- │ональ-│    │цио- │ональ-│     │рито-│лов   │    │рито-│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ере-│стра- │    │пере-│стра- │    │    │    │наль-│ное   │    │наль-│ное   │     │рии  │России│    │рии  │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стра-│хова- │    │стра-│хова- │    │    │    │ное  │пере- │    │ное  │пере- │     │Рос- │      │    │Ро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хова-│ние   │    │хова-│ние   │    │    │    │пере-│стра- │    │пере-│стра- │     │сии  │      │    │с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ие  │      │    │ние  │      │    │    │    │стра-│хова- │    │стра-│хова-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│    │</w:t>
      </w:r>
      <w:r>
        <w:rPr>
          <w:sz w:val="16"/>
          <w:szCs w:val="16"/>
        </w:rPr>
        <w:t>хова-│ние   │    │хова-│ние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│    │</w:t>
      </w:r>
      <w:r>
        <w:rPr>
          <w:sz w:val="16"/>
          <w:szCs w:val="16"/>
        </w:rPr>
        <w:t>ние  │      │    │ние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│   2  │  3 │  4 │  5  │   6  │  7 │  8  │   9  │ 10 │ 11 │ 12 │  13 │  14  │ 15 │  16 │  17  │  18 │  19 │  20  │ 21 │  22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    │ 10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      │ 10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      │ 10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      │ 10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- всего     │ 10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, выезжающих за рубеж │ 10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ассажиров                   │ 11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ных граждан                 │ 11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      │ 11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всего│ 11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всего  │ 11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редств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11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  │ 11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      │ 11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- всего   │ 12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                │ 12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        │ 12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узов           │ 12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- всего          │ 12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ельскохозяйствен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культур                    │ 12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рожая - всего             │ 12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 использованием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убсидий,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федерального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юджета на компенсацию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части затрат по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ю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правочно: из строк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7 сумма субсидий,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из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едерального бюджета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компенсацию част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трат по страхованию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ноголетних насаждений     │ 12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ивотных                   │ 13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юридических лиц (кроме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на складе          │ 13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мущества, используемого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и проведении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х работ│ 13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юридических лиц            │ 13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 (кроме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ений граждан           │ 13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омашнего имущества        │ 13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граждан  │ 13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 -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      │ 13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транспорта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ответственности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- перевозчиков     │ 14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средств наземного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средст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- всего                    │ 14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роме страхования,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го в рамках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1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е,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е в рамках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2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иных средст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земного транспорта     │ 14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железнодорожного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- всего           │ 14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железнодорожного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елезнодорожного транспорта│ 14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транспорта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оздушного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здушного транспорта      │ 15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транспорта -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5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всего         │ 15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-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еревозчиков             │ 15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     │ 15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- всего │ 15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- перевозчиков│ 15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              │ 15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организаций,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 - всего              │ 15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кружающей среде           │ 15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иным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м                   │ 16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вследствие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достатков товаров,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бот, услуг - всего         │ 16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готовителей и продавцо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                   │ 16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сполнителей работ, услуг  │ 16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третьи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ам - всего                │ 16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й,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существляющих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боты                     │ 16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тариусов                 │ 16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6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6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договору -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6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пециализирова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епозитария                │ 17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правляющих компаний       │ 17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брокеров        │ 17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перевозчиков    │ 17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7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7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    │ 17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рисков  │ 17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   │ 18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 -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   │ 18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личное страхование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ов (туристов,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курсантов) - всего            │ 18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здушного транспорта          │ 18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лезнодорожного транспорта    │ 18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орского транспорта            │ 18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нутреннего водного транспорта │ 18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втомобильного транспорта      │ 18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- всего       │ 19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чное страхование работнико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логовых органов              │ 19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жизни и здоровья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еннослужащих и приравненных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 ним в обязательном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енном страховании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 - всего                    │ 19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еннослужащих, граждан,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званных на военные сборы  │ 19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нутренних дел               │ 19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государственной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жарной службы              │ 19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по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тролю за оборотом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ркотических средств и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сихотропных веществ         │ 19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учреждений 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ов уголовно-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сполнительной системы       │ 19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    │ 19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    │ 19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80)        │ 20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┴────┴─────┴──────┴────┴─────┴──────┴────┴────┴────┴─────┴──────┴────┴─────┴──────┴─────┴─────┴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2. СТРАХОВЫЕ ПРЕМИИ   И   ДОЛЯ ПЕРЕСТРАХОВЩИКОВ В ВЫПЛАТА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БРОВОЛЬНОГО   И ОБЯЗАТЕЛЬНОГО   СТРАХОВАНИЯ (КРОМЕ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МЕДИЦИНСКОГО СТРАХОВАНИЯ),   ПЕРЕДАННЫМ        В     ПЕРЕ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ТЕРРИТОРИИ РОССИЙСКОЙ ФЕДЕРАЦИИ И ЗА ЕЕ ПРЕДЕЛЫ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ропорциональное и непропорциональное перестрах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│ Код  │     Страховые премии по договорам,     │     Доля перестраховщиков в выплатах по договорам, переданн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переданным в перестрахование      ├────┬───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┬───────────────────────────────────┤</w:t>
      </w:r>
      <w:r>
        <w:rPr>
          <w:sz w:val="16"/>
          <w:szCs w:val="16"/>
        </w:rPr>
        <w:t>все-│доля перестраховщиков в страховых выплатах │возврат страховых премий по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се-│             в том числе           │го  │по договорам, переданным в перестрахование │рам, переданным в перестрах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го  ├─────────────────┬─────────────────┤    ├─────┬─────────────────────────────────────┼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</w:t>
      </w:r>
      <w:r>
        <w:rPr>
          <w:sz w:val="16"/>
          <w:szCs w:val="16"/>
        </w:rPr>
        <w:t>на территории  │    за пределы   │    │итого│              в том числе            │при досрочном     │при изменении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    </w:t>
      </w:r>
      <w:r>
        <w:rPr>
          <w:sz w:val="16"/>
          <w:szCs w:val="16"/>
        </w:rPr>
        <w:t>России     │     России      │    │     ├──────────────────┬──────────────────┤прекращении обяза-│ловий догов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├────┬────────────┼────┬────────────┤    │     │   </w:t>
      </w:r>
      <w:r>
        <w:rPr>
          <w:sz w:val="16"/>
          <w:szCs w:val="16"/>
        </w:rPr>
        <w:t>на территории  │    за пределы    │тельств по дог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ито-│в том числе │ито-│в том числе │    │     │       России     │      России      │р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го  ├─────┬──────┤го  ├─────┬──────┤    │     ├─────┬────────────┼─────┬────────────┼─────┬────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ро- │непро-│    │про- │непро-│    │     │итого│в том числе │итого│в том числе │итого│в том числе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ор- │порци-│    │пор- │порци-│    │     │     ├─────┬──────┤     ├─────┬──────┤     ├─────┬──────┤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цио- │ональ-│    │цио- │ональ-│    │     │     │про- │непро-│     │про- │непро-│     │на   │за    │    │на   │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аль-│ное   │    │наль-│ное   │    │     │     │пор- │порци-│     │пор- │порци-│     │тер- │преде-│    │тер- │пр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ое  │пере- │    │ное  │пере- │    │     │     │цио- │ональ-│     │цио- │ональ-│     │рито-│лы    │    │рито-│л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ере-│стра- │    │пере-│стра- │    │     │     │наль-│ное   │     │наль-│ное   │     │рии  │России│    │рии  │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стра-│хова- │    │стра-│хова- │    │     │     │ное  │пере- │     │ное  │пере- │     │Рос- │      │    │Ро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хова-│ние   │    │хова-│ние   │    │     │     │пере-│стра- │     │пере-│стра- │     │сии  │      │    │с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ие  │      │    │ние  │      │    │     │     │стра-│хова- │     │стра-│хова-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 │     │</w:t>
      </w:r>
      <w:r>
        <w:rPr>
          <w:sz w:val="16"/>
          <w:szCs w:val="16"/>
        </w:rPr>
        <w:t>хова-│ние   │     │хова-│ние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 │     │</w:t>
      </w:r>
      <w:r>
        <w:rPr>
          <w:sz w:val="16"/>
          <w:szCs w:val="16"/>
        </w:rPr>
        <w:t>ние  │      │     │ние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│   2  │  3 │  4 │  5  │   6  │  7 │  8  │   9  │ 10 │ 11  │ 12  │  13 │  14  │ 15  │  16 │  17  │  18 │  19 │  20  │ 21 │  22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    │ 10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      │ 10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      │ 10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      │ 10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- всего     │ 10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, выезжающих за рубеж │ 10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ассажиров                   │ 11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ных граждан                 │ 11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      │ 11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всего│ 11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всего  │ 11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редств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11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  │ 11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      │ 11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- всего   │ 12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                │ 12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        │ 12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узов           │ 12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- всего          │ 12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ельскохозяйствен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культур                    │ 12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рожая - всего             │ 12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 использованием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убсидий,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федерального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юджета на компенсацию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части затрат по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ю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правочно: из строк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7 сумма субсидий,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из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едерального бюджета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компенсацию част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трат по страхованию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ноголетних насаждений     │ 12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ивотных                   │ 13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юридических лиц (кроме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на складе          │ 13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мущества, используемого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и проведении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х работ│ 13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юридических лиц            │ 13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 (кроме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ений граждан           │ 13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омашнего имущества        │ 13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граждан  │ 13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 -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      │ 13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транспорта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ответственности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- перевозчиков     │ 14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средств наземного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средст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- всего                    │ 14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роме страхования,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го в рамках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1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е,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е в рамках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2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иных средст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земного транспорта     │ 14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железнодорожного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- всего           │ 14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железнодорожного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елезнодорожного транспорта│ 14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транспорта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оздушного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здушного транспорта      │ 15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транспорта -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5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всего         │ 15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-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еревозчиков             │ 15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     │ 15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- всего │ 15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- перевозчиков│ 15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              │ 15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организаций,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 - всего              │ 15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кружающей среде           │ 15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иным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м                   │ 16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вследствие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достатков товаров,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бот, услуг - всего         │ 16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готовителей и продавцо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                   │ 16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сполнителей работ, услуг  │ 16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третьи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ам - всего                │ 16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й,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существляющих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боты                     │ 16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тариусов                 │ 16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6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6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договору -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6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пециализирова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епозитария                │ 17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правляющих компаний       │ 17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брокеров        │ 17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перевозчиков    │ 17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7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7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    │ 17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рисков  │ 17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   │ 18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 -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   │ 18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личное страхование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ов (туристов,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курсантов) - всего            │ 18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здушного транспорта          │ 18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лезнодорожного транспорта    │ 18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орского транспорта            │ 18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нутреннего водного транспорта │ 18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втомобильного транспорта      │ 18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- всего       │ 19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чное страхование работнико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логовых органов              │ 19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жизни и здоровья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еннослужащих и приравненных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 ним в обязательном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енном страховании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 - всего                    │ 19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еннослужащих, граждан,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званных на военные сборы  │ 19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нутренних дел               │ 19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государственной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жарной службы              │ 19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по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тролю за оборотом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ркотических средств и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сихотропных веществ         │ 19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учреждений 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ов уголовно-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сполнительной системы       │ 19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    │ 19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    │ 19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80)        │ 20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┴────┴─────┴──────┴────┴─────┴──────┴────┴─────┴─────┴─────┴──────┴─────┴─────┴──────┴─────┴─────┴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 ОБЛИГАТОРНОЕ ПЕРЕ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. СТРАХОВЫЕ   ПРЕМИИ    И    ВЫПЛАТЫ    ПО   ДОГОВОРАМ 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  ОБЯЗАТЕЛЬНОГО СТРАХОВАНИЯ   (КРОМЕ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АНИЯ), ПРИНЯТЫМ   В  ПЕРЕСТРАХОВАНИЕ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ЕРАЦИИ И ИЗ-ЗА ЕЕ ПРЕДЕЛОВ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ропорциональное и непропорциональное перестрах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│ Код  │     Страховые премии по договорам,     │                 Выплаты по договорам, принятым в перестрахова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 принятым в перестрахование       ├────┬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┬───────────────────────────────────┤</w:t>
      </w:r>
      <w:r>
        <w:rPr>
          <w:sz w:val="16"/>
          <w:szCs w:val="16"/>
        </w:rPr>
        <w:t>все-│    страховые выплаты по договорам,     │возврат страховых премий по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се-│             в том числе           │го  │      принятым в перестрахование        │рам, принят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го  ├─────────────────┬─────────────────┤    ├────┬───────────────────────────────────┼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</w:t>
      </w:r>
      <w:r>
        <w:rPr>
          <w:sz w:val="16"/>
          <w:szCs w:val="16"/>
        </w:rPr>
        <w:t>на территории  │ из-за пределов  │    │ито-│             в том числе           │при досрочном     │при изменении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    </w:t>
      </w:r>
      <w:r>
        <w:rPr>
          <w:sz w:val="16"/>
          <w:szCs w:val="16"/>
        </w:rPr>
        <w:t>России     │     России      │    │го  ├─────────────────┬─────────────────┤прекращении обяза-│ловий догов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├────┬────────────┼────┬────────────┤    │    │  </w:t>
      </w:r>
      <w:r>
        <w:rPr>
          <w:sz w:val="16"/>
          <w:szCs w:val="16"/>
        </w:rPr>
        <w:t>на территории  │ из-за пределов  │тельств по дог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ито-│в том числе │ито-│в том числе │    │    │      России     │     России      │р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го  ├─────┬──────┤го  ├─────┬──────┤    │    ├────┬────────────┼────┬────────────┼─────┬────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ро- │непро-│    │про- │непро-│    │    │ито-│в том числе │ито-│в том числе │итого│в том числе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ор- │порци-│    │пор- │порци-│    │    │го  ├─────┬──────┤го  ├─────┬──────┤     ├─────┬──────┤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цио- │ональ-│    │цио- │ональ-│    │    │    │про- │непро-│    │про- │непро-│     │на   │из-за │    │на   │из-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аль-│ное   │    │наль-│ное   │    │    │    │пор- │порци-│    │пор- │порци-│     │тер- │преде-│    │тер- │пр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ое  │пере- │    │ное  │пере- │    │    │    │цио- │ональ-│    │цио- │ональ-│     │рито-│лов   │    │рито-│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ере-│стра- │    │пере-│стра- │    │    │    │наль-│ное   │    │наль-│ное   │     │рии  │России│    │рии  │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стра-│хова- │    │стра-│хова- │    │    │    │ное  │пере- │    │ное  │пере- │     │Рос- │      │    │Ро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хова-│ние   │    │хова-│ние   │    │    │    │пере-│стра- │    │пере-│стра- │     │сии  │      │    │с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ие  │      │    │ние  │      │    │    │    │стра-│хова- │    │стра-│хова-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│    │</w:t>
      </w:r>
      <w:r>
        <w:rPr>
          <w:sz w:val="16"/>
          <w:szCs w:val="16"/>
        </w:rPr>
        <w:t>хова-│ние   │    │хова-│ние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│    │</w:t>
      </w:r>
      <w:r>
        <w:rPr>
          <w:sz w:val="16"/>
          <w:szCs w:val="16"/>
        </w:rPr>
        <w:t>ние  │      │    │ние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│   2  │  3 │  4 │  5  │   6  │  7 │  8  │   9  │ 10 │ 11 │ 12 │  13 │  14  │ 15 │  16 │  17  │  18 │  19 │  20  │ 21 │  22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    │ 10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      │ 10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      │ 10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    │ 10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      │ 10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- всего     │ 10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, выезжающих за рубеж │ 10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ассажиров                   │ 11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ных граждан                 │ 11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      │ 11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всего│ 11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всего  │ 11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редств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11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  │ 11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      │ 11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- всего   │ 12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                │ 12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        │ 12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узов           │ 12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- всего          │ 12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ельскохозяйствен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культур                    │ 12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рожая - всего             │ 12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 использованием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убсидий,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федерального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юджета на компенсацию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части затрат по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ю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правочно: из строк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7 сумма субсидий,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из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едерального бюджета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компенсацию част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трат по страхованию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ноголетних насаждений     │ 12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ивотных                   │ 13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юридических лиц (кроме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на складе          │ 13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мущества, используемого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и проведении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х работ│ 13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юридических лиц            │ 13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 (кроме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ений граждан           │ 13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омашнего имущества        │ 13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граждан  │ 13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 -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      │ 13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транспорта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ответственности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- перевозчиков     │ 14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средств наземного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средст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- всего                    │ 14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роме страхования,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го в рамках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1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е,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е в рамках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2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иных средст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земного транспорта     │ 14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железнодорожного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- всего           │ 14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железнодорожного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елезнодорожного транспорта│ 14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транспорта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оздушного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здушного транспорта      │ 15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транспорта -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5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всего         │ 15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-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еревозчиков             │ 15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     │ 15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- всего │ 15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- перевозчиков│ 15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              │ 15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организаций,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, - всего             │ 15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кружающей среде           │ 15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иным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м                   │ 16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вследствие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достатков товаров,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бот, услуг - всего         │ 16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готовителей и продавцо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                   │ 16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сполнителей работ, услуг  │ 16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третьи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ам - всего                │ 16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й,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существляющих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боты                     │ 16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тариусов                 │ 16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6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6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договору -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6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пециализирова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епозитария                │ 17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правляющих компаний       │ 17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брокеров        │ 17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перевозчиков    │ 17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7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7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    │ 17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рисков  │ 17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   │ 18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 -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   │ 18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личное страхование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ов (туристов,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курсантов) - всего            │ 18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здушного транспорта          │ 18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лезнодорожного транспорта    │ 18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орского транспорта            │ 18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нутреннего водного транспорта │ 18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втомобильного транспорта      │ 18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- всего       │ 19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чное страхование работнико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логовых органов              │ 19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жизни и здоровья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еннослужащих и приравненных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 ним в обязательном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енном страховании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 - всего                    │ 19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еннослужащих, граждан,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званных на военные сборы  │ 19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нутренних дел               │ 19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государственной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жарной службы              │ 19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по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тролю за оборотом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ркотических средств и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сихотропных веществ         │ 19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учреждений 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ов уголовно-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сполнительной системы       │ 19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    │ 19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    │ 19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80)        │ 20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┴────┴─────┴──────┴────┴─────┴──────┴────┴────┴────┴─────┴──────┴────┴─────┴──────┴─────┴─────┴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2. СТРАХОВЫЕ   ПРЕМИИ И ДОЛЯ ПЕРЕСТРАХОВЩИКОВ В ВЫПЛАТАХ  ПО 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БРОВОЛЬНОГО   И   ОБЯЗАТЕЛЬНОГО  СТРАХОВАНИЯ  (КРОМ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МЕДИЦИНСКОГО     СТРАХОВАНИЯ),  ПЕРЕДАННЫМ     В     ПЕРЕ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  ТЕРРИТОРИИ РОССИЙСКОЙ ФЕДЕРАЦИИ И ЗА ЕЕ ПРЕДЕЛЫ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ропорциональное и непропорциональное перестрах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│ Код  │     Страховые премии по договорам,     │     Доля перестраховщиков в выплатах по договорам, переданн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 принятым в перестрахование       ├────┬───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┬───────────────────────────────────┤</w:t>
      </w:r>
      <w:r>
        <w:rPr>
          <w:sz w:val="16"/>
          <w:szCs w:val="16"/>
        </w:rPr>
        <w:t>все-│доля перестраховщиков в страховых выплатах │возврат страховых премий по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се-│             в том числе           │го  │по договорам, переданным в перестрахование │рам, принят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го  ├─────────────────┬─────────────────┤    ├─────┬─────────────────────────────────────┼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</w:t>
      </w:r>
      <w:r>
        <w:rPr>
          <w:sz w:val="16"/>
          <w:szCs w:val="16"/>
        </w:rPr>
        <w:t>на территории  │    за пределы   │    │итого│              в том числе            │при досрочном     │при изменении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    </w:t>
      </w:r>
      <w:r>
        <w:rPr>
          <w:sz w:val="16"/>
          <w:szCs w:val="16"/>
        </w:rPr>
        <w:t>России     │     России      │    │     ├──────────────────┬──────────────────┤прекращении обяза-│ловий догов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├────┬────────────┼────┬────────────┤    │     │   </w:t>
      </w:r>
      <w:r>
        <w:rPr>
          <w:sz w:val="16"/>
          <w:szCs w:val="16"/>
        </w:rPr>
        <w:t>на территории  │    за пределы    │тельств по дог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ито-│в том числе │ито-│в том числе │    │     │       России     │      России      │р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го  ├─────┬──────┤го  ├─────┬──────┤    │     ├─────┬────────────┼─────┬────────────┼─────┬────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ро- │непро-│    │про- │непро-│    │     │итого│в том числе │итого│в том числе │итого│в том числе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ор- │порци-│    │пор- │порци-│    │     │     ├─────┬──────┤     ├─────┬──────┤     ├─────┬──────┤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цио- │ональ-│    │цио- │ональ-│    │     │     │про- │непро-│     │про- │непро-│     │на   │за    │    │на   │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аль-│ное   │    │наль-│ное   │    │     │     │пор- │порци-│     │пор- │порци-│     │тер- │преде-│    │тер- │пр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ое  │пере- │    │ное  │пере- │    │     │     │цио- │ональ-│     │цио- │ональ-│     │рито-│лы    │    │рито-│л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ере-│стра- │    │пере-│стра- │    │     │     │наль-│ное   │     │наль-│ное   │     │рии  │России│    │рии  │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стра-│хова- │    │стра-│хова- │    │     │     │ное  │пере- │     │ное  │пере- │     │Рос- │      │    │Ро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хова-│ние   │    │хова-│ние   │    │     │     │пере-│стра- │     │пере-│стра- │     │сии  │      │    │с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ие  │      │    │ние  │      │    │     │     │стра-│хова- │     │стра-│хова-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 │     │</w:t>
      </w:r>
      <w:r>
        <w:rPr>
          <w:sz w:val="16"/>
          <w:szCs w:val="16"/>
        </w:rPr>
        <w:t>хова-│ние   │     │хова-│ние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 │     │</w:t>
      </w:r>
      <w:r>
        <w:rPr>
          <w:sz w:val="16"/>
          <w:szCs w:val="16"/>
        </w:rPr>
        <w:t>ние  │      │     │ние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│   2  │  3 │  4 │  5  │   6  │  7 │  8  │   9  │ 10 │ 11  │ 12  │  13 │  14  │ 15  │  16 │  17  │  18 │  19 │  20  │ 21 │  22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    │ 10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      │ 10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      │ 10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    │ 10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      │ 10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- всего     │ 10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, выезжающих за рубеж │ 10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ассажиров                   │ 11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ных граждан                 │ 11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      │ 11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всего│ 11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всего  │ 11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редств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11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  │ 11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      │ 11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- всего   │ 12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                │ 12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        │ 12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узов           │ 12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- всего          │ 12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ельскохозяйствен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культур                    │ 12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рожая - всего             │ 12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 использованием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убсидий,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федерального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юджета на компенсацию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части затрат по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ю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правочно: из строк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7 сумма субсидий,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из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едерального бюджета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компенсацию част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трат по страхованию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ноголетних насаждений     │ 12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ивотных                   │ 13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юридических лиц (кроме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на складе          │ 13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мущества, используемого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и проведении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х работ│ 13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юридических лиц            │ 13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 (кроме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ений граждан           │ 13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омашнего имущества        │ 13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граждан  │ 13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 -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      │ 13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транспорта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ответственности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- перевозчиков     │ 14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средств наземного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средст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- всего                    │ 14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роме страхования,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го в рамках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1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е,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е в рамках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2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иных средст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земного транспорта     │ 14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железнодорожного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- всего           │ 14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железнодорожного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елезнодорожного транспорта│ 14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транспорта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оздушного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здушного транспорта      │ 15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транспорта -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5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всего         │ 15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-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еревозчиков             │ 15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     │ 15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- всего │ 15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- перевозчиков│ 15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              │ 15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организаций,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, - всего             │ 15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кружающей среде           │ 15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иным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м                   │ 16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вследствие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достатков товаров,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бот, услуг - всего         │ 16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готовителей и продавцо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                   │ 16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сполнителей работ, услуг  │ 16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третьи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ам - всего                │ 16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й,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существляющих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боты                     │ 16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тариусов                 │ 16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6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6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договору -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6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пециализирова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епозитария                │ 17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правляющих компаний       │ 17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брокеров        │ 17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перевозчиков    │ 17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7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7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    │ 17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рисков  │ 17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   │ 18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 -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   │ 18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личное страхование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ов (туристов,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курсантов) - всего            │ 18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здушного транспорта          │ 18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лезнодорожного транспорта    │ 18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орского транспорта            │ 18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нутреннего водного транспорта │ 18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втомобильного транспорта      │ 18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- всего       │ 19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чное страхование работнико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логовых органов              │ 19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жизни и здоровья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еннослужащих и приравненных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 ним в обязательном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енном страховании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 - всего                    │ 19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еннослужащих, граждан,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званных на военные сборы  │ 19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нутренних дел               │ 19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государственной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жарной службы              │ 19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по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тролю за оборотом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ркотических средств и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сихотропных веществ         │ 19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учреждений 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ов уголовно-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сполнительной системы       │ 19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    │ 19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    │ 19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80)        │ 20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┴────┴─────┴──────┴────┴─────┴──────┴────┴─────┴─────┴─────┴──────┴─────┴─────┴──────┴─────┴─────┴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3. ФАКУЛЬТАТИВНО-ОБЛИГАТОРНОЕ ПЕРЕ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3.1. СТРАХОВЫЕ   ПРЕМИИ   И   ВЫПЛАТЫ    ПО    ДОГОВОРАМ  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ОБЯЗАТЕЛЬНОГО   СТРАХОВАНИЯ   (КРОМЕ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РАХОВАНИЯ),  ПРИНЯТЫМ  В ПЕРЕСТРАХОВАНИЕ НА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ЕРАЦИИ   И  ИЗ-ЗА  ЕЕ ПРЕДЕЛОВ  ЗА ОТЧЕТНЫЙ ГОД (пропорц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непропорциональное перестрах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│ Код  │     Страховые премии по договорам,     │                 Выплаты по договорам, принятым в перестрахова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 принятым в перестрахование       ├────┬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┬───────────────────────────────────┤</w:t>
      </w:r>
      <w:r>
        <w:rPr>
          <w:sz w:val="16"/>
          <w:szCs w:val="16"/>
        </w:rPr>
        <w:t>все-│    страховые выплаты по договорам,     │возврат страховых премий по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се-│             в том числе           │го  │      принятым в перестрахование        │рам, принят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го  ├─────────────────┬─────────────────┤    ├────┬───────────────────────────────────┼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</w:t>
      </w:r>
      <w:r>
        <w:rPr>
          <w:sz w:val="16"/>
          <w:szCs w:val="16"/>
        </w:rPr>
        <w:t>на территории  │ из-за пределов  │    │ито-│             в том числе           │при досрочном     │при изменении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    </w:t>
      </w:r>
      <w:r>
        <w:rPr>
          <w:sz w:val="16"/>
          <w:szCs w:val="16"/>
        </w:rPr>
        <w:t>России     │     России      │    │го  ├─────────────────┬─────────────────┤прекращении обяза-│ловий догов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├────┬────────────┼────┬────────────┤    │    │  </w:t>
      </w:r>
      <w:r>
        <w:rPr>
          <w:sz w:val="16"/>
          <w:szCs w:val="16"/>
        </w:rPr>
        <w:t>на территории  │ из-за пределов  │тельств по дог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ито-│в том числе │ито-│в том числе │    │    │      России     │     России      │р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го  ├─────┬──────┤го  ├─────┬──────┤    │    ├────┬────────────┼────┬────────────┼─────┬────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ро- │непро-│    │про- │непро-│    │    │ито-│в том числе │ито-│в том числе │итого│в том числе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ор- │порци-│    │пор- │порци-│    │    │го  ├─────┬──────┤го  ├─────┬──────┤     ├─────┬──────┤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цио- │ональ-│    │цио- │ональ-│    │    │    │про- │непро-│    │про- │непро-│     │на   │из-за │    │на   │из-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аль-│ное   │    │наль-│ное   │    │    │    │пор- │порци-│    │пор- │порци-│     │тер- │преде-│    │тер- │пр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ое  │пере- │    │ное  │пере- │    │    │    │цио- │ональ-│    │цио- │ональ-│     │рито-│лов   │    │рито-│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ере-│стра- │    │пере-│стра- │    │    │    │наль-│ное   │    │наль-│ное   │     │рии  │России│    │рии  │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стра-│хова- │    │стра-│хова- │    │    │    │ное  │пере- │    │ное  │пере- │     │Рос- │      │    │Ро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хова-│ние   │    │хова-│ние   │    │    │    │пере-│стра- │    │пере-│стра- │     │сии  │      │    │с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ие  │      │    │ние  │      │    │    │    │стра-│хова- │    │стра-│хова-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│    │</w:t>
      </w:r>
      <w:r>
        <w:rPr>
          <w:sz w:val="16"/>
          <w:szCs w:val="16"/>
        </w:rPr>
        <w:t>хова-│ние   │    │хова-│ние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│    │</w:t>
      </w:r>
      <w:r>
        <w:rPr>
          <w:sz w:val="16"/>
          <w:szCs w:val="16"/>
        </w:rPr>
        <w:t>ние  │      │    │ние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│   2  │  3 │  4 │  5  │   6  │  7 │  8  │   9  │ 10 │ 11 │ 12 │  13 │  14  │ 15 │  16 │  17  │  18 │  19 │  20  │ 21 │  22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    │ 10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      │ 10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      │ 10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    │ 10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      │ 10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- всего     │ 10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, выезжающих за рубеж │ 10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ассажиров                   │ 11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ных граждан                 │ 11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      │ 11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всего│ 11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всего  │ 11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редств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11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  │ 11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      │ 11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- всего   │ 12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                │ 12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        │ 12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узов           │ 12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- всего          │ 12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ельскохозяйствен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культур                    │ 12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рожая - всего             │ 12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 использованием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убсидий,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федерального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юджета на компенсацию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части затрат по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ю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правочно: из строк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7 сумма субсидий,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из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едерального бюджета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компенсацию част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трат по страхованию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ноголетних насаждений     │ 12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ивотных                   │ 13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юридических лиц (кроме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на складе          │ 13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мущества, используемого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и проведении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х работ│ 13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юридических лиц            │ 13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 (кроме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ений граждан           │ 13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омашнего имущества        │ 13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граждан  │ 13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 -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      │ 13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транспорта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ответственности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- перевозчиков     │ 14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средств наземного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средст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- всего                    │ 14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роме страхования,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го в рамках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1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е,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е в рамках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2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иных средст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земного транспорта     │ 14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железнодорожного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- всего           │ 14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железнодорожного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елезнодорожного транспорта│ 14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транспорта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оздушного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здушного транспорта      │ 15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транспорта -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5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всего         │ 15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-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еревозчиков             │ 15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     │ 15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- всего │ 15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- перевозчиков│ 15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              │ 15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организаций,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, - всего             │ 15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кружающей среде           │ 15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иным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м                   │ 16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вследствие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достатков товаров,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бот, услуг - всего         │ 16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готовителей и продавцо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                   │ 16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сполнителей работ, услуг  │ 16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третьим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ам - всего                │ 16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й,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существляющих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боты                     │ 16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тариусов                 │ 16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6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6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договору -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6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пециализированного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епозитария                │ 17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правляющих компаний       │ 17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брокеров        │ 17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перевозчиков    │ 17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7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7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    │ 17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рисков  │ 17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   │ 18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 -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   │ 18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личное страхование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ов (туристов,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курсантов) - всего            │ 18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здушного транспорта          │ 18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лезнодорожного транспорта    │ 18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орского транспорта            │ 18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нутреннего водного транспорта │ 18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втомобильного транспорта      │ 18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- всего       │ 19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чное страхование работников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логовых органов              │ 191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жизни и здоровья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еннослужащих и приравненных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 ним в обязательном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енном страховании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 - всего                    │ 192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еннослужащих, граждан,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званных на военные сборы  │ 193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нутренних дел               │ 194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государственной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жарной службы              │ 195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по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тролю за оборотом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ркотических средств и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сихотропных веществ         │ 196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учреждений и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ов уголовно- 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сполнительной системы       │ 197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    │ 198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    │    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    │ 199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┼────┼─────┼──────┼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80)        │ 200  │    │    │     │      │    │     │      │    │    │    │     │      │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┴────┴─────┴──────┴────┴─────┴──────┴────┴────┴────┴─────┴──────┴────┴─────┴──────┴─────┴─────┴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3.2. СТРАХОВЫЕ  ПРЕМИИ  И ДОЛЯ  ПЕРЕСТРАХОВЩИКОВ  В ВЫПЛАТА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БРОВОЛЬНОГО    И  ОБЯЗАТЕЛЬНОГО   СТРАХОВАНИЯ (КРОМ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МЕДИЦИНСКОГО   СТРАХОВАНИЯ),     ПЕРЕДАННЫМ     В ПЕРЕ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ЕРРИТОРИИ  РОССИЙСКОЙ  ФЕДЕРАЦИИ  И ЗА ЕЕ ПРЕДЕЛЫ ЗА ОТЧЕТНЫЙ  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ропорциональное и непропорциональное перестрах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│ Код  │     Страховые премии по договорам,     │     Доля перестраховщиков в выплатах по договорам, переданн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 принятым в перестрахование       ├────┬───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┬───────────────────────────────────┤</w:t>
      </w:r>
      <w:r>
        <w:rPr>
          <w:sz w:val="16"/>
          <w:szCs w:val="16"/>
        </w:rPr>
        <w:t>все-│доля перестраховщиков в страховых выплатах │возврат страховых премий по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се-│             в том числе           │го  │по договорам, переданным в перестрахование │рам, принятым в перестрах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го  ├─────────────────┬─────────────────┤    ├─────┬─────────────────────────────────────┼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</w:t>
      </w:r>
      <w:r>
        <w:rPr>
          <w:sz w:val="16"/>
          <w:szCs w:val="16"/>
        </w:rPr>
        <w:t>на территории  │    за пределы   │    │итого│              в том числе            │при досрочном     │при изменении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│      </w:t>
      </w:r>
      <w:r>
        <w:rPr>
          <w:sz w:val="16"/>
          <w:szCs w:val="16"/>
        </w:rPr>
        <w:t>России     │     России      │    │     ├──────────────────┬──────────────────┤прекращении обяза-│ловий догов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├────┬────────────┼────┬────────────┤    │     │   </w:t>
      </w:r>
      <w:r>
        <w:rPr>
          <w:sz w:val="16"/>
          <w:szCs w:val="16"/>
        </w:rPr>
        <w:t>на территории  │    за пределы    │тельств по дог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ито-│в том числе │ито-│в том числе │    │     │       России     │      России      │р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</w:t>
      </w:r>
      <w:r>
        <w:rPr>
          <w:sz w:val="16"/>
          <w:szCs w:val="16"/>
        </w:rPr>
        <w:t>го  ├─────┬──────┤го  ├─────┬──────┤    │     ├─────┬────────────┼─────┬────────────┼─────┬────────────┼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ро- │непро-│    │про- │непро-│    │     │итого│в том числе │итого│в том числе │итого│в том числе │ито-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ор- │порци-│    │пор- │порци-│    │     │     ├─────┬──────┤     ├─────┬──────┤     ├─────┬──────┤го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цио- │ональ-│    │цио- │ональ-│    │     │     │про- │непро-│     │про- │непро-│     │на   │за    │    │на   │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аль-│ное   │    │наль-│ное   │    │     │     │пор- │порци-│     │пор- │порци-│     │тер- │преде-│    │тер- │пр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ое  │пере- │    │ное  │пере- │    │     │     │цио- │ональ-│     │цио- │ональ-│     │рито-│лы    │    │рито-│л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пере-│стра- │    │пере-│стра- │    │     │     │наль-│ное   │     │наль-│ное   │     │рии  │России│    │рии  │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стра-│хова- │    │стра-│хова- │    │     │     │ное  │пере- │     │ное  │пере- │     │Рос- │      │    │Ро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хова-│ние   │    │хова-│ние   │    │     │     │пере-│стра- │     │пере-│стра- │     │сии  │      │    │с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</w:t>
      </w:r>
      <w:r>
        <w:rPr>
          <w:sz w:val="16"/>
          <w:szCs w:val="16"/>
        </w:rPr>
        <w:t>ние  │      │    │ние  │      │    │     │     │стра-│хова- │     │стра-│хова-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 │     │</w:t>
      </w:r>
      <w:r>
        <w:rPr>
          <w:sz w:val="16"/>
          <w:szCs w:val="16"/>
        </w:rPr>
        <w:t>хова-│ние   │     │хова-│ние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│    │     │      │    │     │      │    │     │     │</w:t>
      </w:r>
      <w:r>
        <w:rPr>
          <w:sz w:val="16"/>
          <w:szCs w:val="16"/>
        </w:rPr>
        <w:t>ние  │      │     │ние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│   2  │  3 │  4 │  5  │   6  │  7 │  8  │   9  │ 10 │ 11  │ 12  │  13 │  14  │ 15  │  16 │  17  │  18 │  19 │  20  │ 21 │  22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ое страхование - всего     │ 10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 - всего          │ 10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е жизни (кроме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страхования)         │ 10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е страхование           │ 10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иное, чем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е жизни, - всего         │ 10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(кроме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хования жизни) - всего       │ 10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 несчастных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лучаев и болезней - всего     │ 10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, выезжающих за рубеж │ 10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ассажиров                   │ 11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ных граждан                 │ 11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е страхование        │ 11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ущественное страхование - всего│ 11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имущества - всего  │ 11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земного транспорта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редств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11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  │ 11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здушного транспорта        │ 11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средст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дного транспорта - всего   │ 12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                │ 12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        │ 12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узов           │ 12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е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- всего          │ 12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ельскохозяйствен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культур                    │ 12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рожая - всего             │ 12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 использованием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убсидий,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федерального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юджета на компенсацию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части затрат по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ю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правочно: из строк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27 сумма субсидий,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емых из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едерального бюджета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компенсацию част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трат по страхованию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льскохозяйствен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ультур                  │ 12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ноголетних насаждений     │ 12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ивотных                   │ 13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юридических лиц (кроме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на складе          │ 13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мущества, используемого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и проведении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х работ│ 13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юридических лиц            │ 13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имуществ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 (кроме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ельскохозяйстве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я) - всего         │ 13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ений граждан           │ 13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омашнего имущества        │ 13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чего имущества граждан  │ 13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ответственности -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                   │ 13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наземного транспорта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страхования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гражданской ответственности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адельцев средств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лезнодорожного транспорта)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- перевозчиков     │ 14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средств наземного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втотранспортных средст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- всего                    │ 14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кроме страхования,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го в рамках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1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е,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существляемое в рамках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ждународных систе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трахования              │ 143.2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иных средст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земного транспорта     │ 14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железнодорожного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ранспорта - всего           │ 14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железнодорожного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железнодорожного транспорта│ 14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здушного транспорта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- всего                      │ 14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оздушного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перевозчиков  │ 14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иных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ладельцев средств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здушного транспорта      │ 15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владельцев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редств водного транспорта -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5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мор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ранспорта - всего         │ 15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-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еревозчиков             │ 15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орского транспорта      │ 15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владельцев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редств внутренне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одного транспорта - всего │ 15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 том числе: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- перевозчиков│ 15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ответственности иных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ладельцев средств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нутреннего водного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транспорта               │ 15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организаций,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эксплуатирующих опасны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ъекты, - всего             │ 15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кружающей среде           │ 15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ричинение вреда иным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м                   │ 16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вследствие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достатков товаров,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бот, услуг - всего         │ 16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готовителей и продавцо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варов                    │ 16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ахование гражданской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и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сполнителей работ, услуг  │ 16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чинение вреда третьим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лицам - всего                │ 16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рганизаций,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существляющих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роительно-монтажны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боты                     │ 16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тариусов                 │ 16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6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6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хование гражданской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ветственности за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исполнение или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енадлежащее исполнени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язательств по договору -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сего                        │ 16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пециализированного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епозитария                │ 17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правляющих компаний       │ 17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брокеров        │ 17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аможенных перевозчиков    │ 17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ценщиков                  │ 17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ых лиц                   │ 17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принимательских рисков     │ 17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финансовых рисков  │ 17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(кроме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) - всего                 │ 18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личное страхование -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   │ 18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личное страхование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ов (туристов,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курсантов) - всего            │ 18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здушного транспорта          │ 18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лезнодорожного транспорта    │ 18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орского транспорта            │ 18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нутреннего водного транспорта │ 18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втомобильного транспорта      │ 18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ное государственное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чное страхование - всего       │ 19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чное страхование работников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логовых органов              │ 191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язательное государственное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ние жизни и здоровья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оеннослужащих и приравненных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 ним в обязательном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енном страховании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 - всего                    │ 192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оеннослужащих, граждан,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изванных на военные сборы  │ 193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нутренних дел               │ 194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государственной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жарной службы              │ 195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органов по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тролю за оборотом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ркотических средств и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сихотропных веществ         │ 196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трудников учреждений и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ов уголовно- 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сполнительной системы       │ 197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адельцев транспортных средств    │ 198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 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й ответственности 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чика перед пассажиром       │    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ушного судна                   │ 199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┼────┼─────┼──────┼────┼─────┼──────┼────┼─────┼─────┼─────┼──────┼─────┼─────┼──────┼─────┼─────┼─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00 + 180)        │ 200  │    │    │     │      │    │     │      │    │     │     │     │      │     │     │      │     │     │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┴────┴─────┴──────┴────┴─────┴──────┴────┴─────┴─────┴─────┴──────┴─────┴─────┴──────┴─────┴─────┴─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дпись)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1. СТРАХОВЫЕ   ПЛАТЕЖИ   И   ОПЛАТА МЕДИЦИНСКИХ УСЛУГ  ПО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ДИЦИНСКОМУ СТРАХОВАН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      За отчетный год по договор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обязательного медицинского страх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│           в том числ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├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</w:t>
      </w:r>
      <w:r>
        <w:rPr>
          <w:sz w:val="16"/>
          <w:szCs w:val="16"/>
        </w:rPr>
        <w:t>работающих граждан│  неработа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│                  │    </w:t>
      </w:r>
      <w:r>
        <w:rPr>
          <w:sz w:val="16"/>
          <w:szCs w:val="16"/>
        </w:rPr>
        <w:t>граж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 2  │  3  │         4        │ 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платежи       │  100 │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медицинских услуг│  150 │     │         X        │ 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┴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2. ДОГОВОРЫ   ОБЯЗАТЕЛЬНОГО   МЕДИЦИНСКОГО   СТРАХОВАНИЯ   И ДОГОВОРЫ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ДОСТАВЛЕНИЕ  ЛЕЧЕБНО-ПРОФИЛАКТИЧЕСКОЙ ПОМОЩИ (МЕДИЦИНСКИХ УСЛУГ)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ЯЗАТЕЛЬНОМУ МЕДИЦИНСКОМУ   СТРАХОВАНИЮ,   ДЕЙСТВОВАВШИЕ   НА 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ды по ОКЕИ: 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Код  │Договоры обязательного медицинского│Договоры на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          страхования            │доставление 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─────────────┬─────────────────┤</w:t>
      </w:r>
      <w:r>
        <w:rPr>
          <w:sz w:val="16"/>
          <w:szCs w:val="16"/>
        </w:rPr>
        <w:t>чебно-профил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</w:t>
      </w:r>
      <w:r>
        <w:rPr>
          <w:sz w:val="16"/>
          <w:szCs w:val="16"/>
        </w:rPr>
        <w:t>на начало года  │  на конец года  │тической помощ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├────┬────────────┼────┬────────────┤</w:t>
      </w:r>
      <w:r>
        <w:rPr>
          <w:sz w:val="16"/>
          <w:szCs w:val="16"/>
        </w:rPr>
        <w:t>(медицин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-│в том числе │все-│в том числе │услуг) по обя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го  │            │го  │            │тельному ме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            │    │            │</w:t>
      </w:r>
      <w:r>
        <w:rPr>
          <w:sz w:val="16"/>
          <w:szCs w:val="16"/>
        </w:rPr>
        <w:t>цинскому стра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            │    │            │</w:t>
      </w:r>
      <w:r>
        <w:rPr>
          <w:sz w:val="16"/>
          <w:szCs w:val="16"/>
        </w:rPr>
        <w:t>вани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├──────┬─────┤    ├──────┬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</w:t>
      </w:r>
      <w:r>
        <w:rPr>
          <w:sz w:val="16"/>
          <w:szCs w:val="16"/>
        </w:rPr>
        <w:t>рабо- │нера-│    │рабо- │нера-│на нача-│на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</w:t>
      </w:r>
      <w:r>
        <w:rPr>
          <w:sz w:val="16"/>
          <w:szCs w:val="16"/>
        </w:rPr>
        <w:t>тающих│бота-│    │тающих│бота-│ло года │нец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</w:t>
      </w:r>
      <w:r>
        <w:rPr>
          <w:sz w:val="16"/>
          <w:szCs w:val="16"/>
        </w:rPr>
        <w:t>граж- │ющих │    │граж- │ющих │        │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</w:t>
      </w:r>
      <w:r>
        <w:rPr>
          <w:sz w:val="16"/>
          <w:szCs w:val="16"/>
        </w:rPr>
        <w:t>дан   │граж-│    │дан   │граж-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      │</w:t>
      </w:r>
      <w:r>
        <w:rPr>
          <w:sz w:val="16"/>
          <w:szCs w:val="16"/>
        </w:rPr>
        <w:t>дан  │    │      │дан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┼──────┼─────┼────┼─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│  3 │   4  │  5  │  6 │   7  │  8  │ 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┼──────┼─────┼────┼─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действовавших│      │    │      │     │    │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, ед.          │  100 │    │      │     │    │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│      │     │    │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трахованных  по│      │    │      │     │    │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овавшим договорам,│      │    │      │     │    │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.                    │  150 │    │      │     │    │      │     │ 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┴──────┴─────┴────┴──────┴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3. ЗАКЛЮЧЕННЫЕ   ДОГОВОРЫ,   ДОГОВОРЫ,  В   КОТОРЫЕ   ВНЕСЕНЫ 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ДОГОВОРЫ, ПО КОТОРЫМ ОБЯЗАТЕЛЬСТВА ПРЕКРАЩЕНЫ 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ды по ОКЕИ: 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 │ Код  │ Договоры обязательного │Договор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медицинского страхования│предост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├─────┬──────────────────┤</w:t>
      </w:r>
      <w:r>
        <w:rPr>
          <w:sz w:val="16"/>
          <w:szCs w:val="16"/>
        </w:rPr>
        <w:t>ние лечеб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всего│  в том числе     │профилак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├────────┬─────────┤</w:t>
      </w:r>
      <w:r>
        <w:rPr>
          <w:sz w:val="16"/>
          <w:szCs w:val="16"/>
        </w:rPr>
        <w:t>ческой по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</w:t>
      </w:r>
      <w:r>
        <w:rPr>
          <w:sz w:val="16"/>
          <w:szCs w:val="16"/>
        </w:rPr>
        <w:t>работаю-│неработа-│щи (медицин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</w:t>
      </w:r>
      <w:r>
        <w:rPr>
          <w:sz w:val="16"/>
          <w:szCs w:val="16"/>
        </w:rPr>
        <w:t>щих     │ющих     │ких услуг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</w:t>
      </w:r>
      <w:r>
        <w:rPr>
          <w:sz w:val="16"/>
          <w:szCs w:val="16"/>
        </w:rPr>
        <w:t>граждан │граждан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│  3  │    4   │    5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заключенных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                 │  100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трахованных по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ным договорам      │  11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трахованных по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в которые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сены изменения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еличина увеличения)      │  12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трахованных по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в которые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сены изменения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еличина уменьшения)      │  13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договоров, по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м обязательства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щены, - всего        │  140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срочно прекращено      │  145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 требованию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ой организации│  150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 требованию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ахователя         │  155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 требованию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едицинского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учреждения           │  159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трахованных по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, по которым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щены, - всего        │  16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трахованных по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рочно прекращенным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ам - всего          │  17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о застрахованных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срочно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кращенным договорам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ребованию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ой организации    │  18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о застрахованных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срочно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кращенным договорам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ребованию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теля             │  190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о застрахованных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срочно  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кращенным договорам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ребованию            │      │     │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ого учреждения  │  195 │     │        │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┴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аховой медицинско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и            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 ОБЯЗАТЕЛЬНОЕ   СТРАХОВАНИЕ   ГРАЖДАНСКОЙ   ОТВЕТСТВЕННОСТИ  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Д ПАССАЖИРОМ ВОЗДУШНОГО СУД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1. СТРАХОВЫЕ  ПРЕМИИ И ВЫПЛАТЫ  ПО  ДОГОВОРАМ  ОБЯЗАТЕ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АЖДАНСКОЙ  ОТВЕТСТВЕННОСТИ  ПЕРЕВОЗЧИКА  ПЕРЕД ПАССАЖИРОМ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УДНА ЗА 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│ </w:t>
      </w:r>
      <w:r>
        <w:rPr>
          <w:sz w:val="16"/>
          <w:szCs w:val="16"/>
        </w:rPr>
        <w:t>Код  │Страховые│ 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ей          │строки│  премии │по договор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│         │</w:t>
      </w:r>
      <w:r>
        <w:rPr>
          <w:sz w:val="16"/>
          <w:szCs w:val="16"/>
        </w:rPr>
        <w:t>страх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1                  │  2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страхование     гражданской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перевозчика перед пассажиром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ого судна - всего                    │ 11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, в части возмещения вреда,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енного: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изни пассажира                         │ 120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оровью пассажира                      │ 130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гажу пассажира                        │ 140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щам, находящимся при пассажире        │ 150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2. ДОГОВОРЫ   ОБЯЗАТЕЛЬНОГО   СТРАХОВАНИЯ   ГРАЖДАНСКОЙ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ВОЗЧИКА ПЕРЕД ПАССАЖИРОМ ВОЗДУШНОГО СУДНА, ДЕЙСТВОВАВШИЕ НА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ОНЕЦ ОТЧЕТНОГО ГОДА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4"/>
        <w:gridCol w:w="1485"/>
        <w:gridCol w:w="2025"/>
        <w:gridCol w:w="1351"/>
        <w:gridCol w:w="1485"/>
        <w:gridCol w:w="2025"/>
        <w:gridCol w:w="1348"/>
      </w:tblGrid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аименование показателей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од </w:t>
              <w:br/>
              <w:t>строки</w:t>
            </w:r>
          </w:p>
        </w:tc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ОВАЛО ДОГОВОР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     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г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гово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застрахованны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сумм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гово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застрахованны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ое страхование гражданской</w:t>
              <w:br/>
              <w:t>ответственности   перевозчика  перед</w:t>
              <w:br/>
              <w:t xml:space="preserve">пассажиром воздушного суд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3. ЗАКЛЮЧЕННЫЕ    ДОГОВОРЫ    ОБЯЗАТЕЛЬНОГО    СТРАХОВАНИЯ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ВЕТСТВЕННОСТИ   ПЕРЕВОЗЧИКА   ПЕРЕД   ПАССАЖИРОМ  ВОЗДУШНОГО  СУД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ГОВОРЫ,   В   КОТОРЫЕ   ВНЕСЕНЫ   ИЗМЕНЕНИЯ,   ДОГОВОРЫ, 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ЯЗАТЕЛЬСТВА   ПРЕКРАЩЕНЫ,  И  ПРИЗНАННЫЕ  НЕДЕЙСТВИТЕЛЬНЫМИ  ИЛИ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ТУПИВШИЕ В СИЛУ ДОГОВОРЫ В ОТЧЕТНОМ ГОДУ (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6"/>
        <w:gridCol w:w="1077"/>
        <w:gridCol w:w="1352"/>
        <w:gridCol w:w="1080"/>
        <w:gridCol w:w="1349"/>
        <w:gridCol w:w="1081"/>
        <w:gridCol w:w="1348"/>
        <w:gridCol w:w="1081"/>
        <w:gridCol w:w="1352"/>
        <w:gridCol w:w="1348"/>
        <w:gridCol w:w="1081"/>
        <w:gridCol w:w="1349"/>
        <w:gridCol w:w="1351"/>
        <w:gridCol w:w="1081"/>
        <w:gridCol w:w="1348"/>
        <w:gridCol w:w="1352"/>
        <w:gridCol w:w="1078"/>
        <w:gridCol w:w="1351"/>
        <w:gridCol w:w="1349"/>
        <w:gridCol w:w="107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Наименование показателе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од </w:t>
              <w:br/>
              <w:t>строки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ключено договоров   </w:t>
            </w:r>
          </w:p>
        </w:tc>
        <w:tc>
          <w:tcPr>
            <w:tcW w:w="48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, в которые внесены    </w:t>
              <w:br/>
              <w:t xml:space="preserve">изменения              </w:t>
            </w:r>
          </w:p>
        </w:tc>
        <w:tc>
          <w:tcPr>
            <w:tcW w:w="3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, по которым    </w:t>
              <w:br/>
              <w:t xml:space="preserve">обязательства прекращены - </w:t>
              <w:br/>
              <w:t xml:space="preserve">всего           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, признанные    </w:t>
              <w:br/>
              <w:t xml:space="preserve">недействительными или не  </w:t>
              <w:br/>
              <w:t xml:space="preserve">вступившие в силу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окончанием срока</w:t>
              <w:br/>
              <w:t xml:space="preserve">действия договора    </w:t>
            </w:r>
          </w:p>
        </w:tc>
        <w:tc>
          <w:tcPr>
            <w:tcW w:w="37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       </w:t>
            </w:r>
          </w:p>
        </w:tc>
        <w:tc>
          <w:tcPr>
            <w:tcW w:w="37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</w:t>
            </w:r>
          </w:p>
        </w:tc>
        <w:tc>
          <w:tcPr>
            <w:tcW w:w="3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догово-</w:t>
              <w:br/>
              <w:t xml:space="preserve">ров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>договор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>договор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>договоров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>договор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застрахо-</w:t>
              <w:br/>
              <w:t xml:space="preserve">ванных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я    </w:t>
              <w:b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страхование   </w:t>
              <w:br/>
              <w:t>гражданской ответственности</w:t>
              <w:br/>
              <w:t xml:space="preserve">перевозчика перед          </w:t>
              <w:br/>
              <w:t>пассажиром воздушного суд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0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4. ВЫПЛАТЫ   ПО   ДОГОВОРАМ   ОБЯЗАТЕЛЬНОГО    СТРАХОВАНИЯ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ВЕТСТВЕННОСТИ  ПЕРЕВОЗЧИКА  ПЕРЕД   ПАССАЖИРОМ  ВОЗДУШНОГО СУДНА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ЧЕТНЫЙ ГОД (по договорам с юридическими лиц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единица - 642,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Код  │                       Выплаты по договорам страхования                              │Коли-  │Число │ Неустой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──────┬─────────────────────────────────────────────────────────────────────────┤чество │потер-│  в связ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</w:t>
      </w:r>
      <w:r>
        <w:rPr>
          <w:sz w:val="16"/>
          <w:szCs w:val="16"/>
        </w:rPr>
        <w:t>всего   │                              в том числе                                │отказов│певших│    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├───────────┬─────────────────────────┬───────────┬───────────────────────┤</w:t>
      </w:r>
      <w:r>
        <w:rPr>
          <w:sz w:val="16"/>
          <w:szCs w:val="16"/>
        </w:rPr>
        <w:t>в      │      │ задерж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│ </w:t>
      </w:r>
      <w:r>
        <w:rPr>
          <w:sz w:val="16"/>
          <w:szCs w:val="16"/>
        </w:rPr>
        <w:t>страховые │   за причиненный вред   │возмещение │      возврат          │страхо-│      │ страх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│ </w:t>
      </w:r>
      <w:r>
        <w:rPr>
          <w:sz w:val="16"/>
          <w:szCs w:val="16"/>
        </w:rPr>
        <w:t>выплаты - │      при выполнении     │расходов   │  страховых премий     │вой    │      │ 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│   </w:t>
      </w:r>
      <w:r>
        <w:rPr>
          <w:sz w:val="16"/>
          <w:szCs w:val="16"/>
        </w:rPr>
        <w:t>итого   ├───────────┬─────────────┤страхова-  ├───────────┬───────────┤выплате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│           │</w:t>
      </w:r>
      <w:r>
        <w:rPr>
          <w:sz w:val="16"/>
          <w:szCs w:val="16"/>
        </w:rPr>
        <w:t>внутренних │международных│телей в    │    при    │    при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│           │ </w:t>
      </w:r>
      <w:r>
        <w:rPr>
          <w:sz w:val="16"/>
          <w:szCs w:val="16"/>
        </w:rPr>
        <w:t>воздушных │  воздушных  │целях      │ досрочном │ изменении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│           │ </w:t>
      </w:r>
      <w:r>
        <w:rPr>
          <w:sz w:val="16"/>
          <w:szCs w:val="16"/>
        </w:rPr>
        <w:t>перевозок │  перевозок  │уменьшения │прекращении│  условий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│           │           │             │</w:t>
      </w:r>
      <w:r>
        <w:rPr>
          <w:sz w:val="16"/>
          <w:szCs w:val="16"/>
        </w:rPr>
        <w:t>убытков    │обязательсв│ договора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│           │           │             │           │</w:t>
      </w:r>
      <w:r>
        <w:rPr>
          <w:sz w:val="16"/>
          <w:szCs w:val="16"/>
        </w:rPr>
        <w:t>по договору│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   │           │           │             │           │           │     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┬─────┼─────┬─────┼─────┬─────┼─────┬───────┼─────┬─────┼─────┬─────┼─────┬─────┤       │      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ли-│сумма│коли-│сумма│коли-│сумма│коли-│ сумма │коли-│сумма│коли-│сумма│коли-│сумма│       │      │коли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чест-│     │чест-│     │чест-│     │чест-│       │чест-│     │чест-│     │чест-│     │       │      │чес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во   │     │во   │     │во   │     │во   │       │во   │     │во   │     │во   │     │       │      │во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     │     │     │     │     │     │       │     │     │     │     │     │     │       │      │</w:t>
      </w:r>
      <w:r>
        <w:rPr>
          <w:sz w:val="16"/>
          <w:szCs w:val="16"/>
        </w:rPr>
        <w:t>вып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     │     │     │     │     │     │       │     │     │     │     │     │     │       │      │</w:t>
      </w:r>
      <w:r>
        <w:rPr>
          <w:sz w:val="16"/>
          <w:szCs w:val="16"/>
        </w:rPr>
        <w:t>ла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┼─────┼─────┼─────┼─────┼─────┼───────┼─────┼─────┼─────┼─────┼─────┼─────┼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│  2   │  3  │  4  │  5  │  6  │  7  │  8  │  9  │  10   │ 11  │ 12  │ 13  │ 14  │ 15  │ 16  │  17   │  18  │ 19  │ 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┼─────┼─────┼─────┼─────┼─────┼───────┼─────┼─────┼─────┼─────┼─────┼─────┼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чика перед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м воздушного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на - всего             │ 110  │     │     │     │     │     │     │     │       │     │     │     │     │     │     │  X    │  X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, в части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мещения      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еда, причиненного: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зни пассажира - всего  │ 120  │     │     │     │     │     │     │     │       │     │     │  X  │  X  │  X  │  X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:     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мещение расходов на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гребение            │ 121  │     │     │     │     │     │     │     │       │  X  │  X  │  X  │  X  │  X  │  X  │  X    │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оровью пассажира -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│ 130  │     │     │     │     │     │     │     │       │     │     │  X  │  X  │  X  │  X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мещение вреда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ходя из характера и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пени тяжести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вреждения здоровья  │ 131  │     │     │     │     │     │     │     │       │  X  │  X  │  X  │  X  │  X  │  X  │  X    │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мещение   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полнительно      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несенных расходов на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ечение и реабилитацию│ 132  │     │     │     │     │     │     │     │       │  X  │  X  │  X  │  X  │  X  │  X  │  X    │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гажу пассажира         │ 140  │     │     │     │     │     │     │     │       │     │     │  X  │  X  │  X  │  X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ам, находящимся при   │      │     │     │     │     │     │     │     │       │     │     │     │     │     │   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е                │ 150  │     │     │     │     │     │     │     │       │     │     │  X  │  X  │  X  │  X  │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┴─────┴─────┴─────┴─────┴─────┴─────┴───────┴─────┴─────┴─────┴─────┴─────┴─────┴───────┴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    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пись)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отчета    ___________ _________ ________  ___________ "__" 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(подпись) (Ф.И.О.)    (номер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43</Words>
  <Characters>892289</Characters>
  <CharactersWithSpaces>760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Министерство финансов Российской Федераци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страховой (страховой медицинской) организации. Форма № 2-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