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К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К, утвержденная Приказом Росстата от 07.08.2008 N 18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ДЕЯТЕЛЬНОСТИ СТРАХОВОЙ ОРГАНИЗ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  Форма N 1-С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│  на 35 день  │     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страховую │     после  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:            │  отчетного   │             от 07.08.2008 N 1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   периода;   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за год - 25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апреля после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отчетного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┴──────────────┘            │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755"/>
        <w:gridCol w:w="2431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</w:t>
              <w:br/>
              <w:t xml:space="preserve">страховой  </w:t>
              <w:br/>
              <w:t>деятельност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по Единому </w:t>
              <w:br/>
              <w:t xml:space="preserve">государственному </w:t>
              <w:br/>
              <w:t>реестру субъектов</w:t>
              <w:br/>
              <w:t xml:space="preserve">страхового 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Характеристика страховой организ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тысяча рублей - 384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сятичным знаком)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я             │   N  │   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  <w:r>
        <w:rPr/>
        <w:t>строки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2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, тыс. руб.                     │  01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оли (вклады) учредителей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частников):            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в исполнительной власти Российской      │  02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, субъектов Российской Федерации,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в местного самоуправления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ов                                        │  03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осуществляющих страхование       │  04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осуществляющих добычу полезных   │  05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опаемых, обрабатывающих производств и по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 распределению электроэнергии,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а и воды             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осуществляющих деятельность в    │  06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м хозяйстве, охоте и лесном хозяйстве,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оловстве, рыбоводстве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осуществляющих деятельность в    │  07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е           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осуществляющих деятельность на   │  08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е              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осуществляющих деятельность в    │  09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товой и розничной торговле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их лиц                                │  10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учредителей                            │  11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доли (вклады) иностранных        │  12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               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филиалов - всего, единиц                  │  13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пределах Российской Федерации         │  14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йствующих договоров страхования -  │  15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единиц             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    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физическими лицами                          │  16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юридическими лицами                         │  17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 только в отчете за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Численность и вознаграждение страховых аген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тысяча рублей - 384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сятичным знаком),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620"/>
        <w:gridCol w:w="946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страховых агентов (без    </w:t>
              <w:br/>
              <w:t>совместителей и работников несписочного состава), 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численность страховых агентов, принятых на    </w:t>
              <w:br/>
              <w:t>работу по совместительству из других организаций, 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страховых агентов, выполнявших    </w:t>
              <w:br/>
              <w:t xml:space="preserve">работы по договорам гражданско-правового характера,   </w:t>
              <w:br/>
              <w:t xml:space="preserve">чел.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, начисленное страховым агентам -       </w:t>
              <w:br/>
              <w:t xml:space="preserve">физическим лицам, тыс. руб.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 только в отчете за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Основные показатели работы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тысяча рублей - 384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сятичным знаком)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──┬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иды страхования           │N    │Стра- │Выплаты│Коли- │Стра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-│ховые │по до- │чество│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ки   │премии│говорам│заклю-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(взно-│страхо-│ченных│по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</w:t>
      </w:r>
      <w:r>
        <w:rPr/>
        <w:t>сы)   │вания  │дого- │ключ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│       │</w:t>
      </w:r>
      <w:r>
        <w:rPr/>
        <w:t>воров │ным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│       │      │</w:t>
      </w:r>
      <w:r>
        <w:rPr/>
        <w:t>говор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│   3  │   4   │  5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добровольному и             │ 22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му страхованию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трахование нерезидентов    │ 23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бровольное страхование - всего    │ 24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том числе: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чное страхование                │ 25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страхование: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зни                            │ 26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его пенсий и ренты          │ 27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несчастных случаев и болезней │ 28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его пассажиров (туристов,   │ 29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курсантов)   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е                      │ 30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ущественное страхование         │ 31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страхование: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ущества юридических лиц        │ 32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его средств транспорта      │ 33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ущества граждан                │ 34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нимательских и финансовых │ 35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исков           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депозитов и вкладов      │ 36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         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                 │ 37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е страхование - всего    │ 38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том числе:             │ 39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чное страхование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страхование: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несчастных случаев и болезней │ 40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его пассажиров (туристов,   │ 41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курсантов)   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е                      │ 42  │      │    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ущественное страхование         │ 43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страхование         │ 44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и 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го гражданской            │ 45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ветственности владельцев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ных средств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 страхования,          │ 46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люченным с физическими лицами, -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том числе: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бровольное страхование - итого │ 47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 него:         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чное страхование              │ 48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го жизни                  │ 49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его пенсий и ренты        │ 50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рахование ответственности    │ 51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ное страхование         │ 52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ской ответственности    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дельцев транспортных средств  │     │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Операции пере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N    │Все-│ Из них по договорам с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-│го  │страховыми организац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ки   │    │    - нерезидент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2  │  3 │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премии (взносы) по         │ 53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, принятым в перестрахование│   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премии (взносы) по         │ 54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, переданным в              │   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ние                      │   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без учета ретроцессии       │ 55  │   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договорам страхования,    │ 56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м в перестрахование           │   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выплатах по  │ 57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страхования, переданным в  │   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ние                      │     │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Отдельные показатели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показателя                 │N строки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 │    2  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резервы                            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начало года                                      │   58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конец отчетного периода                          │   59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 страхованию жизни                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начало года                                      │   6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конец отчетного периода                          │   61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операции по инвестициям ("+", "-") - всего    │   6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го за счет средств страховых резервов             │   63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о страхованию жизни                          │   64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от страховой деятельности                 │   65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в резерв предупредительных мероприятий       │   66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едение дела (включая управленческие расходы)│   67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том числе:                      │   68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оплату труда                   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и и взносы на социальные нужды                  │   69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мортизация основных средств                         │   7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точные (в расходах на командировки)                │   71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аренду основных средств                   │   7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по оплате работ и услуг сторонних организаций│   73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                   │   74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 "-") до налогообложения                 │   75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 "-")                             │   76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на конец отчетного периода)  │   77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просроченная                                  │   78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(на конец отчетного периода) │   79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просроченная                                  │   8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Страховые премии (взносы) и выплаты по добров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ам страхования 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N    │ Код │                         Страховые премии (взносы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тро-│ по  ├────┬──────────────────┬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и   │ОКАТО│все-│    по личному    │ по имущественному │по договорам страхования, 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</w:t>
      </w:r>
      <w:r>
        <w:rPr/>
        <w:t>го  │   страхованию    │    страхованию    │ключенным с физическими лиц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              │                   │</w:t>
      </w:r>
      <w:r>
        <w:rPr/>
        <w:t>- резидентам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├────┬──────┬──────┼────┬──────────────┼──────┬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</w:t>
      </w:r>
      <w:r>
        <w:rPr/>
        <w:t>ито-│из гр.│из гр.│ито-│    из него   │из гр.│из гр. │из гр. │из 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</w:t>
      </w:r>
      <w:r>
        <w:rPr/>
        <w:t>го  │ 5 -  │6 -   │го  │ страхование: │ 4 -  │ 11 -  │ 12 -  │11 -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жизни │пенсий│    ├──────┬───────┤всего │жизни  │пенсий │вет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│</w:t>
      </w:r>
      <w:r>
        <w:rPr/>
        <w:t>и рен-│    │имуще-│депози-│      │       │и ренты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│</w:t>
      </w:r>
      <w:r>
        <w:rPr/>
        <w:t>ты    │    │ства  │тов и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│      │    │</w:t>
      </w:r>
      <w:r>
        <w:rPr/>
        <w:t>граж- │вкладов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│      │    │</w:t>
      </w:r>
      <w:r>
        <w:rPr/>
        <w:t>дан   │граждан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┼──────┼────┼──────┼───────┼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│  2  │  3  │ 4  │  5 │   6  │  7   │ 8  │   9  │   10  │  11  │   12  │   13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┼──────┼────┼──────┼───────┼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│ 81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тории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-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┼──────┼────┼──────┼───────┼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м 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: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┼──────┼────┼──────┼───────┼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┼──────┼────┼──────┼───────┼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┼──────┼────┼──────┼───────┼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│      │    │      │       │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┴────┴────┴──────┴──────┴────┴──────┴───────┴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должение раздел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09"/>
        <w:gridCol w:w="675"/>
        <w:gridCol w:w="675"/>
        <w:gridCol w:w="946"/>
        <w:gridCol w:w="945"/>
        <w:gridCol w:w="674"/>
        <w:gridCol w:w="945"/>
        <w:gridCol w:w="1081"/>
        <w:gridCol w:w="944"/>
        <w:gridCol w:w="1080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  <w:tc>
          <w:tcPr>
            <w:tcW w:w="102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договорам страхования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чному    </w:t>
              <w:br/>
              <w:t xml:space="preserve">страхованию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мущественному </w:t>
              <w:br/>
              <w:t xml:space="preserve">страхованию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страхования, за-  </w:t>
              <w:br/>
              <w:t xml:space="preserve">ключенным с физическими лицами </w:t>
              <w:br/>
              <w:t xml:space="preserve">- резидентами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 xml:space="preserve">16 - </w:t>
              <w:br/>
              <w:t xml:space="preserve">жизн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 xml:space="preserve">17 -  </w:t>
              <w:br/>
              <w:t>пенсий</w:t>
              <w:br/>
              <w:t>и рен-</w:t>
              <w:br/>
              <w:t xml:space="preserve">ты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</w:t>
              <w:br/>
              <w:t xml:space="preserve">страхование: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 xml:space="preserve">15 - </w:t>
              <w:br/>
              <w:t xml:space="preserve">всег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</w:t>
              <w:br/>
              <w:t xml:space="preserve">22 -  </w:t>
              <w:br/>
              <w:t xml:space="preserve">жизн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</w:t>
              <w:br/>
              <w:t xml:space="preserve">23 -  </w:t>
              <w:br/>
              <w:t xml:space="preserve">пенсий </w:t>
              <w:br/>
              <w:t>и рент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 </w:t>
              <w:br/>
              <w:t>22 - от-</w:t>
              <w:br/>
              <w:t xml:space="preserve">ветст-  </w:t>
              <w:br/>
              <w:t>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-</w:t>
              <w:br/>
              <w:t xml:space="preserve">ства  </w:t>
              <w:br/>
              <w:t xml:space="preserve">граж- </w:t>
              <w:br/>
              <w:t xml:space="preserve">дан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-</w:t>
              <w:br/>
              <w:t xml:space="preserve">тов и  </w:t>
              <w:br/>
              <w:t>вкладов</w:t>
              <w:br/>
              <w:t>граждан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</w:t>
              <w:br/>
              <w:t xml:space="preserve">страхования  </w:t>
              <w:br/>
              <w:t>на территории</w:t>
              <w:br/>
              <w:t xml:space="preserve">Российской   </w:t>
              <w:br/>
              <w:t xml:space="preserve">Федерации -  </w:t>
              <w:b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  </w:t>
              <w:br/>
              <w:t xml:space="preserve">субъектам    </w:t>
              <w:br/>
              <w:t xml:space="preserve">Российской   </w:t>
              <w:br/>
              <w:t xml:space="preserve">Федерации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7. Страховые премии (взносы) и выплаты по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ам страхования 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N    │ Код │           Страховые премии (взносы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тро-│ по  ├────┬────────────────────┬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и   │ОКАТО│все-│     по личному     │по    │из гр. 8 -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</w:t>
      </w:r>
      <w:r>
        <w:rPr/>
        <w:t>го  │     страхованию    │имуще-│договорам об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├────┬───────┬───────┤</w:t>
      </w:r>
      <w:r>
        <w:rPr/>
        <w:t>ствен-│за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</w:t>
      </w:r>
      <w:r>
        <w:rPr/>
        <w:t>ито-│из гр. │из гр. │ному  │страх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</w:t>
      </w:r>
      <w:r>
        <w:rPr/>
        <w:t>го  │5 - от │6 -    │стра- │граждан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несча- │пасса- │хова- │ответствен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стных  │жиров  │нию   │сти владельц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случаев│(тури- │      │транспор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и бо-  │стов,  │      │средств, 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лезней │экскур-│      │ключенным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</w:t>
      </w:r>
      <w:r>
        <w:rPr/>
        <w:t>сантов)│      │физически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</w:t>
      </w:r>
      <w:r>
        <w:rPr/>
        <w:t>лицами - рез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</w:t>
      </w:r>
      <w:r>
        <w:rPr/>
        <w:t>дент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│  3  │ 4  │ 5  │   6   │   7   │  8   │  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│ 200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тории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-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м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: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┴────┴────┴───────┴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должение раздел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N    │ Код │        Выплаты по договорам страх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тро-│ по  ├────┬────────────────────┬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и   │ОКАТО│все-│     по личному     │по    │из гр. 14 -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</w:t>
      </w:r>
      <w:r>
        <w:rPr/>
        <w:t>го  │     страхованию    │имуще-│договорам об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├────┬───────┬───────┤</w:t>
      </w:r>
      <w:r>
        <w:rPr/>
        <w:t>ствен-│за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</w:t>
      </w:r>
      <w:r>
        <w:rPr/>
        <w:t>ито-│из гр. │из гр. │ному  │страх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</w:t>
      </w:r>
      <w:r>
        <w:rPr/>
        <w:t>го  │11 - от│12 -   │стра- │граждан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несча- │пасса- │хова- │ответствен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стных  │жиров  │нию   │сти владельц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случаев│(тури- │      │транспор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и бо-  │стов,  │      │средств, 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</w:t>
      </w:r>
      <w:r>
        <w:rPr/>
        <w:t>лезней │экскур-│      │ключенным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</w:t>
      </w:r>
      <w:r>
        <w:rPr/>
        <w:t>сантов)│      │физически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</w:t>
      </w:r>
      <w:r>
        <w:rPr/>
        <w:t>лицами - рез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</w:t>
      </w:r>
      <w:r>
        <w:rPr/>
        <w:t>дент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│  3  │ 10 │ 11 │  12   │   13  │  14  │  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│ 200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тории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-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м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: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┼────┼───────┼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│    │    │       │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┴────┴────┴───────┴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6</Words>
  <Characters>33947</Characters>
  <CharactersWithSpaces>28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страховой организации. Форма № 1-СК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