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07, утвержденная Приказом Роспотребнадзора от 15.10.2007 N 283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7 N 2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АЯ СЛУЖБА ПО НАДЗОРУ В СФЕРЕ ЗАЩИТЫ ПРАВ ПОТРЕБИТЕЛЕЙ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БЛАГОПОЛУЧИЯ ЧЕЛОВЕ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ь, установленную статьей 13.19. Кодекс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Об ответственности за нарушение порядка предста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осударственной статистической отчетности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ДЕЯТЕЛЬНОСТИ ТЕРРИТОРИАЛЬНЫХ ОРГАНОВ РОСПОТРЕБНАДЗО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___ г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┐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│     Сроки      │   │ Форма N 1-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представления  │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│   25 января    │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│                │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  │                │ 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;    │                │     от 15.10.20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│   15 апреля    │         N 2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│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│   │    </w:t>
      </w:r>
      <w:r>
        <w:rPr/>
        <w:t>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┘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│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по├────────┬────────┬────────┬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УД  │отчиты- │вида    │террито-│минис-  │органи- │форм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ющейся│деятель-│рии по  │терства │зацион- │собст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и- │ности по│ОКАТО   │(ведом- │но-     │венност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ции по│ОКВЭД   │        │ства),  │правовой│по ОКФ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КПО    │        │        │органа  │формы по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</w:t>
      </w:r>
      <w:r>
        <w:rPr/>
        <w:t>управле-│ОКОПФ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</w:t>
      </w:r>
      <w:r>
        <w:rPr/>
        <w:t>ния по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</w:t>
      </w:r>
      <w:r>
        <w:rPr/>
        <w:t>ОКОГУ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2    │   3    │   4    │   5    │   6    │   7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ГОСУДАРСТВЕННЫЙ НАДЗОР (КОНТРОЛЬ)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ЛЮДЕНИЕМ ЗАКОНОДАТЕЛЬСТВА В ОБЛАСТИ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БЛАГОПОЛУЧИ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                                      Код по ОКЕИ: единица - 642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1350"/>
        <w:gridCol w:w="1080"/>
        <w:gridCol w:w="945"/>
        <w:gridCol w:w="1350"/>
        <w:gridCol w:w="1080"/>
        <w:gridCol w:w="1215"/>
        <w:gridCol w:w="1080"/>
        <w:gridCol w:w="945"/>
        <w:gridCol w:w="1214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убъектов </w:t>
              <w:br/>
              <w:t xml:space="preserve">надзора,    </w:t>
              <w:br/>
              <w:t xml:space="preserve">находящихся   </w:t>
              <w:br/>
              <w:t xml:space="preserve">на учете в   </w:t>
              <w:br/>
              <w:t xml:space="preserve">территориальном </w:t>
              <w:br/>
              <w:t xml:space="preserve">органе     </w:t>
              <w:br/>
              <w:t>Роспотребнадзора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денных мероприятий по контролю</w:t>
            </w:r>
          </w:p>
        </w:tc>
        <w:tc>
          <w:tcPr>
            <w:tcW w:w="53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число проведенных     </w:t>
              <w:br/>
              <w:t xml:space="preserve">мероприятий по контролю за соблюдением </w:t>
              <w:br/>
              <w:t xml:space="preserve">законов и иных нормативных правовых  </w:t>
              <w:br/>
              <w:t xml:space="preserve">актов Российской Федерации,      </w:t>
              <w:br/>
              <w:t>регулирующих отношения в области защиты</w:t>
              <w:br/>
              <w:t xml:space="preserve">прав потребителей (из граф 5-9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сумма </w:t>
              <w:br/>
              <w:t xml:space="preserve">граф 6 </w:t>
              <w:br/>
              <w:t xml:space="preserve">и 8)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539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в  </w:t>
              <w:br/>
              <w:t>отношении</w:t>
              <w:br/>
              <w:t>субъектов</w:t>
              <w:br/>
              <w:t xml:space="preserve">малого   </w:t>
              <w:br/>
              <w:t xml:space="preserve">предпри- </w:t>
              <w:br/>
              <w:t>ниматель-</w:t>
              <w:br/>
              <w:t xml:space="preserve">ства (из </w:t>
              <w:br/>
              <w:t xml:space="preserve">графы 6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-</w:t>
              <w:br/>
              <w:t xml:space="preserve">новы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по</w:t>
              <w:br/>
              <w:t>контролю</w:t>
              <w:br/>
              <w:t>исполне-</w:t>
              <w:br/>
              <w:t xml:space="preserve">ния     </w:t>
              <w:br/>
              <w:t xml:space="preserve">предпи- </w:t>
              <w:br/>
              <w:t>саний об</w:t>
              <w:br/>
              <w:t>устране-</w:t>
              <w:br/>
              <w:t xml:space="preserve">нии     </w:t>
              <w:br/>
              <w:t>выявлен-</w:t>
              <w:br/>
              <w:t xml:space="preserve">ных     </w:t>
              <w:br/>
              <w:t xml:space="preserve">наруше- </w:t>
              <w:br/>
              <w:t xml:space="preserve">ний (из </w:t>
              <w:br/>
              <w:t>графы 8)</w:t>
            </w:r>
          </w:p>
        </w:tc>
        <w:tc>
          <w:tcPr>
            <w:tcW w:w="539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сумма </w:t>
              <w:br/>
              <w:t>граф 11</w:t>
              <w:br/>
              <w:t xml:space="preserve">и 13)  </w:t>
            </w:r>
          </w:p>
        </w:tc>
        <w:tc>
          <w:tcPr>
            <w:tcW w:w="4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субъек-  </w:t>
              <w:br/>
              <w:t xml:space="preserve">тов      </w:t>
              <w:br/>
              <w:t xml:space="preserve">малого   </w:t>
              <w:br/>
              <w:t xml:space="preserve">предпри- </w:t>
              <w:br/>
              <w:t>ниматель-</w:t>
              <w:br/>
              <w:t xml:space="preserve">ства (из </w:t>
              <w:br/>
              <w:t xml:space="preserve">графы 3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отноше- </w:t>
              <w:br/>
              <w:t xml:space="preserve">нии     </w:t>
              <w:br/>
              <w:t xml:space="preserve">субъек- </w:t>
              <w:br/>
              <w:t xml:space="preserve">тов     </w:t>
              <w:br/>
              <w:t xml:space="preserve">малого  </w:t>
              <w:br/>
              <w:t>предпри-</w:t>
              <w:br/>
              <w:t>ниматель</w:t>
              <w:br/>
              <w:t>ства (из</w:t>
              <w:br/>
              <w:t xml:space="preserve">графы   </w:t>
              <w:br/>
              <w:t xml:space="preserve">11)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-</w:t>
              <w:br/>
              <w:t xml:space="preserve">новы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    </w:t>
              <w:br/>
              <w:t>жалобам</w:t>
              <w:br/>
              <w:t xml:space="preserve">на     </w:t>
              <w:br/>
              <w:t>наруше-</w:t>
              <w:br/>
              <w:t xml:space="preserve">ния    </w:t>
              <w:br/>
              <w:t xml:space="preserve">прав   </w:t>
              <w:br/>
              <w:t xml:space="preserve">потре- </w:t>
              <w:br/>
              <w:t>бителей</w:t>
              <w:br/>
              <w:t xml:space="preserve">(из    </w:t>
              <w:br/>
              <w:t xml:space="preserve">графы  </w:t>
              <w:br/>
              <w:t xml:space="preserve">13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ГОСУДАРСТВЕННЫЙ САНИТАР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ПИДЕМИОЛОГИЧЕСКИЙ НАДЗОР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В ОБЛАСТИ ОБЕСПЕЧЕНИЯ САНИТАР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ПИДЕМИОЛОГИЧЕСКОГО БЛАГОПОЛУЧИ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                                                                               Код по ОКЕИ: единица - 642, человек - 792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945"/>
        <w:gridCol w:w="810"/>
        <w:gridCol w:w="675"/>
        <w:gridCol w:w="1215"/>
        <w:gridCol w:w="1080"/>
        <w:gridCol w:w="1215"/>
        <w:gridCol w:w="1215"/>
        <w:gridCol w:w="1215"/>
        <w:gridCol w:w="1215"/>
        <w:gridCol w:w="1215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</w:t>
              <w:br/>
              <w:t xml:space="preserve">деятельности    </w:t>
              <w:br/>
              <w:t xml:space="preserve">объектов надзор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объек-</w:t>
              <w:br/>
              <w:t xml:space="preserve">тов   </w:t>
              <w:br/>
              <w:t xml:space="preserve">над-  </w:t>
              <w:br/>
              <w:t xml:space="preserve">зора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следо-  </w:t>
              <w:br/>
              <w:t xml:space="preserve">ваний в   </w:t>
              <w:br/>
              <w:t xml:space="preserve">рамках    </w:t>
              <w:br/>
              <w:t>проведения</w:t>
              <w:br/>
              <w:t xml:space="preserve">мероприя- </w:t>
              <w:br/>
              <w:t xml:space="preserve">тий по    </w:t>
              <w:br/>
              <w:t xml:space="preserve">контролю: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обсле-  </w:t>
              <w:br/>
              <w:t>дований,</w:t>
              <w:br/>
              <w:t xml:space="preserve">при     </w:t>
              <w:br/>
              <w:t xml:space="preserve">которых </w:t>
              <w:br/>
              <w:t>примене-</w:t>
              <w:br/>
              <w:t>ны лабо-</w:t>
              <w:br/>
              <w:t>раторные</w:t>
              <w:br/>
              <w:t xml:space="preserve">и инст- </w:t>
              <w:br/>
              <w:t xml:space="preserve">румен-  </w:t>
              <w:br/>
              <w:t xml:space="preserve">тальные </w:t>
              <w:br/>
              <w:t xml:space="preserve">методы  </w:t>
              <w:br/>
              <w:t>исследо-</w:t>
              <w:br/>
              <w:t xml:space="preserve">ва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выдан- </w:t>
              <w:br/>
              <w:t xml:space="preserve">ных    </w:t>
              <w:br/>
              <w:t>предпи-</w:t>
              <w:br/>
              <w:t xml:space="preserve">саний  </w:t>
              <w:br/>
              <w:t xml:space="preserve">об     </w:t>
              <w:br/>
              <w:t xml:space="preserve">устра- </w:t>
              <w:br/>
              <w:t xml:space="preserve">нении  </w:t>
              <w:br/>
              <w:t xml:space="preserve">выяв-  </w:t>
              <w:br/>
              <w:t xml:space="preserve">ленных </w:t>
              <w:br/>
              <w:t>наруше-</w:t>
              <w:br/>
              <w:t xml:space="preserve">ний    </w:t>
              <w:br/>
              <w:t xml:space="preserve">сани-  </w:t>
              <w:br/>
              <w:t>тарного</w:t>
              <w:br/>
              <w:t>законо-</w:t>
              <w:br/>
              <w:t>датель-</w:t>
              <w:br/>
              <w:t xml:space="preserve">ства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несенных постановлений: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лиц,    </w:t>
              <w:br/>
              <w:t>временно</w:t>
              <w:br/>
              <w:t xml:space="preserve">отстра- </w:t>
              <w:br/>
              <w:t xml:space="preserve">ненных  </w:t>
              <w:br/>
              <w:t xml:space="preserve">от      </w:t>
              <w:br/>
              <w:t xml:space="preserve">работы  </w:t>
              <w:br/>
              <w:t xml:space="preserve">по      </w:t>
              <w:br/>
              <w:t>постано-</w:t>
              <w:br/>
              <w:t xml:space="preserve">влению  </w:t>
              <w:br/>
              <w:t xml:space="preserve">уполно- </w:t>
              <w:br/>
              <w:t>моченных</w:t>
              <w:br/>
              <w:t xml:space="preserve">долж-   </w:t>
              <w:br/>
              <w:t xml:space="preserve">ностных </w:t>
              <w:br/>
              <w:t xml:space="preserve">лиц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вынесен- </w:t>
              <w:br/>
              <w:t xml:space="preserve">ных      </w:t>
              <w:br/>
              <w:t xml:space="preserve">поста-   </w:t>
              <w:br/>
              <w:t xml:space="preserve">новлений </w:t>
              <w:br/>
              <w:t>о направ-</w:t>
              <w:br/>
              <w:t xml:space="preserve">лении в  </w:t>
              <w:br/>
              <w:t xml:space="preserve">право-   </w:t>
              <w:br/>
              <w:t xml:space="preserve">охрани-  </w:t>
              <w:br/>
              <w:t xml:space="preserve">тельные  </w:t>
              <w:br/>
              <w:t xml:space="preserve">органы   </w:t>
              <w:br/>
              <w:t xml:space="preserve">матери-  </w:t>
              <w:br/>
              <w:t xml:space="preserve">алов для </w:t>
              <w:br/>
              <w:t xml:space="preserve">возбуж-  </w:t>
              <w:br/>
              <w:t xml:space="preserve">дения    </w:t>
              <w:br/>
              <w:t>уголовных</w:t>
              <w:br/>
              <w:t xml:space="preserve">дел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ста- </w:t>
              <w:br/>
              <w:t xml:space="preserve">новле- </w:t>
              <w:br/>
              <w:t>ний, на</w:t>
              <w:br/>
              <w:t>основа-</w:t>
              <w:br/>
              <w:t xml:space="preserve">нии    </w:t>
              <w:br/>
              <w:t>которых</w:t>
              <w:br/>
              <w:t>возбуж-</w:t>
              <w:br/>
              <w:t xml:space="preserve">дены   </w:t>
              <w:br/>
              <w:t>уголов-</w:t>
              <w:br/>
              <w:t xml:space="preserve">ные    </w:t>
              <w:br/>
              <w:t xml:space="preserve">дела   </w:t>
              <w:br/>
              <w:t xml:space="preserve">(из    </w:t>
              <w:br/>
              <w:t xml:space="preserve">графы  </w:t>
              <w:br/>
              <w:t xml:space="preserve">13)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госпи-</w:t>
              <w:br/>
              <w:t xml:space="preserve">тализа- </w:t>
              <w:br/>
              <w:t xml:space="preserve">ции,    </w:t>
              <w:br/>
              <w:t xml:space="preserve">изоля-  </w:t>
              <w:br/>
              <w:t xml:space="preserve">ции     </w:t>
              <w:br/>
              <w:t xml:space="preserve">больных </w:t>
              <w:br/>
              <w:t xml:space="preserve">или     </w:t>
              <w:br/>
              <w:t>подозри-</w:t>
              <w:br/>
              <w:t xml:space="preserve">тельных </w:t>
              <w:br/>
              <w:t xml:space="preserve">на      </w:t>
              <w:br/>
              <w:t>инфекци-</w:t>
              <w:br/>
              <w:t xml:space="preserve">онные   </w:t>
              <w:br/>
              <w:t xml:space="preserve">заболе- </w:t>
              <w:br/>
              <w:t xml:space="preserve">вания   </w:t>
              <w:br/>
              <w:t xml:space="preserve">лиц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 </w:t>
              <w:br/>
              <w:t xml:space="preserve">дении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>осмотра,</w:t>
              <w:br/>
              <w:t>госпита-</w:t>
              <w:br/>
              <w:t>лизации,</w:t>
              <w:br/>
              <w:t>изоляции</w:t>
              <w:br/>
              <w:t>граждан,</w:t>
              <w:br/>
              <w:t>находив-</w:t>
              <w:br/>
              <w:t xml:space="preserve">шихся в </w:t>
              <w:br/>
              <w:t>контакте</w:t>
              <w:br/>
              <w:t xml:space="preserve">с       </w:t>
              <w:br/>
              <w:t>инфекци-</w:t>
              <w:br/>
              <w:t xml:space="preserve">онными  </w:t>
              <w:br/>
              <w:t>больным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 </w:t>
              <w:br/>
              <w:t xml:space="preserve">дении   </w:t>
              <w:br/>
              <w:t xml:space="preserve">профи-  </w:t>
              <w:br/>
              <w:t xml:space="preserve">лакти-  </w:t>
              <w:br/>
              <w:t xml:space="preserve">ческих  </w:t>
              <w:br/>
              <w:t>прививок</w:t>
              <w:br/>
              <w:t xml:space="preserve">по      </w:t>
              <w:br/>
              <w:t>эпидеми-</w:t>
              <w:br/>
              <w:t xml:space="preserve">ческим  </w:t>
              <w:br/>
              <w:t xml:space="preserve">показа- </w:t>
              <w:br/>
              <w:t xml:space="preserve">ния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ии</w:t>
              <w:br/>
              <w:t>(отмене)</w:t>
              <w:br/>
              <w:t xml:space="preserve">ограни- </w:t>
              <w:br/>
              <w:t xml:space="preserve">читель- </w:t>
              <w:br/>
              <w:t xml:space="preserve">ных     </w:t>
              <w:br/>
              <w:t>меропри-</w:t>
              <w:br/>
              <w:t xml:space="preserve">ятий    </w:t>
              <w:br/>
              <w:t xml:space="preserve">(каран- </w:t>
              <w:br/>
              <w:t xml:space="preserve">тина) в </w:t>
              <w:br/>
              <w:t xml:space="preserve">органи- </w:t>
              <w:br/>
              <w:t>зациях и</w:t>
              <w:br/>
              <w:t xml:space="preserve">на      </w:t>
              <w:br/>
              <w:t>объектах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-</w:t>
              <w:br/>
              <w:t>пла-</w:t>
              <w:br/>
              <w:t xml:space="preserve">но- </w:t>
              <w:br/>
              <w:t xml:space="preserve">вых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</w:t>
              <w:br/>
              <w:t xml:space="preserve">02, 06-12, 14-18,  </w:t>
              <w:br/>
              <w:t xml:space="preserve">27-34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>Оптовая и розничная</w:t>
              <w:br/>
              <w:t xml:space="preserve">торговля - всего   </w:t>
              <w:br/>
              <w:t xml:space="preserve">(50.1, 50.3,       </w:t>
              <w:br/>
              <w:t xml:space="preserve">50.40.1-50.40.3.,  </w:t>
              <w:br/>
              <w:t>50.5, 51.52.1-52.6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торговля           </w:t>
              <w:br/>
              <w:t>непродовольственны-</w:t>
              <w:br/>
              <w:t xml:space="preserve">ми товарами        </w:t>
              <w:br/>
              <w:t xml:space="preserve">(50.1, 50.3,       </w:t>
              <w:br/>
              <w:t xml:space="preserve">50.40.1-50.40.3,   </w:t>
              <w:br/>
              <w:t xml:space="preserve">50.5, 51, 52.1-    </w:t>
              <w:br/>
              <w:t xml:space="preserve">52.6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торговля    </w:t>
              <w:br/>
              <w:t>фармацевтическими и</w:t>
              <w:br/>
              <w:t xml:space="preserve">медицинскими       </w:t>
              <w:br/>
              <w:t xml:space="preserve">товарами,          </w:t>
              <w:br/>
              <w:t xml:space="preserve">косметическими и   </w:t>
              <w:br/>
              <w:t xml:space="preserve">парфюмерными       </w:t>
              <w:br/>
              <w:t xml:space="preserve">средствами (52.31, </w:t>
              <w:br/>
              <w:t xml:space="preserve">51.46.1, 52.33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пищевыми  </w:t>
              <w:br/>
              <w:t>продуктами, включая</w:t>
              <w:br/>
              <w:t xml:space="preserve">напитки, и         </w:t>
              <w:br/>
              <w:t>табачными изделиями</w:t>
              <w:br/>
              <w:t xml:space="preserve">(51.31-51.38,      </w:t>
              <w:br/>
              <w:t xml:space="preserve">52.11, 52.12,      </w:t>
              <w:br/>
              <w:t xml:space="preserve">52.21-52.27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>сфере общественного</w:t>
              <w:br/>
              <w:t xml:space="preserve">питания            </w:t>
              <w:br/>
              <w:t xml:space="preserve">(55.3-55.5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ищевых продуктов, </w:t>
              <w:br/>
              <w:t xml:space="preserve">включая налитки;   </w:t>
              <w:br/>
              <w:t xml:space="preserve">производство       </w:t>
              <w:br/>
              <w:t xml:space="preserve">табачных изделий   </w:t>
              <w:br/>
              <w:t xml:space="preserve">(15, 16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 </w:t>
              <w:br/>
              <w:t>(01); охота, лесное</w:t>
              <w:br/>
              <w:t xml:space="preserve">хозяйство (02),    </w:t>
              <w:br/>
              <w:t xml:space="preserve">рыбоводство,       </w:t>
              <w:br/>
              <w:t xml:space="preserve">рыболовство (05),  </w:t>
              <w:br/>
              <w:t xml:space="preserve">добыча полезных    </w:t>
              <w:br/>
              <w:t>ископаемых (10-14),</w:t>
              <w:br/>
              <w:t xml:space="preserve">обрабатывающие     </w:t>
              <w:br/>
              <w:t xml:space="preserve">производства (17-  </w:t>
              <w:br/>
              <w:t xml:space="preserve">37), строительство </w:t>
              <w:br/>
              <w:t xml:space="preserve">(45), связь (64),  </w:t>
              <w:br/>
              <w:t xml:space="preserve">техническое        </w:t>
              <w:br/>
              <w:t xml:space="preserve">обслуживание и     </w:t>
              <w:br/>
              <w:t xml:space="preserve">ремонт             </w:t>
              <w:br/>
              <w:t xml:space="preserve">автотранспортных   </w:t>
              <w:br/>
              <w:t xml:space="preserve">средств (50.2,     </w:t>
              <w:br/>
              <w:t xml:space="preserve">50.40.4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  </w:t>
              <w:br/>
              <w:t xml:space="preserve">передача и         </w:t>
              <w:br/>
              <w:t xml:space="preserve">распределение      </w:t>
              <w:br/>
              <w:t xml:space="preserve">злектроэнергии,    </w:t>
              <w:br/>
              <w:t xml:space="preserve">газа, пара и       </w:t>
              <w:br/>
              <w:t xml:space="preserve">горячей воды (4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, очистка и    </w:t>
              <w:br/>
              <w:t xml:space="preserve">распределение воды </w:t>
              <w:br/>
              <w:t xml:space="preserve">(41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  </w:t>
              <w:br/>
              <w:t xml:space="preserve">вод, отходов и     </w:t>
              <w:br/>
              <w:t xml:space="preserve">аналогичная        </w:t>
              <w:br/>
              <w:t xml:space="preserve">деятельность (9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здравоохранения    </w:t>
              <w:br/>
              <w:t xml:space="preserve">(85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деятельность</w:t>
              <w:br/>
              <w:t xml:space="preserve">лечебно-           </w:t>
              <w:br/>
              <w:t xml:space="preserve">профилактических   </w:t>
              <w:br/>
              <w:t xml:space="preserve">учрежд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предоставлению     </w:t>
              <w:br/>
              <w:t xml:space="preserve">социальных услуг   </w:t>
              <w:br/>
              <w:t xml:space="preserve">(85.3, кроме       </w:t>
              <w:br/>
              <w:t>детских учреждений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гостиниц и прочих  </w:t>
              <w:br/>
              <w:t>мест для временного</w:t>
              <w:br/>
              <w:t xml:space="preserve">проживания (55.1,  </w:t>
              <w:br/>
              <w:t xml:space="preserve">55 22, 55.23.2-55. </w:t>
              <w:br/>
              <w:t xml:space="preserve">23.5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организации отдыха </w:t>
              <w:br/>
              <w:t xml:space="preserve">и развлечений,     </w:t>
              <w:br/>
              <w:t xml:space="preserve">культуры и спорта  </w:t>
              <w:br/>
              <w:t xml:space="preserve">(92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предоставлению     </w:t>
              <w:br/>
              <w:t xml:space="preserve">персональных       </w:t>
              <w:br/>
              <w:t xml:space="preserve">услуг(93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 </w:t>
              <w:br/>
              <w:t xml:space="preserve">деятельность -   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деятельность       </w:t>
              <w:br/>
              <w:t xml:space="preserve">дошкольных         </w:t>
              <w:br/>
              <w:t xml:space="preserve">образовательных    </w:t>
              <w:br/>
              <w:t xml:space="preserve">учреждений         </w:t>
              <w:br/>
              <w:t xml:space="preserve">(80.10.1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общеобразовательных</w:t>
              <w:br/>
              <w:t xml:space="preserve">учреждений (80.21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школ- </w:t>
              <w:br/>
              <w:t xml:space="preserve">са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дополнительному    </w:t>
              <w:br/>
              <w:t xml:space="preserve">образованию детей  </w:t>
              <w:br/>
              <w:t xml:space="preserve">(80.10.3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учреждений для     </w:t>
              <w:br/>
              <w:t>детей-сирот, детей,</w:t>
              <w:br/>
              <w:t xml:space="preserve">оставшихся без     </w:t>
              <w:br/>
              <w:t xml:space="preserve">попечения          </w:t>
              <w:br/>
              <w:t xml:space="preserve">родителей,         </w:t>
              <w:br/>
              <w:t xml:space="preserve">учреждений         </w:t>
              <w:br/>
              <w:t xml:space="preserve">социальной         </w:t>
              <w:br/>
              <w:t xml:space="preserve">реабилитации       </w:t>
              <w:br/>
              <w:t xml:space="preserve">(приютов) (85.3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учреждений         </w:t>
              <w:br/>
              <w:t xml:space="preserve">начального и       </w:t>
              <w:br/>
              <w:t xml:space="preserve">среднего           </w:t>
              <w:br/>
              <w:t xml:space="preserve">профессионального  </w:t>
              <w:br/>
              <w:t>образования (80.2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сфере отдыха и     </w:t>
              <w:br/>
              <w:t xml:space="preserve">оздоровления детей </w:t>
              <w:br/>
              <w:t>и подростков, в том</w:t>
              <w:br/>
              <w:t xml:space="preserve">числе детские      </w:t>
              <w:br/>
              <w:t>санатории (55.23.1,</w:t>
              <w:br/>
              <w:t xml:space="preserve">85.11.2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          </w:t>
              <w:br/>
              <w:t xml:space="preserve">образовательная    </w:t>
              <w:br/>
              <w:t xml:space="preserve">деятельно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железнодорожного   </w:t>
              <w:br/>
              <w:t xml:space="preserve">транспорта (60.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автомобильного     </w:t>
              <w:br/>
              <w:t xml:space="preserve">транспорта         </w:t>
              <w:br/>
              <w:t xml:space="preserve">(60.21.1,          </w:t>
              <w:br/>
              <w:t xml:space="preserve">60.22,60.24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электрического     </w:t>
              <w:br/>
              <w:t xml:space="preserve">транспорта         </w:t>
              <w:br/>
              <w:t xml:space="preserve">(60.21.21,         </w:t>
              <w:br/>
              <w:t xml:space="preserve">60.21.22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метрополитена (60. </w:t>
              <w:br/>
              <w:t xml:space="preserve">21.23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водного транспорта </w:t>
              <w:br/>
              <w:t xml:space="preserve">(61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воздушного         </w:t>
              <w:br/>
              <w:t xml:space="preserve">транспорта (62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 </w:t>
              <w:br/>
              <w:t xml:space="preserve">дополнительная     </w:t>
              <w:br/>
              <w:t xml:space="preserve">транспортная       </w:t>
              <w:br/>
              <w:t>деятельность (63.1,</w:t>
              <w:br/>
              <w:t xml:space="preserve">63.2, 63.4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 </w:t>
              <w:br/>
              <w:t xml:space="preserve">деятель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ГОСУДАРСТВЕННЫЙ КОНТРОЛЬ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В И ИНЫХ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РЕГУЛИРУЮЩИХ ОТНОШЕНИЯ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            Код по ОКЕИ: единица - 642, рубль - 383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675"/>
        <w:gridCol w:w="675"/>
        <w:gridCol w:w="810"/>
        <w:gridCol w:w="675"/>
        <w:gridCol w:w="811"/>
        <w:gridCol w:w="540"/>
        <w:gridCol w:w="810"/>
        <w:gridCol w:w="945"/>
        <w:gridCol w:w="675"/>
        <w:gridCol w:w="675"/>
        <w:gridCol w:w="675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ов      </w:t>
              <w:br/>
              <w:t xml:space="preserve">деятельности  </w:t>
              <w:br/>
              <w:t xml:space="preserve">субьектов    </w:t>
              <w:br/>
              <w:t xml:space="preserve">надзо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проведен-</w:t>
              <w:br/>
              <w:t>ных меро-</w:t>
              <w:br/>
              <w:t xml:space="preserve">приятий  </w:t>
              <w:br/>
              <w:t xml:space="preserve">по конт- </w:t>
              <w:br/>
              <w:t xml:space="preserve">ролю     </w:t>
            </w:r>
          </w:p>
        </w:tc>
        <w:tc>
          <w:tcPr>
            <w:tcW w:w="87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Закона Российской Федерации "О защите прав      </w:t>
              <w:br/>
              <w:t xml:space="preserve">потребителей" и иных законов и нормативных правовых актов    </w:t>
              <w:br/>
              <w:t xml:space="preserve">Российской Федерации, регулирующих отношения в сфере      </w:t>
              <w:br/>
              <w:t xml:space="preserve">защиты прав потребителе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ыяв-</w:t>
              <w:br/>
              <w:t xml:space="preserve">лено </w:t>
              <w:br/>
              <w:t>нару-</w:t>
              <w:br/>
              <w:t>шений</w:t>
            </w:r>
          </w:p>
        </w:tc>
        <w:tc>
          <w:tcPr>
            <w:tcW w:w="688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рушений по статьям Закона "О защите прав </w:t>
              <w:br/>
              <w:t xml:space="preserve">потребителей" (из графы 5):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-</w:t>
              <w:br/>
              <w:t xml:space="preserve">ний    </w:t>
              <w:br/>
              <w:t xml:space="preserve">иных   </w:t>
              <w:br/>
              <w:t>законов</w:t>
              <w:br/>
              <w:t xml:space="preserve">и      </w:t>
              <w:br/>
              <w:t xml:space="preserve">норма- </w:t>
              <w:br/>
              <w:t xml:space="preserve">тивных </w:t>
              <w:br/>
              <w:t xml:space="preserve">право- </w:t>
              <w:br/>
              <w:t xml:space="preserve">вых    </w:t>
              <w:br/>
              <w:t xml:space="preserve">актов  </w:t>
              <w:br/>
              <w:t>Россий-</w:t>
              <w:br/>
              <w:t xml:space="preserve">ской   </w:t>
              <w:br/>
              <w:t>Федера-</w:t>
              <w:br/>
              <w:t>ции (из</w:t>
              <w:br/>
              <w:t xml:space="preserve">графы  </w:t>
              <w:br/>
              <w:t xml:space="preserve">5)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-</w:t>
              <w:br/>
              <w:t>пла-</w:t>
              <w:br/>
              <w:t xml:space="preserve">но- </w:t>
              <w:br/>
              <w:t xml:space="preserve">вы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 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-10,</w:t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- </w:t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- </w:t>
              <w:br/>
              <w:t xml:space="preserve">3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статьи </w:t>
              <w:br/>
              <w:t xml:space="preserve">Закон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>(сумма строк 02,</w:t>
              <w:br/>
              <w:t xml:space="preserve">03, 05-13,      </w:t>
              <w:br/>
              <w:t xml:space="preserve">15-17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Розничная       </w:t>
              <w:br/>
              <w:t xml:space="preserve">торговля        </w:t>
              <w:br/>
              <w:t xml:space="preserve">пищевыми        </w:t>
              <w:br/>
              <w:t xml:space="preserve">продуктами      </w:t>
              <w:br/>
              <w:t xml:space="preserve">(52.1-52.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      </w:t>
              <w:br/>
              <w:t xml:space="preserve">торговля        </w:t>
              <w:br/>
              <w:t xml:space="preserve">фармацевтичес-  </w:t>
              <w:br/>
              <w:t xml:space="preserve">кими и          </w:t>
              <w:br/>
              <w:t xml:space="preserve">медицинскими    </w:t>
              <w:br/>
              <w:t xml:space="preserve">товарами,       </w:t>
              <w:br/>
              <w:t>косметическими и</w:t>
              <w:br/>
              <w:t xml:space="preserve">парфюмерными    </w:t>
              <w:br/>
              <w:t xml:space="preserve">средствами      </w:t>
              <w:br/>
              <w:t xml:space="preserve">(52.3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розничная       </w:t>
              <w:br/>
              <w:t xml:space="preserve">торговля        </w:t>
              <w:br/>
              <w:t xml:space="preserve">фармацевтичес-  </w:t>
              <w:br/>
              <w:t xml:space="preserve">кими товарами   </w:t>
              <w:br/>
              <w:t xml:space="preserve">(52.31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      </w:t>
              <w:br/>
              <w:t xml:space="preserve">торговля        </w:t>
              <w:br/>
              <w:t xml:space="preserve">непродовольст-  </w:t>
              <w:br/>
              <w:t>венными товарами</w:t>
              <w:br/>
              <w:t xml:space="preserve">(52.4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ытовых  </w:t>
              <w:br/>
              <w:t xml:space="preserve">изделий и       </w:t>
              <w:br/>
              <w:t xml:space="preserve">предметов       </w:t>
              <w:br/>
              <w:t xml:space="preserve">личного         </w:t>
              <w:br/>
              <w:t xml:space="preserve">пользования     </w:t>
              <w:br/>
              <w:t xml:space="preserve">(52.7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гостиниц и      </w:t>
              <w:br/>
              <w:t xml:space="preserve">прочих мест для </w:t>
              <w:br/>
              <w:t xml:space="preserve">временного      </w:t>
              <w:br/>
              <w:t xml:space="preserve">проживания      </w:t>
              <w:br/>
              <w:t xml:space="preserve">(55.1-55.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ресторанов,     </w:t>
              <w:br/>
              <w:t xml:space="preserve">кафе, баров,    </w:t>
              <w:br/>
              <w:t xml:space="preserve">столовых, баров </w:t>
              <w:br/>
              <w:t xml:space="preserve">и других        </w:t>
              <w:br/>
              <w:t xml:space="preserve">предприятий     </w:t>
              <w:br/>
              <w:t xml:space="preserve">общественного   </w:t>
              <w:br/>
              <w:t xml:space="preserve">питания         </w:t>
              <w:br/>
              <w:t xml:space="preserve">(55.3-55.5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сухопутного,    </w:t>
              <w:br/>
              <w:t xml:space="preserve">водного,        </w:t>
              <w:br/>
              <w:t xml:space="preserve">воздушного      </w:t>
              <w:br/>
              <w:t xml:space="preserve">транспорта      </w:t>
              <w:br/>
              <w:t xml:space="preserve">(60-62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туристических   </w:t>
              <w:br/>
              <w:t xml:space="preserve">агентств (63.3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(64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  </w:t>
              <w:br/>
              <w:t xml:space="preserve">деятельность    </w:t>
              <w:br/>
              <w:t xml:space="preserve">(65-67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     </w:t>
              <w:br/>
              <w:t xml:space="preserve">недвижимым      </w:t>
              <w:br/>
              <w:t xml:space="preserve">имуществом (7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правлению      </w:t>
              <w:br/>
              <w:t xml:space="preserve">эксплуатацией   </w:t>
              <w:br/>
              <w:t xml:space="preserve">жилого фонда    </w:t>
              <w:br/>
              <w:t xml:space="preserve">(70.32.1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(8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</w:t>
              <w:br/>
              <w:t xml:space="preserve">области         </w:t>
              <w:br/>
              <w:t xml:space="preserve">здравоохранения </w:t>
              <w:br/>
              <w:t xml:space="preserve">(85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             Код по ОКЕИ: единица - 642 рубль - 383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1215"/>
        <w:gridCol w:w="1080"/>
        <w:gridCol w:w="1080"/>
        <w:gridCol w:w="946"/>
        <w:gridCol w:w="1080"/>
        <w:gridCol w:w="1215"/>
        <w:gridCol w:w="1080"/>
        <w:gridCol w:w="1215"/>
        <w:gridCol w:w="1213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ов      </w:t>
              <w:br/>
              <w:t xml:space="preserve">деятельности  </w:t>
              <w:br/>
              <w:t xml:space="preserve">субъектов    </w:t>
              <w:br/>
              <w:t xml:space="preserve">надзо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   </w:t>
              <w:br/>
              <w:t xml:space="preserve">заклю-  </w:t>
              <w:br/>
              <w:t xml:space="preserve">чений в </w:t>
              <w:br/>
              <w:t>судах по</w:t>
              <w:br/>
              <w:t xml:space="preserve">делам в </w:t>
              <w:br/>
              <w:t xml:space="preserve">сфере   </w:t>
              <w:br/>
              <w:t xml:space="preserve">защиты  </w:t>
              <w:br/>
              <w:t xml:space="preserve">прав    </w:t>
              <w:br/>
              <w:t>потреби-</w:t>
              <w:br/>
              <w:t xml:space="preserve">теле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</w:t>
              <w:br/>
              <w:t xml:space="preserve">в суд  </w:t>
              <w:br/>
              <w:t xml:space="preserve">заяв-  </w:t>
              <w:br/>
              <w:t>лений в</w:t>
              <w:br/>
              <w:t xml:space="preserve">защиту </w:t>
              <w:br/>
              <w:t xml:space="preserve">прав   </w:t>
              <w:br/>
              <w:t>потреби</w:t>
              <w:br/>
              <w:t xml:space="preserve">телей, </w:t>
              <w:br/>
              <w:t xml:space="preserve">все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 xml:space="preserve">защиту </w:t>
              <w:br/>
              <w:t>неопре-</w:t>
              <w:br/>
              <w:t xml:space="preserve">делен- </w:t>
              <w:br/>
              <w:t xml:space="preserve">ного   </w:t>
              <w:br/>
              <w:t xml:space="preserve">круга  </w:t>
              <w:br/>
              <w:t xml:space="preserve">потре- </w:t>
              <w:br/>
              <w:t>бителей</w:t>
              <w:br/>
              <w:t xml:space="preserve">(из    </w:t>
              <w:br/>
              <w:t xml:space="preserve">графы  </w:t>
              <w:br/>
              <w:t xml:space="preserve">8)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</w:t>
              <w:br/>
              <w:t xml:space="preserve">(в том числе частично)     </w:t>
              <w:br/>
              <w:t xml:space="preserve">заявлений в защиту       </w:t>
              <w:br/>
              <w:t xml:space="preserve">прав потребителей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</w:t>
              <w:br/>
              <w:t xml:space="preserve">заявле- </w:t>
              <w:br/>
              <w:t xml:space="preserve">ний в   </w:t>
              <w:br/>
              <w:t xml:space="preserve">суд о   </w:t>
              <w:br/>
              <w:t>ликвида-</w:t>
              <w:br/>
              <w:t xml:space="preserve">ции     </w:t>
              <w:br/>
              <w:t xml:space="preserve">юриди-  </w:t>
              <w:br/>
              <w:t xml:space="preserve">ческих  </w:t>
              <w:br/>
              <w:t>лиц либо</w:t>
              <w:br/>
              <w:t xml:space="preserve">о пре-  </w:t>
              <w:br/>
              <w:t>кращении</w:t>
              <w:br/>
              <w:t>деятель-</w:t>
              <w:br/>
              <w:t xml:space="preserve">ности   </w:t>
              <w:br/>
              <w:t xml:space="preserve">индиви- </w:t>
              <w:br/>
              <w:t>дуальных</w:t>
              <w:br/>
              <w:t>предпри-</w:t>
              <w:br/>
              <w:t xml:space="preserve">нимате- </w:t>
              <w:br/>
              <w:t xml:space="preserve">лей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 xml:space="preserve">ворено  </w:t>
              <w:br/>
              <w:t xml:space="preserve">заявле- </w:t>
              <w:br/>
              <w:t xml:space="preserve">ний о   </w:t>
              <w:br/>
              <w:t>ликвида-</w:t>
              <w:br/>
              <w:t xml:space="preserve">ции     </w:t>
              <w:br/>
              <w:t xml:space="preserve">юриди-  </w:t>
              <w:br/>
              <w:t xml:space="preserve">ческих  </w:t>
              <w:br/>
              <w:t>лиц либо</w:t>
              <w:br/>
              <w:t xml:space="preserve">о       </w:t>
              <w:br/>
              <w:t xml:space="preserve">прекра- </w:t>
              <w:br/>
              <w:t xml:space="preserve">щении   </w:t>
              <w:br/>
              <w:t>деятель-</w:t>
              <w:br/>
              <w:t xml:space="preserve">ности   </w:t>
              <w:br/>
              <w:t xml:space="preserve">индиви- </w:t>
              <w:br/>
              <w:t>дуальных</w:t>
              <w:br/>
              <w:t>предпри-</w:t>
              <w:br/>
              <w:t xml:space="preserve">нимате- </w:t>
              <w:br/>
              <w:t xml:space="preserve">лей (из </w:t>
              <w:br/>
              <w:t xml:space="preserve">графы   </w:t>
              <w:br/>
              <w:t xml:space="preserve">14)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ед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 xml:space="preserve">защиту </w:t>
              <w:br/>
              <w:t>неопре-</w:t>
              <w:br/>
              <w:t xml:space="preserve">делен- </w:t>
              <w:br/>
              <w:t xml:space="preserve">ного   </w:t>
              <w:br/>
              <w:t xml:space="preserve">круга  </w:t>
              <w:br/>
              <w:t xml:space="preserve">потре- </w:t>
              <w:br/>
              <w:t>бителей</w:t>
              <w:br/>
              <w:t xml:space="preserve">(из    </w:t>
              <w:br/>
              <w:t xml:space="preserve">графы  </w:t>
              <w:br/>
              <w:t xml:space="preserve">10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- </w:t>
              <w:br/>
              <w:t xml:space="preserve">дено    </w:t>
              <w:br/>
              <w:t>денежных</w:t>
              <w:br/>
              <w:t xml:space="preserve">средств </w:t>
              <w:br/>
              <w:t>в пользу</w:t>
              <w:br/>
              <w:t>потреби-</w:t>
              <w:br/>
              <w:t xml:space="preserve">телей,  </w:t>
              <w:br/>
              <w:t xml:space="preserve">кроме   </w:t>
              <w:br/>
              <w:t>судебных</w:t>
              <w:br/>
              <w:t>расходов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  </w:t>
              <w:br/>
              <w:t>компен-</w:t>
              <w:br/>
              <w:t xml:space="preserve">сация  </w:t>
              <w:br/>
              <w:t>мораль-</w:t>
              <w:br/>
              <w:t xml:space="preserve">ного   </w:t>
              <w:br/>
              <w:t xml:space="preserve">вреда  </w:t>
              <w:br/>
              <w:t xml:space="preserve">(руб.) </w:t>
              <w:br/>
              <w:t xml:space="preserve">(из    </w:t>
              <w:br/>
              <w:t xml:space="preserve">графы  </w:t>
              <w:br/>
              <w:t xml:space="preserve">12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>(сумма строк 02,</w:t>
              <w:br/>
              <w:t xml:space="preserve">03, 05-13,      </w:t>
              <w:br/>
              <w:t xml:space="preserve">15-17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Розничная       </w:t>
              <w:br/>
              <w:t xml:space="preserve">торговля        </w:t>
              <w:br/>
              <w:t xml:space="preserve">пищевыми        </w:t>
              <w:br/>
              <w:t xml:space="preserve">продуктами      </w:t>
              <w:br/>
              <w:t xml:space="preserve">(52.1-52.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      </w:t>
              <w:br/>
              <w:t xml:space="preserve">торговля        </w:t>
              <w:br/>
              <w:t>фармацевтически-</w:t>
              <w:br/>
              <w:t xml:space="preserve">ми и            </w:t>
              <w:br/>
              <w:t xml:space="preserve">медицинскими    </w:t>
              <w:br/>
              <w:t xml:space="preserve">товарами,       </w:t>
              <w:br/>
              <w:t>косметическими и</w:t>
              <w:br/>
              <w:t xml:space="preserve">парфюмерными    </w:t>
              <w:br/>
              <w:t xml:space="preserve">средствами      </w:t>
              <w:br/>
              <w:t xml:space="preserve">(52.3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розничная       </w:t>
              <w:br/>
              <w:t xml:space="preserve">торговля        </w:t>
              <w:br/>
              <w:t>фармацевтически-</w:t>
              <w:br/>
              <w:t xml:space="preserve">ми товарами     </w:t>
              <w:br/>
              <w:t xml:space="preserve">(52.31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      </w:t>
              <w:br/>
              <w:t xml:space="preserve">торговля        </w:t>
              <w:br/>
              <w:t>непродовольствен</w:t>
              <w:br/>
              <w:t xml:space="preserve">ными товарами   </w:t>
              <w:br/>
              <w:t xml:space="preserve">(52.4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ытовых  </w:t>
              <w:br/>
              <w:t xml:space="preserve">изделий и       </w:t>
              <w:br/>
              <w:t xml:space="preserve">предметов       </w:t>
              <w:br/>
              <w:t xml:space="preserve">личного         </w:t>
              <w:br/>
              <w:t xml:space="preserve">пользования     </w:t>
              <w:br/>
              <w:t xml:space="preserve">(52.7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гостиниц и      </w:t>
              <w:br/>
              <w:t xml:space="preserve">прочих мест для </w:t>
              <w:br/>
              <w:t xml:space="preserve">временного      </w:t>
              <w:br/>
              <w:t xml:space="preserve">проживания      </w:t>
              <w:br/>
              <w:t xml:space="preserve">(55.1-55.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ресторанов,     </w:t>
              <w:br/>
              <w:t xml:space="preserve">кафе, баров,    </w:t>
              <w:br/>
              <w:t xml:space="preserve">столовых, баров </w:t>
              <w:br/>
              <w:t xml:space="preserve">и других        </w:t>
              <w:br/>
              <w:t xml:space="preserve">предприятий     </w:t>
              <w:br/>
              <w:t xml:space="preserve">общественного   </w:t>
              <w:br/>
              <w:t xml:space="preserve">питания         </w:t>
              <w:br/>
              <w:t xml:space="preserve">(55.3-55.5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сухопутного,    </w:t>
              <w:br/>
              <w:t xml:space="preserve">водного,        </w:t>
              <w:br/>
              <w:t xml:space="preserve">воздушного      </w:t>
              <w:br/>
              <w:t xml:space="preserve">транспорта (60- </w:t>
              <w:br/>
              <w:t xml:space="preserve">62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</w:t>
              <w:br/>
              <w:t xml:space="preserve">туристических   </w:t>
              <w:br/>
              <w:t xml:space="preserve">агентств (63.3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(64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  </w:t>
              <w:br/>
              <w:t xml:space="preserve">деятельность    </w:t>
              <w:br/>
              <w:t xml:space="preserve">(65-67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     </w:t>
              <w:br/>
              <w:t xml:space="preserve">недвижимым      </w:t>
              <w:br/>
              <w:t xml:space="preserve">имуществом (7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правлению      </w:t>
              <w:br/>
              <w:t xml:space="preserve">эксплуатацией   </w:t>
              <w:br/>
              <w:t xml:space="preserve">жилого фонда    </w:t>
              <w:br/>
              <w:t xml:space="preserve">(70.32.1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(8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</w:t>
              <w:br/>
              <w:t xml:space="preserve">области         </w:t>
              <w:br/>
              <w:t xml:space="preserve">здравоохранения </w:t>
              <w:br/>
              <w:t xml:space="preserve">(85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</w:t>
              <w:br/>
              <w:t xml:space="preserve">деятель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ПРИМЕНЕНИЕ МЕР АДМИНИСТРАТИВНОГО ПРИНУ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ДМИНИСТРАТИВНЫЕ ПРАВО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         Код по ОКЕИ: единица - 642; человек - 792; рубль - 383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1215"/>
        <w:gridCol w:w="1350"/>
        <w:gridCol w:w="946"/>
        <w:gridCol w:w="944"/>
        <w:gridCol w:w="946"/>
        <w:gridCol w:w="945"/>
        <w:gridCol w:w="944"/>
        <w:gridCol w:w="1081"/>
        <w:gridCol w:w="1215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ов</w:t>
              <w:br/>
              <w:t xml:space="preserve">деятельност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- </w:t>
              <w:br/>
              <w:t xml:space="preserve">лено    </w:t>
              <w:br/>
              <w:t>протоко-</w:t>
              <w:br/>
              <w:t xml:space="preserve">лов об  </w:t>
              <w:br/>
              <w:t xml:space="preserve">админи- </w:t>
              <w:br/>
              <w:t>стратив-</w:t>
              <w:br/>
              <w:t xml:space="preserve">ном     </w:t>
              <w:br/>
              <w:t>правона-</w:t>
              <w:br/>
              <w:t xml:space="preserve">рушении </w:t>
              <w:br/>
              <w:t>террито-</w:t>
              <w:br/>
              <w:t>риальным</w:t>
              <w:br/>
              <w:t xml:space="preserve">органом </w:t>
              <w:br/>
              <w:t xml:space="preserve">Роспот- </w:t>
              <w:br/>
              <w:t xml:space="preserve">ребнад- </w:t>
              <w:br/>
              <w:t xml:space="preserve">зор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протоко- </w:t>
              <w:br/>
              <w:t xml:space="preserve">лов об   </w:t>
              <w:br/>
              <w:t xml:space="preserve">админи-  </w:t>
              <w:br/>
              <w:t xml:space="preserve">стратив- </w:t>
              <w:br/>
              <w:t xml:space="preserve">ном      </w:t>
              <w:br/>
              <w:t xml:space="preserve">правона- </w:t>
              <w:br/>
              <w:t xml:space="preserve">рушении, </w:t>
              <w:br/>
              <w:t>постанов-</w:t>
              <w:br/>
              <w:t xml:space="preserve">лений    </w:t>
              <w:br/>
              <w:t>прокурора</w:t>
              <w:br/>
              <w:t xml:space="preserve">о        </w:t>
              <w:br/>
              <w:t>возбужде-</w:t>
              <w:br/>
              <w:t xml:space="preserve">нии дела </w:t>
              <w:br/>
              <w:t xml:space="preserve">об адми- </w:t>
              <w:br/>
              <w:t xml:space="preserve">нистра-  </w:t>
              <w:br/>
              <w:t xml:space="preserve">тивном   </w:t>
              <w:br/>
              <w:t xml:space="preserve">правона- </w:t>
              <w:br/>
              <w:t xml:space="preserve">рушении  </w:t>
            </w:r>
          </w:p>
        </w:tc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значении административного наказ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</w:t>
              <w:br/>
              <w:t xml:space="preserve">6-13) </w:t>
            </w:r>
          </w:p>
        </w:tc>
        <w:tc>
          <w:tcPr>
            <w:tcW w:w="7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з графы 5: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раждан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должностных </w:t>
              <w:br/>
              <w:t xml:space="preserve">лиц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индивидуальных </w:t>
              <w:br/>
              <w:t>предпринимателей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юридических </w:t>
              <w:br/>
              <w:t xml:space="preserve">лиц     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преж- </w:t>
              <w:br/>
              <w:t xml:space="preserve">де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ый   </w:t>
              <w:br/>
              <w:t xml:space="preserve">штра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преж- </w:t>
              <w:br/>
              <w:t xml:space="preserve">д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ый   </w:t>
              <w:br/>
              <w:t xml:space="preserve">штраф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</w:t>
              <w:br/>
              <w:t>прежде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</w:t>
              <w:br/>
              <w:t>стратив-</w:t>
              <w:br/>
              <w:t xml:space="preserve">ный     </w:t>
              <w:br/>
              <w:t xml:space="preserve">штраф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преж- </w:t>
              <w:br/>
              <w:t xml:space="preserve">д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ый   </w:t>
              <w:br/>
              <w:t xml:space="preserve">штраф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 строк</w:t>
              <w:br/>
              <w:t xml:space="preserve">02, 04-11, 16-18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Оптовая и         </w:t>
              <w:br/>
              <w:t>розничная торговля</w:t>
              <w:br/>
              <w:t xml:space="preserve">- всего (50.1,    </w:t>
              <w:br/>
              <w:t xml:space="preserve">50.3, 50.40.1-    </w:t>
              <w:br/>
              <w:t>50.40.3, 50.5, 51,</w:t>
              <w:br/>
              <w:t xml:space="preserve">52.1-52.6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пищевыми </w:t>
              <w:br/>
              <w:t xml:space="preserve">продуктами,       </w:t>
              <w:br/>
              <w:t>включая напитки, и</w:t>
              <w:br/>
              <w:t xml:space="preserve">табачными         </w:t>
              <w:br/>
              <w:t xml:space="preserve">изделиями (51.31- </w:t>
              <w:br/>
              <w:t xml:space="preserve">51.38, 52.11,     </w:t>
              <w:br/>
              <w:t xml:space="preserve">52.12, 52.21-     </w:t>
              <w:br/>
              <w:t xml:space="preserve">52.27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сфере             </w:t>
              <w:br/>
              <w:t xml:space="preserve">общественного     </w:t>
              <w:br/>
              <w:t xml:space="preserve">питания (55.3-    </w:t>
              <w:br/>
              <w:t xml:space="preserve">55.5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пищевых продуктов,</w:t>
              <w:br/>
              <w:t xml:space="preserve">включая напитки;  </w:t>
              <w:br/>
              <w:t xml:space="preserve">производство      </w:t>
              <w:br/>
              <w:t xml:space="preserve">табачных изделий  </w:t>
              <w:br/>
              <w:t xml:space="preserve">(15, 16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    </w:t>
              <w:br/>
              <w:t xml:space="preserve">хозяйство, охота, </w:t>
              <w:br/>
              <w:t xml:space="preserve">лесное хозяйство  </w:t>
              <w:br/>
              <w:t xml:space="preserve">(01, 02);         </w:t>
              <w:br/>
              <w:t xml:space="preserve">рыбоводство,      </w:t>
              <w:br/>
              <w:t xml:space="preserve">рыболовство (05); </w:t>
              <w:br/>
              <w:t xml:space="preserve">добыча полезных   </w:t>
              <w:br/>
              <w:t xml:space="preserve">ископаемых        </w:t>
              <w:br/>
              <w:t xml:space="preserve">(10-14);          </w:t>
              <w:br/>
              <w:t xml:space="preserve">обрабатывающие    </w:t>
              <w:br/>
              <w:t xml:space="preserve">производства (17- </w:t>
              <w:br/>
              <w:t>37); строительство</w:t>
              <w:br/>
              <w:t xml:space="preserve">(45), связь (64), </w:t>
              <w:br/>
              <w:t xml:space="preserve">техническое       </w:t>
              <w:br/>
              <w:t xml:space="preserve">обслуживание и    </w:t>
              <w:br/>
              <w:t xml:space="preserve">ремонт            </w:t>
              <w:br/>
              <w:t xml:space="preserve">автотранспортных  </w:t>
              <w:br/>
              <w:t xml:space="preserve">средств (50.2,    </w:t>
              <w:br/>
              <w:t xml:space="preserve">50.40.4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 </w:t>
              <w:br/>
              <w:t xml:space="preserve">передача и        </w:t>
              <w:br/>
              <w:t xml:space="preserve">распределение     </w:t>
              <w:br/>
              <w:t xml:space="preserve">электроэнергии,   </w:t>
              <w:br/>
              <w:t xml:space="preserve">газа, пара и      </w:t>
              <w:br/>
              <w:t>горячей воды (40),</w:t>
              <w:br/>
              <w:t xml:space="preserve">сбор, очистка и   </w:t>
              <w:br/>
              <w:t>распределение воды</w:t>
              <w:br/>
              <w:t xml:space="preserve">(41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 </w:t>
              <w:br/>
              <w:t xml:space="preserve">вод, отходов и    </w:t>
              <w:br/>
              <w:t xml:space="preserve">аналогичная       </w:t>
              <w:br/>
              <w:t xml:space="preserve">деятельность (90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области           </w:t>
              <w:br/>
              <w:t xml:space="preserve">здравоохранения   </w:t>
              <w:br/>
              <w:t xml:space="preserve">(85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гостиниц и прочих </w:t>
              <w:br/>
              <w:t xml:space="preserve">мест для          </w:t>
              <w:br/>
              <w:t xml:space="preserve">временного        </w:t>
              <w:br/>
              <w:t xml:space="preserve">проживания (55.1, </w:t>
              <w:br/>
              <w:t xml:space="preserve">55.22, 55.23.2-55 </w:t>
              <w:br/>
              <w:t xml:space="preserve">23.5);            </w:t>
              <w:br/>
              <w:t xml:space="preserve">деятельность по   </w:t>
              <w:br/>
              <w:t>организации отдыха</w:t>
              <w:br/>
              <w:t xml:space="preserve">и развлечений,    </w:t>
              <w:br/>
              <w:t xml:space="preserve">культуры и спорта </w:t>
              <w:br/>
              <w:t>(92); деятельность</w:t>
              <w:br/>
              <w:t xml:space="preserve">по предоставлению </w:t>
              <w:br/>
              <w:t>персональных услуг</w:t>
              <w:br/>
              <w:t xml:space="preserve">(93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</w:t>
              <w:br/>
              <w:t xml:space="preserve">деятельность (80, </w:t>
              <w:br/>
              <w:t xml:space="preserve">85.31, 55.23.1,   </w:t>
              <w:br/>
              <w:t xml:space="preserve">85.11.2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деятельность      </w:t>
              <w:br/>
              <w:t xml:space="preserve">дошкольных        </w:t>
              <w:br/>
              <w:t xml:space="preserve">образовательных   </w:t>
              <w:br/>
              <w:t xml:space="preserve">учреждений        </w:t>
              <w:br/>
              <w:t xml:space="preserve">(80.10.1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общеобразователь- </w:t>
              <w:br/>
              <w:t xml:space="preserve">ных учреждений    </w:t>
              <w:br/>
              <w:t xml:space="preserve">(80.21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школ;</w:t>
              <w:br/>
              <w:t xml:space="preserve">сад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сфере отдыха и    </w:t>
              <w:br/>
              <w:t>оздоровления детей</w:t>
              <w:br/>
              <w:t xml:space="preserve">и подростков, в   </w:t>
              <w:br/>
              <w:t xml:space="preserve">том числе детские </w:t>
              <w:br/>
              <w:t xml:space="preserve">санатории         </w:t>
              <w:br/>
              <w:t>(55.23 1, 85.11.2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ая      </w:t>
              <w:br/>
              <w:t xml:space="preserve">деятельность      </w:t>
              <w:br/>
              <w:t xml:space="preserve">(60.1, 60.21.1,   </w:t>
              <w:br/>
              <w:t xml:space="preserve">60.22, 60.24,     </w:t>
              <w:br/>
              <w:t xml:space="preserve">60.21.21,         </w:t>
              <w:br/>
              <w:t xml:space="preserve">60.21.22,         </w:t>
              <w:br/>
              <w:t xml:space="preserve">60.21.23, 61, 62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</w:t>
              <w:br/>
              <w:t xml:space="preserve">дополнительная    </w:t>
              <w:br/>
              <w:t xml:space="preserve">транспортная      </w:t>
              <w:br/>
              <w:t xml:space="preserve">деятельность (63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</w:t>
              <w:br/>
              <w:t xml:space="preserve">деятельно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         Код по ОКЕИ: единица - 642; человек - 792; рубль - 383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946"/>
        <w:gridCol w:w="945"/>
        <w:gridCol w:w="944"/>
        <w:gridCol w:w="946"/>
        <w:gridCol w:w="944"/>
        <w:gridCol w:w="1080"/>
        <w:gridCol w:w="1081"/>
        <w:gridCol w:w="945"/>
        <w:gridCol w:w="944"/>
        <w:gridCol w:w="108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идов       </w:t>
              <w:br/>
              <w:t xml:space="preserve">деятельност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14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значении административного наказ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татьям КоАП РФ (в виде административного штрафа):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6.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6.4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6.5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6.6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6.7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7.2.  </w:t>
              <w:br/>
              <w:t xml:space="preserve">ч. 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7.8. </w:t>
              <w:br/>
              <w:t xml:space="preserve">ч. 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 xml:space="preserve">8.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8.5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8.6.  </w:t>
              <w:br/>
              <w:t xml:space="preserve">ч. 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0.8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4.2.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    </w:t>
              <w:br/>
              <w:t xml:space="preserve">строк 02, 04-11,  </w:t>
              <w:br/>
              <w:t xml:space="preserve">16-18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Оптовая и         </w:t>
              <w:br/>
              <w:t xml:space="preserve">розничная         </w:t>
              <w:br/>
              <w:t xml:space="preserve">торговля - всего  </w:t>
              <w:br/>
              <w:t xml:space="preserve">(50.1,            </w:t>
              <w:br/>
              <w:t xml:space="preserve">50.3, 50.40.1-    </w:t>
              <w:br/>
              <w:t xml:space="preserve">50.40.3, 50.5,    </w:t>
              <w:br/>
              <w:t xml:space="preserve">51, 52.1-52.6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пищевыми </w:t>
              <w:br/>
              <w:t xml:space="preserve">продуктами,       </w:t>
              <w:br/>
              <w:t xml:space="preserve">включая напитки,  </w:t>
              <w:br/>
              <w:t xml:space="preserve">и табачными       </w:t>
              <w:br/>
              <w:t xml:space="preserve">изделиями (51.31- </w:t>
              <w:br/>
              <w:t xml:space="preserve">51.38,            </w:t>
              <w:br/>
              <w:t xml:space="preserve">52.11,52.12,      </w:t>
              <w:br/>
              <w:t xml:space="preserve">52.21-52.27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сфере             </w:t>
              <w:br/>
              <w:t xml:space="preserve">общественного     </w:t>
              <w:br/>
              <w:t xml:space="preserve">питания (55.3-    </w:t>
              <w:br/>
              <w:t xml:space="preserve">55.5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ищевых           </w:t>
              <w:br/>
              <w:t xml:space="preserve">продуктов,        </w:t>
              <w:br/>
              <w:t xml:space="preserve">включая напитки;  </w:t>
              <w:br/>
              <w:t xml:space="preserve">производство      </w:t>
              <w:br/>
              <w:t xml:space="preserve">табачных изделий  </w:t>
              <w:br/>
              <w:t xml:space="preserve">(15.16}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    </w:t>
              <w:br/>
              <w:t xml:space="preserve">хозяйство, охота, </w:t>
              <w:br/>
              <w:t xml:space="preserve">лесное хозяйство  </w:t>
              <w:br/>
              <w:t xml:space="preserve">(01, 02);         </w:t>
              <w:br/>
              <w:t xml:space="preserve">рыбоводство,      </w:t>
              <w:br/>
              <w:t xml:space="preserve">рыболовство (05); </w:t>
              <w:br/>
              <w:t xml:space="preserve">добыча полезных   </w:t>
              <w:br/>
              <w:t xml:space="preserve">ископаемых        </w:t>
              <w:br/>
              <w:t xml:space="preserve">(10-14);          </w:t>
              <w:br/>
              <w:t xml:space="preserve">обрабатывающие    </w:t>
              <w:br/>
              <w:t xml:space="preserve">производства      </w:t>
              <w:br/>
              <w:t xml:space="preserve">(17-37);          </w:t>
              <w:br/>
              <w:t xml:space="preserve">строительство     </w:t>
              <w:br/>
              <w:t xml:space="preserve">(45), связь (64), </w:t>
              <w:br/>
              <w:t xml:space="preserve">техническое       </w:t>
              <w:br/>
              <w:t xml:space="preserve">обслуживание и    </w:t>
              <w:br/>
              <w:t xml:space="preserve">ремонт            </w:t>
              <w:br/>
              <w:t xml:space="preserve">автотранспортных  </w:t>
              <w:br/>
              <w:t xml:space="preserve">средств (50.2,    </w:t>
              <w:br/>
              <w:t xml:space="preserve">50.40.4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 </w:t>
              <w:br/>
              <w:t xml:space="preserve">передача и        </w:t>
              <w:br/>
              <w:t xml:space="preserve">распределение     </w:t>
              <w:br/>
              <w:t xml:space="preserve">электроэнергии,   </w:t>
              <w:br/>
              <w:t xml:space="preserve">газа, пара и      </w:t>
              <w:br/>
              <w:t xml:space="preserve">горячей воды      </w:t>
              <w:br/>
              <w:t xml:space="preserve">(40), сбор,       </w:t>
              <w:br/>
              <w:t xml:space="preserve">очистка и         </w:t>
              <w:br/>
              <w:t xml:space="preserve">распределение     </w:t>
              <w:br/>
              <w:t xml:space="preserve">воды (41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 </w:t>
              <w:br/>
              <w:t xml:space="preserve">вод, отходов и    </w:t>
              <w:br/>
              <w:t xml:space="preserve">аналогичная       </w:t>
              <w:br/>
              <w:t xml:space="preserve">деятельность (90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области           </w:t>
              <w:br/>
              <w:t xml:space="preserve">здравоохранения   </w:t>
              <w:br/>
              <w:t xml:space="preserve">(85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гостиниц и прочих </w:t>
              <w:br/>
              <w:t xml:space="preserve">мест для          </w:t>
              <w:br/>
              <w:t xml:space="preserve">временного        </w:t>
              <w:br/>
              <w:t xml:space="preserve">проживания (55.1, </w:t>
              <w:br/>
              <w:t xml:space="preserve">55.22, 55.23.2-   </w:t>
              <w:br/>
              <w:t xml:space="preserve">55.23.5);         </w:t>
              <w:br/>
              <w:t xml:space="preserve">деятельность по   </w:t>
              <w:br/>
              <w:t xml:space="preserve">организации       </w:t>
              <w:br/>
              <w:t xml:space="preserve">отдыха и          </w:t>
              <w:br/>
              <w:t xml:space="preserve">развлечений,      </w:t>
              <w:br/>
              <w:t xml:space="preserve">культуры и спорта </w:t>
              <w:br/>
              <w:t xml:space="preserve">(92);             </w:t>
              <w:br/>
              <w:t xml:space="preserve">деятельность по   </w:t>
              <w:br/>
              <w:t xml:space="preserve">предоставлению    </w:t>
              <w:br/>
              <w:t xml:space="preserve">персональных      </w:t>
              <w:br/>
              <w:t xml:space="preserve">услуг (93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</w:t>
              <w:br/>
              <w:t xml:space="preserve">деятельность (80, </w:t>
              <w:br/>
              <w:t xml:space="preserve">85.31, 55.23 1.   </w:t>
              <w:br/>
              <w:t xml:space="preserve">85.11.2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деятельность      </w:t>
              <w:br/>
              <w:t xml:space="preserve">дошкольных        </w:t>
              <w:br/>
              <w:t xml:space="preserve">образовательных   </w:t>
              <w:br/>
              <w:t xml:space="preserve">учреждений        </w:t>
              <w:br/>
              <w:t xml:space="preserve">(80.10.1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общеобразователь- </w:t>
              <w:br/>
              <w:t xml:space="preserve">ных учреждений    </w:t>
              <w:br/>
              <w:t xml:space="preserve">(80.21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школ; садо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</w:t>
              <w:br/>
              <w:t xml:space="preserve">сфере отдыха и    </w:t>
              <w:br/>
              <w:t xml:space="preserve">оздоровления      </w:t>
              <w:br/>
              <w:t xml:space="preserve">детей и           </w:t>
              <w:br/>
              <w:t xml:space="preserve">подростков, в том </w:t>
              <w:br/>
              <w:t xml:space="preserve">числе детские     </w:t>
              <w:br/>
              <w:t xml:space="preserve">санатории         </w:t>
              <w:br/>
              <w:t xml:space="preserve">(55.23.1,         </w:t>
              <w:br/>
              <w:t xml:space="preserve">85.11.2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ая      </w:t>
              <w:br/>
              <w:t xml:space="preserve">деятельность      </w:t>
              <w:br/>
              <w:t xml:space="preserve">(60.1, 60.21.1,   </w:t>
              <w:br/>
              <w:t xml:space="preserve">60.22, 60.24,     </w:t>
              <w:br/>
              <w:t xml:space="preserve">60.21.21,         </w:t>
              <w:br/>
              <w:t xml:space="preserve">60.21.22,         </w:t>
              <w:br/>
              <w:t xml:space="preserve">60.21.23, 61, 62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</w:t>
              <w:br/>
              <w:t xml:space="preserve">дополнительная    </w:t>
              <w:br/>
              <w:t xml:space="preserve">транспортная      </w:t>
              <w:br/>
              <w:t xml:space="preserve">деятельность (63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</w:t>
              <w:br/>
              <w:t xml:space="preserve">деятельно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         Код по ОКЕИ: единица - 642; человек - 792; рубль - 383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1081"/>
        <w:gridCol w:w="945"/>
        <w:gridCol w:w="944"/>
        <w:gridCol w:w="946"/>
        <w:gridCol w:w="944"/>
        <w:gridCol w:w="1080"/>
        <w:gridCol w:w="1081"/>
        <w:gridCol w:w="944"/>
        <w:gridCol w:w="945"/>
        <w:gridCol w:w="946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ов      </w:t>
              <w:br/>
              <w:t xml:space="preserve">деятельност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значении административного наказа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татьям КоАП РФ: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4.4. </w:t>
              <w:br/>
              <w:t xml:space="preserve">ч. 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4.</w:t>
              <w:br/>
              <w:t xml:space="preserve">ч. 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6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4.8. </w:t>
              <w:br/>
              <w:t xml:space="preserve">ч. 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14.8. </w:t>
              <w:br/>
              <w:t xml:space="preserve">ч. 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8.</w:t>
              <w:br/>
              <w:t xml:space="preserve">ч.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1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16.</w:t>
              <w:br/>
              <w:t xml:space="preserve">ч. 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  </w:t>
              <w:br/>
              <w:t>14.16.</w:t>
              <w:br/>
              <w:t xml:space="preserve">ч. 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2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   </w:t>
              <w:br/>
              <w:t xml:space="preserve">строк 02, 04-11, </w:t>
              <w:br/>
              <w:t xml:space="preserve">16-18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Оптовая и        </w:t>
              <w:br/>
              <w:t xml:space="preserve">розничная        </w:t>
              <w:br/>
              <w:t xml:space="preserve">торговля - всего </w:t>
              <w:br/>
              <w:t xml:space="preserve">(50.1, 50.3,     </w:t>
              <w:br/>
              <w:t xml:space="preserve">50.40.1-50.40.3, </w:t>
              <w:br/>
              <w:t xml:space="preserve">50.5, 51,        </w:t>
              <w:br/>
              <w:t xml:space="preserve">52.1-52.6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говля пищевыми</w:t>
              <w:br/>
              <w:t xml:space="preserve">продуктами,      </w:t>
              <w:br/>
              <w:t xml:space="preserve">включая напитки, </w:t>
              <w:br/>
              <w:t xml:space="preserve">и табачными      </w:t>
              <w:br/>
              <w:t>изделиями (51.31-</w:t>
              <w:br/>
              <w:t xml:space="preserve">51.38, 52.11,    </w:t>
              <w:br/>
              <w:t xml:space="preserve">52.12, 52.21-    </w:t>
              <w:br/>
              <w:t xml:space="preserve">52.27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сфере            </w:t>
              <w:br/>
              <w:t xml:space="preserve">общественного    </w:t>
              <w:br/>
              <w:t xml:space="preserve">питания          </w:t>
              <w:br/>
              <w:t xml:space="preserve">(55.3-55.5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</w:t>
              <w:br/>
              <w:t xml:space="preserve">пищевых          </w:t>
              <w:br/>
              <w:t xml:space="preserve">продуктов,       </w:t>
              <w:br/>
              <w:t xml:space="preserve">включая напитки, </w:t>
              <w:br/>
              <w:t xml:space="preserve">производство     </w:t>
              <w:br/>
              <w:t xml:space="preserve">табачных изделий </w:t>
              <w:br/>
              <w:t xml:space="preserve">(15, 16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   </w:t>
              <w:br/>
              <w:t>хозяйство, охота,</w:t>
              <w:br/>
              <w:t xml:space="preserve">лесное хозяйство </w:t>
              <w:br/>
              <w:t xml:space="preserve">(01, 02),        </w:t>
              <w:br/>
              <w:t xml:space="preserve">рыбоводство,     </w:t>
              <w:br/>
              <w:t>рыболовство (05);</w:t>
              <w:br/>
              <w:t xml:space="preserve">добыча полезных' </w:t>
              <w:br/>
              <w:t xml:space="preserve">ископаемых       </w:t>
              <w:br/>
              <w:t xml:space="preserve">(10-14);         </w:t>
              <w:br/>
              <w:t xml:space="preserve">обрабатывающие   </w:t>
              <w:br/>
              <w:t xml:space="preserve">производства     </w:t>
              <w:br/>
              <w:t xml:space="preserve">(17-37);         </w:t>
              <w:br/>
              <w:t xml:space="preserve">строительство    </w:t>
              <w:br/>
              <w:t>(45), связь (64),</w:t>
              <w:br/>
              <w:t xml:space="preserve">техническое      </w:t>
              <w:br/>
              <w:t xml:space="preserve">обслуживание и   </w:t>
              <w:br/>
              <w:t xml:space="preserve">ремонт           </w:t>
              <w:br/>
              <w:t xml:space="preserve">автотранспортных </w:t>
              <w:br/>
              <w:t xml:space="preserve">средств          </w:t>
              <w:br/>
              <w:t xml:space="preserve">(50.2, 50.40.4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</w:t>
              <w:br/>
              <w:t xml:space="preserve">передача и       </w:t>
              <w:br/>
              <w:t xml:space="preserve">распределение    </w:t>
              <w:br/>
              <w:t xml:space="preserve">электроэнергии,  </w:t>
              <w:br/>
              <w:t xml:space="preserve">газа, пара и     </w:t>
              <w:br/>
              <w:t xml:space="preserve">горячей воды     </w:t>
              <w:br/>
              <w:t xml:space="preserve">(40), сбор,      </w:t>
              <w:br/>
              <w:t xml:space="preserve">очистка и        </w:t>
              <w:br/>
              <w:t xml:space="preserve">распределение    </w:t>
              <w:br/>
              <w:t xml:space="preserve">воды (41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</w:t>
              <w:br/>
              <w:t xml:space="preserve">вод, отходов и   </w:t>
              <w:br/>
              <w:t xml:space="preserve">аналогичная      </w:t>
              <w:br/>
              <w:t>деятельность (90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области          </w:t>
              <w:br/>
              <w:t xml:space="preserve">здравоохранения  </w:t>
              <w:br/>
              <w:t xml:space="preserve">(85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>гостиниц и прочих</w:t>
              <w:br/>
              <w:t xml:space="preserve">мест для         </w:t>
              <w:br/>
              <w:t xml:space="preserve">временного       </w:t>
              <w:br/>
              <w:t xml:space="preserve">проживания       </w:t>
              <w:br/>
              <w:t xml:space="preserve">(55.1, 55.22,    </w:t>
              <w:br/>
              <w:t>55.23.2-55.23.5);</w:t>
              <w:br/>
              <w:t xml:space="preserve">деятельность по  </w:t>
              <w:br/>
              <w:t xml:space="preserve">организации      </w:t>
              <w:br/>
              <w:t xml:space="preserve">отдыха и         </w:t>
              <w:br/>
              <w:t xml:space="preserve">развлечений,     </w:t>
              <w:br/>
              <w:t>культуры и спорта</w:t>
              <w:br/>
              <w:t xml:space="preserve">(92);            </w:t>
              <w:br/>
              <w:t xml:space="preserve">деятельность по  </w:t>
              <w:br/>
              <w:t xml:space="preserve">предоставлению   </w:t>
              <w:br/>
              <w:t xml:space="preserve">персональных     </w:t>
              <w:br/>
              <w:t xml:space="preserve">услуг(93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</w:t>
              <w:br/>
              <w:t xml:space="preserve">деятельность     </w:t>
              <w:br/>
              <w:t xml:space="preserve">(80, 85.31,      </w:t>
              <w:br/>
              <w:t>55.23.1, 85.11.2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деятельность     </w:t>
              <w:br/>
              <w:t xml:space="preserve">дошкольных       </w:t>
              <w:br/>
              <w:t xml:space="preserve">образовательных  </w:t>
              <w:br/>
              <w:t xml:space="preserve">учреждений       </w:t>
              <w:br/>
              <w:t xml:space="preserve">(80.10.1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>общеобразователь-</w:t>
              <w:br/>
              <w:t xml:space="preserve">ных учреждений   </w:t>
              <w:br/>
              <w:t xml:space="preserve">(80.21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 xml:space="preserve">школ; садо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сфере отдыха и   </w:t>
              <w:br/>
              <w:t xml:space="preserve">оздоровления     </w:t>
              <w:br/>
              <w:t xml:space="preserve">детей и          </w:t>
              <w:br/>
              <w:t>подростков, в том</w:t>
              <w:br/>
              <w:t xml:space="preserve">числе детские    </w:t>
              <w:br/>
              <w:t xml:space="preserve">санатории        </w:t>
              <w:br/>
              <w:t xml:space="preserve">(55.23.1,        </w:t>
              <w:br/>
              <w:t xml:space="preserve">85.11.2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ая     </w:t>
              <w:br/>
              <w:t xml:space="preserve">деятельность     </w:t>
              <w:br/>
              <w:t xml:space="preserve">(60.1, 60.21.1,  </w:t>
              <w:br/>
              <w:t xml:space="preserve">60.22, 60.24,    </w:t>
              <w:br/>
              <w:t xml:space="preserve">60.21.21,        </w:t>
              <w:br/>
              <w:t xml:space="preserve">60.21.22,        </w:t>
              <w:br/>
              <w:t>60.21.23, 61, 62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ная и</w:t>
              <w:br/>
              <w:t xml:space="preserve">дополнительная   </w:t>
              <w:br/>
              <w:t xml:space="preserve">транспортная     </w:t>
              <w:br/>
              <w:t xml:space="preserve">деятелыюсть (63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</w:t>
              <w:br/>
              <w:t xml:space="preserve">деятель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         Код по ОКЕИ: единица - 642; человек - 792; рубль - 383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6"/>
        <w:gridCol w:w="944"/>
        <w:gridCol w:w="945"/>
        <w:gridCol w:w="946"/>
        <w:gridCol w:w="945"/>
        <w:gridCol w:w="944"/>
        <w:gridCol w:w="945"/>
        <w:gridCol w:w="1216"/>
        <w:gridCol w:w="1215"/>
        <w:gridCol w:w="944"/>
        <w:gridCol w:w="1485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ов      </w:t>
              <w:br/>
              <w:t xml:space="preserve">деятельност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значении   </w:t>
              <w:br/>
              <w:t xml:space="preserve">административного наказания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>наложен-</w:t>
              <w:br/>
              <w:t xml:space="preserve">ных     </w:t>
              <w:br/>
              <w:t xml:space="preserve">админи- </w:t>
              <w:br/>
              <w:t>стратив-</w:t>
              <w:br/>
              <w:t xml:space="preserve">ных     </w:t>
              <w:br/>
              <w:t xml:space="preserve">штрафов 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>уплачен-</w:t>
              <w:br/>
              <w:t xml:space="preserve">ных,    </w:t>
              <w:br/>
              <w:t>взыскан-</w:t>
              <w:br/>
              <w:t xml:space="preserve">ных     </w:t>
              <w:br/>
              <w:t xml:space="preserve">админи- </w:t>
              <w:br/>
              <w:t>стратив-</w:t>
              <w:br/>
              <w:t xml:space="preserve">ных     </w:t>
              <w:br/>
              <w:t xml:space="preserve">штрафов </w:t>
              <w:br/>
              <w:t xml:space="preserve">(руб.)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о   </w:t>
              <w:br/>
              <w:t xml:space="preserve">привлечении к  </w:t>
              <w:br/>
              <w:t xml:space="preserve">административной </w:t>
              <w:br/>
              <w:t xml:space="preserve">ответственности, </w:t>
              <w:br/>
              <w:t xml:space="preserve">направленных на </w:t>
              <w:br/>
              <w:t xml:space="preserve">рассмотрение в  </w:t>
              <w:br/>
              <w:t xml:space="preserve">суды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о  </w:t>
              <w:br/>
              <w:t>привлечении к</w:t>
              <w:br/>
              <w:t xml:space="preserve">администра-  </w:t>
              <w:br/>
              <w:t xml:space="preserve">тивной       </w:t>
              <w:br/>
              <w:t xml:space="preserve">ответствен-  </w:t>
              <w:br/>
              <w:t xml:space="preserve">ности, по    </w:t>
              <w:br/>
              <w:t xml:space="preserve">которым      </w:t>
              <w:br/>
              <w:t xml:space="preserve">судами       </w:t>
              <w:br/>
              <w:t xml:space="preserve">принято      </w:t>
              <w:br/>
              <w:t xml:space="preserve">решение о    </w:t>
              <w:br/>
              <w:t xml:space="preserve">назначении   </w:t>
              <w:br/>
              <w:t xml:space="preserve">администра-  </w:t>
              <w:br/>
              <w:t xml:space="preserve">тивного      </w:t>
              <w:br/>
              <w:t xml:space="preserve">наказания в  </w:t>
              <w:br/>
              <w:t xml:space="preserve">виде         </w:t>
              <w:br/>
              <w:t xml:space="preserve">администра-  </w:t>
              <w:br/>
              <w:t xml:space="preserve">тивного      </w:t>
              <w:br/>
              <w:t xml:space="preserve">приостанов-  </w:t>
              <w:br/>
              <w:t xml:space="preserve">ления        </w:t>
              <w:br/>
              <w:t xml:space="preserve">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татьям КоАП РФ: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3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4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6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7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4.34.</w:t>
              <w:br/>
              <w:t xml:space="preserve">ч. 8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19.14.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ел</w:t>
              <w:br/>
              <w:t>по которым</w:t>
              <w:br/>
              <w:t>могло быть</w:t>
              <w:br/>
              <w:t xml:space="preserve">назначено </w:t>
              <w:br/>
              <w:t xml:space="preserve">админис-  </w:t>
              <w:br/>
              <w:t xml:space="preserve">тративное </w:t>
              <w:br/>
              <w:t xml:space="preserve">наказание </w:t>
              <w:br/>
              <w:t xml:space="preserve">в виде    </w:t>
              <w:br/>
              <w:t xml:space="preserve">админис-  </w:t>
              <w:br/>
              <w:t>тративного</w:t>
              <w:br/>
              <w:t>приостано-</w:t>
              <w:br/>
              <w:t xml:space="preserve">вления    </w:t>
              <w:br/>
              <w:t xml:space="preserve">деятель-  </w:t>
              <w:br/>
              <w:t xml:space="preserve">ности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   </w:t>
              <w:br/>
              <w:t xml:space="preserve">строк 02, 04-11, </w:t>
              <w:br/>
              <w:t xml:space="preserve">16-18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;          </w:t>
              <w:br/>
              <w:t xml:space="preserve">оптовая и        </w:t>
              <w:br/>
              <w:t xml:space="preserve">розничная        </w:t>
              <w:br/>
              <w:t xml:space="preserve">торговля - всего </w:t>
              <w:br/>
              <w:t xml:space="preserve">(50.1,           </w:t>
              <w:br/>
              <w:t xml:space="preserve">50.3, 50.40.1-   </w:t>
              <w:br/>
              <w:t xml:space="preserve">50.40.3, 50.5,   </w:t>
              <w:br/>
              <w:t xml:space="preserve">51, 52.1-52.6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говля пищевыми</w:t>
              <w:br/>
              <w:t xml:space="preserve">продуктами,      </w:t>
              <w:br/>
              <w:t xml:space="preserve">включая напитки, </w:t>
              <w:br/>
              <w:t xml:space="preserve">и табачными      </w:t>
              <w:br/>
              <w:t>изделиями (51.31-</w:t>
              <w:br/>
              <w:t xml:space="preserve">51.38. 52.11,    </w:t>
              <w:br/>
              <w:t xml:space="preserve">52.12, 52.21-    </w:t>
              <w:br/>
              <w:t xml:space="preserve">52.27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сфере            </w:t>
              <w:br/>
              <w:t xml:space="preserve">общественного    </w:t>
              <w:br/>
              <w:t xml:space="preserve">питания (55.3-   </w:t>
              <w:br/>
              <w:t xml:space="preserve">55.5)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</w:t>
              <w:br/>
              <w:t xml:space="preserve">пищевых          </w:t>
              <w:br/>
              <w:t xml:space="preserve">продуктов,       </w:t>
              <w:br/>
              <w:t xml:space="preserve">включая напитки; </w:t>
              <w:br/>
              <w:t xml:space="preserve">производство     </w:t>
              <w:br/>
              <w:t xml:space="preserve">табачных изделий </w:t>
              <w:br/>
              <w:t xml:space="preserve">(15,16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   </w:t>
              <w:br/>
              <w:t>хозяйство, охота,</w:t>
              <w:br/>
              <w:t xml:space="preserve">лесное хозяйство </w:t>
              <w:br/>
              <w:t xml:space="preserve">(01, 02);        </w:t>
              <w:br/>
              <w:t xml:space="preserve">рыбоводство,     </w:t>
              <w:br/>
              <w:t>рыболовство (05);</w:t>
              <w:br/>
              <w:t xml:space="preserve">добыча полезных  </w:t>
              <w:br/>
              <w:t xml:space="preserve">ископаемых (10-  </w:t>
              <w:br/>
              <w:t xml:space="preserve">14);             </w:t>
              <w:br/>
              <w:t xml:space="preserve">обрабатывающие   </w:t>
              <w:br/>
              <w:t>производства (17-</w:t>
              <w:br/>
              <w:t xml:space="preserve">37);             </w:t>
              <w:br/>
              <w:t xml:space="preserve">строительство    </w:t>
              <w:br/>
              <w:t>(45), связь (64),</w:t>
              <w:br/>
              <w:t xml:space="preserve">техническое      </w:t>
              <w:br/>
              <w:t xml:space="preserve">обслуживание и   </w:t>
              <w:br/>
              <w:t xml:space="preserve">ремонт           </w:t>
              <w:br/>
              <w:t xml:space="preserve">автотранспортных </w:t>
              <w:br/>
              <w:t xml:space="preserve">средств (50.2,   </w:t>
              <w:br/>
              <w:t xml:space="preserve">50.40.4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</w:t>
              <w:br/>
              <w:t xml:space="preserve">передача и       </w:t>
              <w:br/>
              <w:t xml:space="preserve">распределение    </w:t>
              <w:br/>
              <w:t xml:space="preserve">электроэнергии,  </w:t>
              <w:br/>
              <w:t xml:space="preserve">газа, пара и     </w:t>
              <w:br/>
              <w:t xml:space="preserve">горячей воды     </w:t>
              <w:br/>
              <w:t xml:space="preserve">(40), сбор,      </w:t>
              <w:br/>
              <w:t xml:space="preserve">очистка и        </w:t>
              <w:br/>
              <w:t xml:space="preserve">распределение    </w:t>
              <w:br/>
              <w:t xml:space="preserve">воды (41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</w:t>
              <w:br/>
              <w:t xml:space="preserve">вод, отходов и   </w:t>
              <w:br/>
              <w:t xml:space="preserve">аналогичная      </w:t>
              <w:br/>
              <w:t>деятельность (90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области          </w:t>
              <w:br/>
              <w:t xml:space="preserve">здравоохранения  </w:t>
              <w:br/>
              <w:t xml:space="preserve">(85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>гостиниц и прочих</w:t>
              <w:br/>
              <w:t xml:space="preserve">мест для         </w:t>
              <w:br/>
              <w:t xml:space="preserve">временного       </w:t>
              <w:br/>
              <w:t>проживания (55.1,</w:t>
              <w:br/>
              <w:t xml:space="preserve">55.22, 55.23.2-  </w:t>
              <w:br/>
              <w:t xml:space="preserve">55.23.5);        </w:t>
              <w:br/>
              <w:t xml:space="preserve">деятельность по  </w:t>
              <w:br/>
              <w:t xml:space="preserve">организации      </w:t>
              <w:br/>
              <w:t xml:space="preserve">отдыха и         </w:t>
              <w:br/>
              <w:t xml:space="preserve">развлечений,     </w:t>
              <w:br/>
              <w:t>культуры и спорта</w:t>
              <w:br/>
              <w:t xml:space="preserve">(92);            </w:t>
              <w:br/>
              <w:t xml:space="preserve">деятельность по  </w:t>
              <w:br/>
              <w:t xml:space="preserve">предоставлению   </w:t>
              <w:br/>
              <w:t xml:space="preserve">персональных     </w:t>
              <w:br/>
              <w:t xml:space="preserve">услуг(93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</w:t>
              <w:br/>
              <w:t>деятельность (80,</w:t>
              <w:br/>
              <w:t xml:space="preserve">85.31,           </w:t>
              <w:br/>
              <w:t>55.23.1, 85.11.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деятельность     </w:t>
              <w:br/>
              <w:t xml:space="preserve">дошкольных       </w:t>
              <w:br/>
              <w:t xml:space="preserve">образовательных  </w:t>
              <w:br/>
              <w:t xml:space="preserve">учреждений       </w:t>
              <w:br/>
              <w:t xml:space="preserve">(80.10.1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>общеобразователь-</w:t>
              <w:br/>
              <w:t xml:space="preserve">ных учреждений   </w:t>
              <w:br/>
              <w:t xml:space="preserve">(80.21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</w:t>
              <w:br/>
              <w:t xml:space="preserve">школ; садов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</w:t>
              <w:br/>
              <w:t xml:space="preserve">сфере отдыха и   </w:t>
              <w:br/>
              <w:t xml:space="preserve">оздоровления     </w:t>
              <w:br/>
              <w:t xml:space="preserve">детей и          </w:t>
              <w:br/>
              <w:t>подростков, в том</w:t>
              <w:br/>
              <w:t xml:space="preserve">числе детские    </w:t>
              <w:br/>
              <w:t xml:space="preserve">санатории        </w:t>
              <w:br/>
              <w:t xml:space="preserve">(55.23.1,        </w:t>
              <w:br/>
              <w:t xml:space="preserve">85.11.2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ая     </w:t>
              <w:br/>
              <w:t xml:space="preserve">деятельность     </w:t>
              <w:br/>
              <w:t xml:space="preserve">(60.1, 60.21.1,  </w:t>
              <w:br/>
              <w:t xml:space="preserve">60.22, 60.24,    </w:t>
              <w:br/>
              <w:t xml:space="preserve">60.21.21,        </w:t>
              <w:br/>
              <w:t xml:space="preserve">60.21.22,        </w:t>
              <w:br/>
              <w:t>60.21.23, 61, 6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ная и</w:t>
              <w:br/>
              <w:t xml:space="preserve">дополнительная   </w:t>
              <w:br/>
              <w:t xml:space="preserve">транспортная     </w:t>
              <w:br/>
              <w:t>деятельность (63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</w:t>
              <w:br/>
              <w:t xml:space="preserve">деятельност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РАБОТА С ОБРАЩЕНИЯМИ ГРАЖДАН,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И МЕСТНОГО САМО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Х ОБЪЕДИНЕНИЙ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                                                     Код по ОКЕИ: единица - 642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811"/>
        <w:gridCol w:w="1079"/>
        <w:gridCol w:w="811"/>
        <w:gridCol w:w="1214"/>
        <w:gridCol w:w="1081"/>
        <w:gridCol w:w="809"/>
        <w:gridCol w:w="810"/>
        <w:gridCol w:w="945"/>
        <w:gridCol w:w="676"/>
        <w:gridCol w:w="809"/>
        <w:gridCol w:w="811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    </w:t>
              <w:br/>
              <w:t xml:space="preserve">обраще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бращений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обращений </w:t>
            </w:r>
          </w:p>
        </w:tc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смотренных </w:t>
              <w:br/>
              <w:t>обращений, по результатам</w:t>
              <w:br/>
              <w:t xml:space="preserve">рассмотрения которых   </w:t>
              <w:br/>
              <w:t xml:space="preserve">возбуждены дела об    </w:t>
              <w:br/>
              <w:t xml:space="preserve">административных     </w:t>
              <w:br/>
              <w:t xml:space="preserve">правонарушениях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устных </w:t>
              <w:br/>
              <w:t>обраще-</w:t>
              <w:br/>
              <w:t xml:space="preserve">ний    </w:t>
              <w:br/>
              <w:t>граждан</w:t>
              <w:br/>
              <w:t xml:space="preserve">(из    </w:t>
              <w:br/>
              <w:t xml:space="preserve">графы  </w:t>
              <w:br/>
              <w:t xml:space="preserve">3)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исьменных</w:t>
              <w:br/>
              <w:t xml:space="preserve">(из графы 3):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(из графы 8):  </w:t>
            </w:r>
          </w:p>
        </w:tc>
        <w:tc>
          <w:tcPr>
            <w:tcW w:w="35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граж-</w:t>
              <w:br/>
              <w:t xml:space="preserve">дан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 xml:space="preserve">органов </w:t>
              <w:br/>
              <w:t>государ-</w:t>
              <w:br/>
              <w:t>ственной</w:t>
              <w:br/>
              <w:t>власти и</w:t>
              <w:br/>
              <w:t>местного</w:t>
              <w:br/>
              <w:t xml:space="preserve">самоуп- </w:t>
              <w:br/>
              <w:t>равл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</w:t>
              <w:br/>
              <w:t>общест-</w:t>
              <w:br/>
              <w:t xml:space="preserve">венных </w:t>
              <w:br/>
              <w:t>объеди-</w:t>
              <w:br/>
              <w:t xml:space="preserve">нений  </w:t>
              <w:br/>
              <w:t xml:space="preserve">потре- </w:t>
              <w:br/>
              <w:t>бителе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</w:t>
              <w:br/>
              <w:t>разъ-</w:t>
              <w:br/>
              <w:t>ясне-</w:t>
              <w:br/>
              <w:t xml:space="preserve">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-</w:t>
              <w:br/>
              <w:t xml:space="preserve">влено </w:t>
              <w:br/>
              <w:t xml:space="preserve">по    </w:t>
              <w:br/>
              <w:t>подве-</w:t>
              <w:br/>
              <w:t>дом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  <w:br/>
              <w:t xml:space="preserve">мер </w:t>
            </w:r>
          </w:p>
        </w:tc>
        <w:tc>
          <w:tcPr>
            <w:tcW w:w="35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олученных     </w:t>
              <w:br/>
              <w:t xml:space="preserve">(из графы 12):   </w:t>
            </w:r>
          </w:p>
        </w:tc>
      </w:tr>
      <w:tr>
        <w:trPr>
          <w:trHeight w:val="16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граж-</w:t>
              <w:br/>
              <w:t xml:space="preserve">д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 xml:space="preserve">орга- </w:t>
              <w:br/>
              <w:t xml:space="preserve">нов   </w:t>
              <w:br/>
              <w:t xml:space="preserve">госу- </w:t>
              <w:br/>
              <w:t>дарст-</w:t>
              <w:br/>
              <w:t>венной</w:t>
              <w:br/>
              <w:t>власти</w:t>
              <w:br/>
              <w:t xml:space="preserve">и     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 xml:space="preserve">обще- </w:t>
              <w:br/>
              <w:t>ствен-</w:t>
              <w:br/>
              <w:t xml:space="preserve">ных   </w:t>
              <w:br/>
              <w:t xml:space="preserve">объе- </w:t>
              <w:br/>
              <w:t xml:space="preserve">дине- </w:t>
              <w:br/>
              <w:t xml:space="preserve">ний   </w:t>
              <w:br/>
              <w:t>потре-</w:t>
              <w:br/>
              <w:t xml:space="preserve">бите- </w:t>
              <w:br/>
              <w:t xml:space="preserve">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ращений  </w:t>
              <w:br/>
              <w:t xml:space="preserve">(сумма строк 02, </w:t>
              <w:br/>
              <w:t xml:space="preserve">21, 48, 49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в области        </w:t>
              <w:br/>
              <w:t xml:space="preserve">обеспечения      </w:t>
              <w:br/>
              <w:t xml:space="preserve">санитарно-       </w:t>
              <w:br/>
              <w:t xml:space="preserve">эпидемиологичес- </w:t>
              <w:br/>
              <w:t>кого благополучия</w:t>
              <w:br/>
              <w:t>населения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 </w:t>
              <w:br/>
              <w:t xml:space="preserve">строки 02): о    </w:t>
              <w:br/>
              <w:t xml:space="preserve">планировке и     </w:t>
              <w:br/>
              <w:t xml:space="preserve">застройке        </w:t>
              <w:br/>
              <w:t xml:space="preserve">городских и      </w:t>
              <w:br/>
              <w:t xml:space="preserve">сельских         </w:t>
              <w:br/>
              <w:t xml:space="preserve">поселен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укции      </w:t>
              <w:br/>
              <w:t xml:space="preserve">производственно- </w:t>
              <w:br/>
              <w:t xml:space="preserve">технического     </w:t>
              <w:br/>
              <w:t xml:space="preserve">назначения,      </w:t>
              <w:br/>
              <w:t xml:space="preserve">товарах для      </w:t>
              <w:br/>
              <w:t xml:space="preserve">личных и бытовых </w:t>
              <w:br/>
              <w:t xml:space="preserve">нужд и           </w:t>
              <w:br/>
              <w:t xml:space="preserve">технологиям их   </w:t>
              <w:br/>
              <w:t xml:space="preserve">производ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тенциально   </w:t>
              <w:br/>
              <w:t xml:space="preserve">опасных для      </w:t>
              <w:br/>
              <w:t xml:space="preserve">человека         </w:t>
              <w:br/>
              <w:t xml:space="preserve">химических,      </w:t>
              <w:br/>
              <w:t xml:space="preserve">биологических    </w:t>
              <w:br/>
              <w:t xml:space="preserve">веществ и        </w:t>
              <w:br/>
              <w:t xml:space="preserve">отдельных видов  </w:t>
              <w:br/>
              <w:t xml:space="preserve">продук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ищевых        </w:t>
              <w:br/>
              <w:t xml:space="preserve">продуктах,       </w:t>
              <w:br/>
              <w:t>пищевых добавках,</w:t>
              <w:br/>
              <w:t>продовольственном</w:t>
              <w:br/>
              <w:t xml:space="preserve">сырье, а также   </w:t>
              <w:br/>
              <w:t xml:space="preserve">контактирующих с </w:t>
              <w:br/>
              <w:t>ними материалах и</w:t>
              <w:br/>
              <w:t xml:space="preserve">изделиях и       </w:t>
              <w:br/>
              <w:t xml:space="preserve">технологиях их   </w:t>
              <w:br/>
              <w:t xml:space="preserve">производ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укции,     </w:t>
              <w:br/>
              <w:t xml:space="preserve">ввозимой на      </w:t>
              <w:br/>
              <w:t xml:space="preserve">территорию       </w:t>
              <w:br/>
              <w:t xml:space="preserve">Российской       </w:t>
              <w:br/>
              <w:t xml:space="preserve">Федерации,       </w:t>
              <w:br/>
              <w:t xml:space="preserve">субъекта      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рганизации   </w:t>
              <w:br/>
              <w:t>питания нас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ъектах,     </w:t>
              <w:br/>
              <w:t xml:space="preserve">используемых в   </w:t>
              <w:br/>
              <w:t xml:space="preserve">целях            </w:t>
              <w:br/>
              <w:t xml:space="preserve">хозяйственно-    </w:t>
              <w:br/>
              <w:t xml:space="preserve">бытового         </w:t>
              <w:br/>
              <w:t xml:space="preserve">водоснабжения,   </w:t>
              <w:br/>
              <w:t xml:space="preserve">купания, занятий </w:t>
              <w:br/>
              <w:t>спортом, отдыха и</w:t>
              <w:br/>
              <w:t xml:space="preserve">в лечебных цел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итьевой воде и</w:t>
              <w:br/>
              <w:t xml:space="preserve">питьевом         </w:t>
              <w:br/>
              <w:t xml:space="preserve">водоснабжении    </w:t>
              <w:br/>
              <w:t xml:space="preserve">насел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8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атмосферном   </w:t>
              <w:br/>
              <w:t xml:space="preserve">воздухе в        </w:t>
              <w:br/>
              <w:t xml:space="preserve">городских и      </w:t>
              <w:br/>
              <w:t xml:space="preserve">сельских         </w:t>
              <w:br/>
              <w:t xml:space="preserve">поселениях, на   </w:t>
              <w:br/>
              <w:t xml:space="preserve">территориях      </w:t>
              <w:br/>
              <w:t xml:space="preserve">промышленных     </w:t>
              <w:br/>
              <w:t xml:space="preserve">организаций,     </w:t>
              <w:br/>
              <w:t>воздухе в рабочих</w:t>
              <w:br/>
              <w:t xml:space="preserve">зонах            </w:t>
              <w:br/>
              <w:t xml:space="preserve">производственных </w:t>
              <w:br/>
              <w:t xml:space="preserve">помещений, жилых </w:t>
              <w:br/>
              <w:t xml:space="preserve">и других         </w:t>
              <w:br/>
              <w:t xml:space="preserve">помещения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чвах,        </w:t>
              <w:br/>
              <w:t xml:space="preserve">содержании       </w:t>
              <w:br/>
              <w:t xml:space="preserve">территорий       </w:t>
              <w:br/>
              <w:t xml:space="preserve">городских и      </w:t>
              <w:br/>
              <w:t xml:space="preserve">сельских         </w:t>
              <w:br/>
              <w:t xml:space="preserve">поселений,       </w:t>
              <w:br/>
              <w:t xml:space="preserve">промышленных     </w:t>
              <w:br/>
              <w:t xml:space="preserve">площадо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боре,         </w:t>
              <w:br/>
              <w:t xml:space="preserve">использовании,   </w:t>
              <w:br/>
              <w:t xml:space="preserve">обезвреживании,  </w:t>
              <w:br/>
              <w:t xml:space="preserve">транспортировке, </w:t>
              <w:br/>
              <w:t xml:space="preserve">хранении и       </w:t>
              <w:br/>
              <w:t xml:space="preserve">захоронении      </w:t>
              <w:br/>
              <w:t xml:space="preserve">отходов          </w:t>
              <w:br/>
              <w:t xml:space="preserve">производства и   </w:t>
              <w:br/>
              <w:t xml:space="preserve">потребл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ловиях      </w:t>
              <w:br/>
              <w:t xml:space="preserve">проживания в     </w:t>
              <w:br/>
              <w:t xml:space="preserve">жилых помещения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эксплуатации  </w:t>
              <w:br/>
              <w:t>производственных,</w:t>
              <w:br/>
              <w:t xml:space="preserve">общественных     </w:t>
              <w:br/>
              <w:t xml:space="preserve">помещений,       </w:t>
              <w:br/>
              <w:t xml:space="preserve">зданий,          </w:t>
              <w:br/>
              <w:t xml:space="preserve">сооружений,      </w:t>
              <w:br/>
              <w:t xml:space="preserve">оборуд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эксплуатации  </w:t>
              <w:br/>
              <w:t xml:space="preserve">трансор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условиях тр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биологических  </w:t>
              <w:br/>
              <w:t xml:space="preserve">веществах,       </w:t>
              <w:br/>
              <w:t xml:space="preserve">биологических и  </w:t>
              <w:br/>
              <w:t xml:space="preserve">микробиологичес- </w:t>
              <w:br/>
              <w:t xml:space="preserve">ких организмах и </w:t>
              <w:br/>
              <w:t xml:space="preserve">их токсин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ловиях      </w:t>
              <w:br/>
              <w:t xml:space="preserve">использования    </w:t>
              <w:br/>
              <w:t xml:space="preserve">источников       </w:t>
              <w:br/>
              <w:t xml:space="preserve">физических       </w:t>
              <w:br/>
              <w:t xml:space="preserve">факторов         </w:t>
              <w:br/>
              <w:t xml:space="preserve">воздействия на   </w:t>
              <w:br/>
              <w:t xml:space="preserve">челове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лловиях     </w:t>
              <w:br/>
              <w:t xml:space="preserve">воспитания и     </w:t>
              <w:br/>
              <w:t xml:space="preserve">обуч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нарушения прав</w:t>
              <w:br/>
              <w:t xml:space="preserve">потребителей -   </w:t>
              <w:br/>
              <w:t xml:space="preserve">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на нарушения     </w:t>
              <w:br/>
              <w:t xml:space="preserve">правил продажи   </w:t>
              <w:br/>
              <w:t xml:space="preserve">отдельных        </w:t>
              <w:br/>
              <w:t xml:space="preserve">видов товаров,   </w:t>
              <w:br/>
              <w:t>выполнения работ,</w:t>
              <w:br/>
              <w:t xml:space="preserve">оказания         </w:t>
              <w:br/>
              <w:t xml:space="preserve">услуг -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</w:t>
              <w:br/>
              <w:t xml:space="preserve">строки 22):      </w:t>
              <w:br/>
              <w:t xml:space="preserve">продажи          </w:t>
              <w:br/>
              <w:t>продовольственных</w:t>
              <w:br/>
              <w:t xml:space="preserve">товар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текстильных,     </w:t>
              <w:br/>
              <w:t xml:space="preserve">трикотажных,     </w:t>
              <w:br/>
              <w:t>швейных и меховых</w:t>
              <w:br/>
              <w:t xml:space="preserve">товаров и обув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технически       </w:t>
              <w:br/>
              <w:t xml:space="preserve">сложных товаров  </w:t>
              <w:br/>
              <w:t xml:space="preserve">бытового         </w:t>
              <w:br/>
              <w:t xml:space="preserve">назнач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парфюмерно-      </w:t>
              <w:br/>
              <w:t xml:space="preserve">косметических    </w:t>
              <w:br/>
              <w:t xml:space="preserve">товар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автомобилей,     </w:t>
              <w:br/>
              <w:t xml:space="preserve">мототехники,     </w:t>
              <w:br/>
              <w:t xml:space="preserve">прицепов и       </w:t>
              <w:br/>
              <w:t xml:space="preserve">номерных         </w:t>
              <w:br/>
              <w:t xml:space="preserve">агрега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изделий  </w:t>
              <w:br/>
              <w:t xml:space="preserve">из драгоценных   </w:t>
              <w:br/>
              <w:t xml:space="preserve">металлов и       </w:t>
              <w:br/>
              <w:t xml:space="preserve">драгоценных      </w:t>
              <w:br/>
              <w:t xml:space="preserve">камне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лекарственных    </w:t>
              <w:br/>
              <w:t xml:space="preserve">препаратов и     </w:t>
              <w:br/>
              <w:t xml:space="preserve">изделий          </w:t>
              <w:br/>
              <w:t xml:space="preserve">медицинского     </w:t>
              <w:br/>
              <w:t xml:space="preserve">назнач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животных </w:t>
              <w:br/>
              <w:t xml:space="preserve">и раст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и товаров  </w:t>
              <w:br/>
              <w:t xml:space="preserve">бытовой хим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пестицидов и     </w:t>
              <w:br/>
              <w:t xml:space="preserve">агрохимикат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экземпляров      </w:t>
              <w:br/>
              <w:t xml:space="preserve">аудиовизуальных  </w:t>
              <w:br/>
              <w:t xml:space="preserve">произведений и   </w:t>
              <w:br/>
              <w:t xml:space="preserve">фонограм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строительных     </w:t>
              <w:br/>
              <w:t xml:space="preserve">материалов и     </w:t>
              <w:br/>
              <w:t xml:space="preserve">издел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мебе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непериодических  </w:t>
              <w:br/>
              <w:t xml:space="preserve">изда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>непродовольствен-</w:t>
              <w:br/>
              <w:t xml:space="preserve">ных товаров,     </w:t>
              <w:br/>
              <w:t xml:space="preserve">бывших в         </w:t>
              <w:br/>
              <w:t xml:space="preserve">употреблен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         </w:t>
              <w:br/>
              <w:t xml:space="preserve">алкогольной      </w:t>
              <w:br/>
              <w:t xml:space="preserve">продук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услуг   </w:t>
              <w:br/>
              <w:t xml:space="preserve">местной,         </w:t>
              <w:br/>
              <w:t xml:space="preserve">внутризоновой,   </w:t>
              <w:br/>
              <w:t xml:space="preserve">междугородной и  </w:t>
              <w:br/>
              <w:t xml:space="preserve">международной    </w:t>
              <w:br/>
              <w:t>телефонной связи,</w:t>
              <w:br/>
              <w:t xml:space="preserve">подвижной связ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платных </w:t>
              <w:br/>
              <w:t xml:space="preserve">образовательных  </w:t>
              <w:br/>
              <w:t xml:space="preserve">услу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я платных </w:t>
              <w:br/>
              <w:t xml:space="preserve">ветеринарных     </w:t>
              <w:br/>
              <w:t xml:space="preserve">услу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услуг   </w:t>
              <w:br/>
              <w:t xml:space="preserve">автостоянок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услуг   </w:t>
              <w:br/>
              <w:t xml:space="preserve">общественного    </w:t>
              <w:br/>
              <w:t xml:space="preserve">пита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       </w:t>
              <w:br/>
              <w:t>медицинских 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я услуг   </w:t>
              <w:br/>
              <w:t xml:space="preserve">ЖКХ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я услуг по</w:t>
              <w:br/>
              <w:t xml:space="preserve">реализации       </w:t>
              <w:br/>
              <w:t xml:space="preserve">туристского      </w:t>
              <w:br/>
              <w:t xml:space="preserve">продук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ятельность  </w:t>
              <w:br/>
              <w:t xml:space="preserve">кредитных        </w:t>
              <w:br/>
              <w:t xml:space="preserve">организац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ия      </w:t>
              <w:br/>
              <w:t xml:space="preserve">(бездействия)    </w:t>
              <w:br/>
              <w:t xml:space="preserve">должностных лиц  </w:t>
              <w:br/>
              <w:t xml:space="preserve">Роспотребнадз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ИНФОРМИРОВАНИЕ НАСЕЛЕНИЯ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ПОЛУЧИЯ НАСЕЛЕНИЯ И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000)                                  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ступлений в СМИ, в которых     </w:t>
              <w:br/>
              <w:t xml:space="preserve">принято участие должностными лицами         </w:t>
              <w:br/>
              <w:t xml:space="preserve">Роспотребнадзора - всего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по телевидению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дио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бликаций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в прессе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ноготиражных изданиях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ети Интернет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айтах органов               </w:t>
              <w:br/>
              <w:t xml:space="preserve">Роспотребнадзора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пресс-конференциях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"горячих линиях"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в деятельности общественных приемны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федеральных органов исполнительной власт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государственной власти субъектов    </w:t>
              <w:br/>
              <w:t xml:space="preserve">Российской Федерации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ОРГАНИЗАЦИОННЫ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000)                                  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8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нормативных правовых    </w:t>
              <w:br/>
              <w:t xml:space="preserve">актов субъектов Российской Федерации в      </w:t>
              <w:br/>
              <w:t xml:space="preserve">области обеспечения санитарно-              </w:t>
              <w:br/>
              <w:t xml:space="preserve">эпидемиологического благополучия населения, </w:t>
              <w:br/>
              <w:t xml:space="preserve">разработанных с участием территориальных    </w:t>
              <w:br/>
              <w:t xml:space="preserve">органов Роспотребнадзора - всег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/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законы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нормативные правовые акты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несенных на рассмотрение       </w:t>
              <w:br/>
              <w:t xml:space="preserve">вопросов - всего: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в органы законодательной власти субъектов   </w:t>
              <w:br/>
              <w:t xml:space="preserve">Российской Федерации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ы исполнительной власти субъектов    </w:t>
              <w:br/>
              <w:t xml:space="preserve">Российской Федерации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ы местного самоуправлен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анитарно-противоэпидемические комисс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межведомственные коллеги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ежведомственные комисс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данных постановлений главного  </w:t>
              <w:br/>
              <w:t xml:space="preserve">государственного санитарного врача по       </w:t>
              <w:br/>
              <w:t xml:space="preserve">субъекту Российской Федерации по вопросам   </w:t>
              <w:br/>
              <w:t xml:space="preserve">обеспечения санитарно-эпидемиологического   </w:t>
              <w:br/>
              <w:t xml:space="preserve">благополучия населения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соглашений о         </w:t>
              <w:br/>
              <w:t xml:space="preserve">взаимодействии - всего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  <w:br/>
              <w:t xml:space="preserve">с территориальными органами федеральных     </w:t>
              <w:br/>
              <w:t xml:space="preserve">органов исполнительной власт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ганами государственной власти субъектов </w:t>
              <w:br/>
              <w:t xml:space="preserve">Российской Федерации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рганами местного самоуправле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бщественными организациям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 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  "___" 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6</Words>
  <Characters>41967</Characters>
  <CharactersWithSpaces>35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территориальных органов Роспотребнадзора. Форма № 1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