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биржа сохранена без изменения (Приказ Росстата от 20.08.2009 N 17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биржа, утвержденная Приказом Росстата от 20.08.2008 N 199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ЕДЕНИЯ О ДЕЯТЕЛЬНОСТИ ТОВАРНЫХ БИРЖ И ТОВАРНЫХ ОТДЕЛОВ (СЕКЦИЙ) БИРЖ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Форма N 1-бирж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 │   2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ржевую деятельность по сделкам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товарами:                       │   отчетного   │   от 20.08.2008 N 1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;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Федеральной службе по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инансовым рынкам (119991,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осква, В-49, ГСП-1,          │               │   │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енинский проспект, 9)       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0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I. Основные показатели деятельности бирж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┬──────┬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</w:t>
      </w:r>
      <w:r>
        <w:rPr>
          <w:sz w:val="18"/>
          <w:szCs w:val="18"/>
        </w:rPr>
        <w:t>N   │ Единица │Код по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</w:t>
      </w:r>
      <w:r>
        <w:rPr>
          <w:sz w:val="18"/>
          <w:szCs w:val="18"/>
        </w:rPr>
        <w:t>строки│измерения│ ОКЕИ 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 2  │    3    │   4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бирж на конец года &lt;*&gt;    │ 0010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личина уставного капитала на конец │ 0011 │тыс. руб.│  38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 &lt;**&gt;                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членов биржи на конец года│ 0012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списочная численность          │ 0020 │  чел.   │  79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ающих на бирже (без 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местителей и работников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списочного состава) &lt;**&gt;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оме того, средняя численность    │ 0030 │  чел.   │  79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ештатных совместителей &lt;**&gt;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зарегистрированных на     │ 0040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рже брокерских контор (фирм),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зависимых брокеров - всего - на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ец года &lt;**&gt;          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списочная численность брокеров,│ 0080 │  чел.   │  79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ающих в брокерских конторах и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рмах, зарегистрированных на бирже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товарных секций на конец  │ 0090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                     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роведенных торгов &lt;**&gt;        │ 0100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заключенных сделок с реальным  │ 0101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м - всего          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товарам народного потребления   │ 0102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продукции производственно-      │ 0103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ического назначения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прочим товарам                  │ 0104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заключенных фьючерсных         │ 0105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актов - всего       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товарам народного потребления   │ 0106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продукции производственно-      │ 0107 │   ед.   │  64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ического назначения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о в оплату труда работникам  │ 0130 │тыс. руб.│  38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сочного состава (включая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местителей) - всего &lt;**&gt;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совместителям &lt;**&gt;   │ 0140 │тыс. руб.│  38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дохода по процентам от сделок  │ 0150 │тыс. руб.│  38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&gt;                     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взносов за участие в торгах    │ 0151 │тыс. руб.│  38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&gt;                                 │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ий процент биржевого сбора &lt;**&gt; │ 0160 │  проц.  │  74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жи в бюджет - всего &lt;**&gt;        │ 0165 │тыс. руб.│  38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налог на прибыль &lt;**&gt;│ 0166 │тыс. руб.│  38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┴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Заполняется управлениями стат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Показатели заполняют товарные и товарно-фондовые биржи (в целом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ирже), показатели  строк 0090, 0101 - 0107 заполняют по результата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варных отделов бирж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II. Характеристика оборота бирж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рубль - 383 (в целых числ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┬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</w:t>
      </w:r>
      <w:r>
        <w:rPr>
          <w:sz w:val="18"/>
          <w:szCs w:val="18"/>
        </w:rPr>
        <w:t>N   │Оборот по│Оборот по │ Оборот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строки│сделкам с│фьючерсным│исполн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│</w:t>
      </w:r>
      <w:r>
        <w:rPr>
          <w:sz w:val="18"/>
          <w:szCs w:val="18"/>
        </w:rPr>
        <w:t>реальным │  сделкам │фьючерс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</w:t>
      </w:r>
      <w:r>
        <w:rPr>
          <w:sz w:val="18"/>
          <w:szCs w:val="18"/>
        </w:rPr>
        <w:t>товаром │          │контракт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        │          │    </w:t>
      </w:r>
      <w:r>
        <w:rPr>
          <w:sz w:val="18"/>
          <w:szCs w:val="18"/>
        </w:rPr>
        <w:t>&lt;*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 │  2   │ 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от биржи - всего              │ 017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потребительским товарам,     │ 018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рну              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дукция агрокомплекса        │ 019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овары легкой промышленности   │ 020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овары культурно-бытового и    │ 021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хозяйственного назначения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е потребительские товары  │ 0211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парфюмерия, галантерея, книги)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продукции производственно-   │ 022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ического назначения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ее:          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опливо, нефть и нефтепродукты │ 023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уды металлические             │ 0235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дукция химической           │ 024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мышленности    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евесина, бумага, картон      │ 025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тройматериалы, керамические   │ 026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делия, стекло   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ерные металлы и изделия из них│ 027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цветные металлы и изделия из   │ 0275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их               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еханическое оборудование,     │ 028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ашины, станки    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ычислительная и оргтехника    │ 0290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орудование электрическое,    │ 0291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электронное       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редства ж/д, воздушного,      │ 0292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дного транспорта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редства наземного транспорта, │ 0293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пчасти          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ино-, фото-, медоборудование, │ 0294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иборы научно-технические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ая продукция               │ 0295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процентные ставки            │ 0409 │   X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ценным бумагам, фондовым     │ 0410 │   X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дексам (в пересчете на рубли)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валюте, индексу валют (в     │ 0411 │   X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счете на рубли)  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прочим товарам (конверсионная│ 0412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ика, обмундирование и т.п.)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квоты, включая         │ 0413 │         │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экспортно-импортные           │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┴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Т.е. завершившимся реальной поставкой товаров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III. Продажа товаров (продук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┬──────────────┬─────────┬──────┬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товара     │  N   │     Код      │ Единица │Код по│  Продано в течение года   │Объем предло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строки│  продукции   │измерения│ ОКЕИ ├──────┬───────────┬────────┤товара, выст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</w:t>
      </w:r>
      <w:r>
        <w:rPr>
          <w:sz w:val="18"/>
          <w:szCs w:val="18"/>
        </w:rPr>
        <w:t>по ТН ВЭД   │         │      │коли- │стоимость, │средняя │ленного для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    │         │      │</w:t>
      </w:r>
      <w:r>
        <w:rPr>
          <w:sz w:val="18"/>
          <w:szCs w:val="18"/>
        </w:rPr>
        <w:t>чество│   руб.    │ цена,  │дажи в отчет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    │         │      │      │           │  </w:t>
      </w:r>
      <w:r>
        <w:rPr>
          <w:sz w:val="18"/>
          <w:szCs w:val="18"/>
        </w:rPr>
        <w:t>руб.  │году впервы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    │         │      │      │           │        │</w:t>
      </w:r>
      <w:r>
        <w:rPr>
          <w:sz w:val="18"/>
          <w:szCs w:val="18"/>
        </w:rPr>
        <w:t>руб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  2  │      3       │    4    │  5   │   6  │     7     │   8    │        9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лебные злаки               │ 0480 │ 1001 - 1008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шеница и меслин          │ 0490 │    1001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жь                      │ 0500 │1002 00 000 0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ячмень                    │ 0510 │   1003 00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вес                      │ 0520 │1004 00 000 0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укуруза                  │ 0530 │    1005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ис                       │ 0540 │    1006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ечиха, просо и семена   │ 0550 │    1008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нареечника; прочие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рновые  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ясо свежее и мороженое     │ 0580 │ 0201 - 0204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ясо птицы свежее и         │ 0581 │    0207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оженое   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ко, пахта, йогурт,      │ 0590 │ 0401 - 0404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ефир, молочная сыворотка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ло сливочное             │ 0600 │    0405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ло подсолнечное          │ 0610 │ 1512 11 910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хар                       │ 0620 │    1701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а и морепродукты         │ 0630 │ 0301 - 0307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локно хлопковое и отходы  │ 0640 │ 5201, 5202,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</w:t>
      </w:r>
      <w:r>
        <w:rPr>
          <w:sz w:val="18"/>
          <w:szCs w:val="18"/>
        </w:rPr>
        <w:t>5203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ерсть                      │ 0650 │    5101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дежда                      │ 0660 │ 6101 - 6216  │  руб.   │ 383  │   X  │           │   X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вь                       │ 0670 │ 6401 - 6405  │тыс. пар │ 837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ани хлопчатобумажные      │ 0680 │ 5208 - 5212  │ пог. м  │ 01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ани шерстяные             │ 0690 │ 5111 - 5112  │ пог. м  │ 01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ани шелковые              │ 0700 │    5007      │ пог. м  │ 01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аратура приемная для     │ 0710 │    8527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отелефонной и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отелеграфной связи или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овещания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диоприемники)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аратура приемная для     │ 0720 │    8528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визионной связи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елевизоры)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аратура                  │ 0730 │    8521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еозаписывающая или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еовоспроизводящая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идеомагнитофоны)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оль каменный              │ 0740 │    2701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фть сырая, включая газовый│ 0750 │   2709 00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денсат   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нзин автомобильный        │ 0760 │2710 11 410 0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-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2710 11 590 0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о дизельное           │ 0770 │2710 19 310 0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-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2710 19 490 0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зут                       │ 0771 │2710 19 510 0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-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2710 19 690 0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 природный               │ 0780 │2711 21 000 0 │ тыс. м3 │ 114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оматериалы необработанные│ 0790 │    4403      │    м3   │ 113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ломатериалы               │ 0800 │    4409      │    м3   │ 113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иты древесно-стружечные   │ 0801 │    4410      │    м3   │ 113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иты древесно-волокнистые  │ 0802 │    4411      │    м2   │ 055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мага                      │ 0810 │ 4801 - 4814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тландцемент и пр. цемент │ 0820 │    2523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рпич строительный         │ 0830 │6904 10 000 0 │тыс. усл.│ 894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    │  </w:t>
      </w:r>
      <w:r>
        <w:rPr>
          <w:sz w:val="18"/>
          <w:szCs w:val="18"/>
        </w:rPr>
        <w:t>кирп.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екло оконное              │ 0840 │ 7003 - 7004  │   м2    │ 055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нолеум                    │ 0841 │5904 10 000 0 │   м2    │ 055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фрированные листы         │ 0842 │6811 10 000 0 │тыс. усл.│ 892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    │  </w:t>
      </w:r>
      <w:r>
        <w:rPr>
          <w:sz w:val="18"/>
          <w:szCs w:val="18"/>
        </w:rPr>
        <w:t>плит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ды и концентраты железные │ 0850 │    2601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ды и концентраты цветных  │ 0855 │ 2603 - 2617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аллов    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угун передельный           │ 0860 │    7201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ль в слитках             │ 0870 │ 7206, 7218,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</w:t>
      </w:r>
      <w:r>
        <w:rPr>
          <w:sz w:val="18"/>
          <w:szCs w:val="18"/>
        </w:rPr>
        <w:t>7224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бы из черных металлов    │ 0871 │ 7303 - 7306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льсы                      │ 0872 │   7302 10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мкости из черных металлов  │ 0873 │  7309 00 -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</w:t>
      </w:r>
      <w:r>
        <w:rPr>
          <w:sz w:val="18"/>
          <w:szCs w:val="18"/>
        </w:rPr>
        <w:t>7311 00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кат черных металлов      │ 0880 │ 7208 - 7212,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</w:t>
      </w:r>
      <w:r>
        <w:rPr>
          <w:sz w:val="18"/>
          <w:szCs w:val="18"/>
        </w:rPr>
        <w:t>7219, 7220,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</w:t>
      </w:r>
      <w:r>
        <w:rPr>
          <w:sz w:val="18"/>
          <w:szCs w:val="18"/>
        </w:rPr>
        <w:t>7225, 7226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его:  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кат из нелегированной  │ 0881 │ 7208 - 7212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ли     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кат из                 │ 0882 │ 7219 - 7220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ррозионностойкой стали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кат из легированной    │ 0883 │    7225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ли     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ь                        │ 0890 │ 7402 - 7403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кель необработанный       │ 0900 │    7502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юминий необработанный     │ 0910 │    7601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инец необработанный       │ 0920 │    7801    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 из цветных металлов │ 0925 │ 7405 - 7419,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</w:t>
      </w:r>
      <w:r>
        <w:rPr>
          <w:sz w:val="18"/>
          <w:szCs w:val="18"/>
        </w:rPr>
        <w:t>7504 - 7508,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</w:t>
      </w:r>
      <w:r>
        <w:rPr>
          <w:sz w:val="18"/>
          <w:szCs w:val="18"/>
        </w:rPr>
        <w:t>7603 - 7616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обрения минеральные или   │ 0930 │ 3102 - 3105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имические  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ти и химические волокна   │ 0940 │ 5401 - 5406,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</w:t>
      </w:r>
      <w:r>
        <w:rPr>
          <w:sz w:val="18"/>
          <w:szCs w:val="18"/>
        </w:rPr>
        <w:t>5503 - 5507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мерные материалы,       │ 0950 │ 3901 - 3914  │    т    │ 168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стмассы и изделия из них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лькуляторы                │ 0955 │    8470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числительные машины и их  │ 0956 │    8471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локи       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вигатели и генераторы      │ 0957 │    8501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ические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форматоры электрические│ 0958 │    8504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нки металлорежущие       │ 0960 │ 8457 - 8461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шины кузнечно-прессовые   │ 0970 │    8462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кторы                    │ 0980 │    8701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байны                    │ 0981 │    8433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краны                   │ 0982 │  8705 10 00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мобили легковые         │ 0990 │    8703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мобили грузовые         │ 1000 │    8704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окомотивы железнодорожные  │ 1001 │  8601, 8602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ртолеты гражданские       │ 1002 │8802 11 100 0,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8802 12 100 0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леты гражданские        │ 1003 │8802 20 100 0,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8802 30 100 0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8802 40 100 0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токамеры                  │ 1005 │    9006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ноаппараты и кинопроекторы│ 1006 │    9007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е оборудование    │ 1007 │ 9018 - 9022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мундирование и вещевое    │ 1010 │              │   руб.  │ 383  │   X  │           │    X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   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версионная техника и     │ 1020 │        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е               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┼────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    │ 1030 │              │   шт.   │ 796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транспортные средства │      │              │         │      │      │    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┴──────────────┴─────────┴──────┴──────┴───────────┴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IV. Характеристика фьючерсной торгов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┬──────────────┬─────────┬──────┬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ьючерсный контракт на   │  N   │Код продукции │ Единица │Код по│  Фьючерсные контракты,   │   Фьючерсные контракт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строки│  по ТН ВЭД   │измерения│ ОКЕИ │проданные в отчетном году │исполненные в отчетном г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    │         │      │                          │            </w:t>
      </w:r>
      <w:r>
        <w:rPr>
          <w:sz w:val="18"/>
          <w:szCs w:val="18"/>
        </w:rPr>
        <w:t>&lt;*&gt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    │         │      ├────────┬─────────────────┼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    │         │      │</w:t>
      </w:r>
      <w:r>
        <w:rPr>
          <w:sz w:val="18"/>
          <w:szCs w:val="18"/>
        </w:rPr>
        <w:t>коли-   │     объем       │коли-   │      объе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    │         │      │</w:t>
      </w:r>
      <w:r>
        <w:rPr>
          <w:sz w:val="18"/>
          <w:szCs w:val="18"/>
        </w:rPr>
        <w:t>чество  ├─────────┬───────┤чество  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    │         │      │        │</w:t>
      </w:r>
      <w:r>
        <w:rPr>
          <w:sz w:val="18"/>
          <w:szCs w:val="18"/>
        </w:rPr>
        <w:t>в нату-  │ руб.  │        │в нату-  │ 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    │         │      │        │</w:t>
      </w:r>
      <w:r>
        <w:rPr>
          <w:sz w:val="18"/>
          <w:szCs w:val="18"/>
        </w:rPr>
        <w:t>ральном  │       │        │ральном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              │         │      │        │</w:t>
      </w:r>
      <w:r>
        <w:rPr>
          <w:sz w:val="18"/>
          <w:szCs w:val="18"/>
        </w:rPr>
        <w:t>выражении│       │        │выражени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│  2   │      3       │    4    │  5   │   6    │    7    │   8   │   9    │   10  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ьские товары -    │ 2000 │              │         │      │        │    X    │ 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│      │ 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│      │ 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лебные злаки             │ 2100 │ 1001 - 1008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│      │ 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шеница                   │ 2110 │    1001    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жь                      │ 2120 │1002 00 000 0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ячмень                    │ 2130 │   1003 00  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хар                      │ 2200 │    1701    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ука                       │ 2300 │ 1101 - 1102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товары              │ 2400 │              │         │      │        │   X     │ 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я производственно-  │ 3000 │              │         │      │        │   X     │ 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ого назначения     │      │ 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ее:                 │      │ 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голь каменный            │ 3100 │    2701    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фть сырая, включая      │ 3200 │    2709 00 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азовый конденсат         │      │ 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ензин автомобильный      │ 3300 │2710 11 410 0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-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2710 11 590 0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пливо дизельное         │ 3400 │2710 19 310 0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-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2710 19 490 0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зут                     │ 3500 │2710 19 510 0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-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2710 19 690 0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соматериалы             │ 3600 │    4403      │   м3    │ 113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обработанные            │      │ 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иломатериалы             │ 3700 │    4409      │   м3    │ 113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кат черных металлов    │ 3800 │ 7208 - 7212,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</w:t>
      </w:r>
      <w:r>
        <w:rPr>
          <w:sz w:val="18"/>
          <w:szCs w:val="18"/>
        </w:rPr>
        <w:t>7219, 7220,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</w:t>
      </w:r>
      <w:r>
        <w:rPr>
          <w:sz w:val="18"/>
          <w:szCs w:val="18"/>
        </w:rPr>
        <w:t>7225, 7226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дь                      │ 3900 │ 7402 - 7403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икель необработанный     │ 4000 │    7502    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люминий необработанный   │ 4100 │    7601    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олото                    │ 4200 │    7108    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ребро                   │ 4300 │    7106    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умага                    │ 4400 │ 4801 - 4814  │    т    │ 16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ая продукция          │ 4900 │              │         │      │        │    X    │ 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сделки - всего       │ 5000 │              │         │      │        │    X    │ 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│      │ 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ллар США - всего        │ 5100 │              │ доллар  │ 840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    │   </w:t>
      </w:r>
      <w:r>
        <w:rPr>
          <w:sz w:val="18"/>
          <w:szCs w:val="18"/>
        </w:rPr>
        <w:t>США   │ &lt;**&gt;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вро - всего              │ 5200 │              │  евро   │ 978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    │         │ </w:t>
      </w:r>
      <w:r>
        <w:rPr>
          <w:sz w:val="18"/>
          <w:szCs w:val="18"/>
        </w:rPr>
        <w:t>&lt;**&gt;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декс валют (по доллару  │ 5300 │              │  руб.   │ 383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ША и др.)                │      │ 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рпоративные ценные      │ 5400 │              │тыс. руб.│ 384  │        │    X    │ 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умаги                    │      │ 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сударственные ценные    │ 5500 │              │тыс. руб.│ 384  │        │    X    │ 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умаги                    │      │              │         │      │        │         │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ондовые индексы          │ 5600 │              │тыс. руб.│ 384  │        │    X    │ 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центные ставки         │ 5700 │              │тыс. руб.│ 384  │        │    X    │ 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врооблигации             │ 5800 │              │тыс. руб.│ 384  │        │    X    │ 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┼──────┼────────┼─────────┼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                     │ 5900 │              │         │      │        │    X    │   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┴──────────────┴─────────┴──────┴────────┴─────────┴───────┴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Т.е. завершившиеся реальной поставкой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Единица измерения по ОКВ: доллар США - 840, евро - 978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аздел V. Характеристика опционной торговл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Код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пционный контракт     │  N   │Опционные контракты,  │ Опционные контрак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строки│проданные в отчетном  │    исполнен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</w:t>
      </w:r>
      <w:r>
        <w:rPr>
          <w:sz w:val="18"/>
          <w:szCs w:val="18"/>
        </w:rPr>
        <w:t>году           │   в отчетном год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├───────────┬──────────┼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количество,│стоимость,│количество,│сто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</w:t>
      </w:r>
      <w:r>
        <w:rPr>
          <w:sz w:val="18"/>
          <w:szCs w:val="18"/>
        </w:rPr>
        <w:t>единиц   │тыс. руб. │  единиц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│   2  │     3     │    4     │     5 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ционные контракты на      │ 6000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ы               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опционные     │ 6001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фьючерсные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товары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ционные контракты на      │ 6002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люту               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опционные     │ 6003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фьючерсные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валюту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ционные контракты на      │ 6004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 валют         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опционные     │ 6005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фьючерсные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индекс валют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ционные контракты на      │ 6006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миссионные ценные бумаги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опционные     │ 6007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фьючерсные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эмиссионные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нные бумаги      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ционные контракты на      │ 6008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кс эмиссионных ценных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маг                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опционные     │ 6009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фьючерсные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индекс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миссионных ценных бумаг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ционные контракты на      │ 6010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ндовый индекс      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опционные     │ 6011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фьючерсные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фондовый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декс             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ционные контракты на      │ 6012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врооблигации        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опционные     │ 6013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фьючерсные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еврооблигации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ционные контракты на      │ 6014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центные ставки    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опционные     │ 6015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фьючерсные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акты на процентные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вки                    │      │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┴───────────┴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а)                                 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7</Words>
  <Characters>60099</Characters>
  <CharactersWithSpaces>5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товарных бирж и товарных отделов (секций) бирж. Форма № 1-биржа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