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урфирма, утвержденная Приказом Росстата от 20.08.2009 N 17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рсональных данных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ДЕЯТЕЛЬНОСТИ ТУРИСТСКОЙ ФИРМ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 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│    N 1-турфи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граждане,      │  20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                  │    после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деятельность │  отчетного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     │   периода    │      от 20.08.2009 N 17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           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за исключением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, занимающиеся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истской деятельностью: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706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620"/>
        <w:gridCol w:w="1755"/>
        <w:gridCol w:w="1890"/>
        <w:gridCol w:w="1620"/>
        <w:gridCol w:w="1755"/>
        <w:gridCol w:w="944"/>
        <w:gridCol w:w="946"/>
        <w:gridCol w:w="945"/>
        <w:gridCol w:w="1213"/>
      </w:tblGrid>
      <w:tr>
        <w:trPr>
          <w:trHeight w:val="8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уристской деятельности Вашей организации          </w:t>
              <w:br/>
              <w:t xml:space="preserve">(нужное обвести кружком)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помещение,   </w:t>
              <w:br/>
              <w:t xml:space="preserve">занимаемое Вашей    </w:t>
              <w:br/>
              <w:t xml:space="preserve">организацией (нужное  </w:t>
              <w:br/>
              <w:t xml:space="preserve">обвести кружком)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,  </w:t>
              <w:br/>
              <w:t xml:space="preserve">работала ли </w:t>
              <w:br/>
              <w:t xml:space="preserve">Ваша     </w:t>
              <w:br/>
              <w:t xml:space="preserve">организация </w:t>
              <w:br/>
              <w:t xml:space="preserve">в отчетном  </w:t>
              <w:br/>
              <w:t xml:space="preserve">году    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ша      </w:t>
              <w:br/>
              <w:t xml:space="preserve">организация  </w:t>
              <w:br/>
              <w:t xml:space="preserve">применяет   </w:t>
              <w:br/>
              <w:t xml:space="preserve">упрощенную   </w:t>
              <w:br/>
              <w:t xml:space="preserve">систему    </w:t>
              <w:br/>
              <w:t>налогооб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,</w:t>
              <w:br/>
              <w:t>продвижение и</w:t>
              <w:br/>
              <w:t xml:space="preserve">продажа   </w:t>
              <w:br/>
              <w:t xml:space="preserve">туристского </w:t>
              <w:br/>
              <w:t xml:space="preserve">продукта   </w:t>
              <w:br/>
              <w:t>(туроператор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вижение</w:t>
              <w:br/>
              <w:t xml:space="preserve">и продажа </w:t>
              <w:br/>
              <w:t>туристского</w:t>
              <w:br/>
              <w:t xml:space="preserve">продукта  </w:t>
              <w:br/>
              <w:t xml:space="preserve">(турагент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  </w:t>
              <w:br/>
              <w:t>продвижение</w:t>
              <w:br/>
              <w:t>туристского</w:t>
              <w:br/>
              <w:t xml:space="preserve">продук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   </w:t>
              <w:br/>
              <w:t xml:space="preserve">туристская </w:t>
              <w:br/>
              <w:t>деятель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   </w:t>
              <w:br/>
              <w:t>экскурсионная</w:t>
              <w:br/>
              <w:t xml:space="preserve">деятельност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о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ованно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ый</w:t>
              <w:br/>
              <w:t xml:space="preserve">г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полный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1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человек - 79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┬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 N строки │  Единица │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│</w:t>
      </w:r>
      <w:r>
        <w:rPr/>
        <w:t>измерения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2     │    3 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,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внешних совместителей и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выполнявших работы по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гражданско-правового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                           │    12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без совместителей и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ников, выполнявших работы по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ам гражданско-правового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арактера                          │    13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3:              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меют высшее, среднее или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полнительное туробразование      │    14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нщины                            │    15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ца до 30 лет                     │    16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3 по должностям: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ераторы                          │    17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генты                             │    18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неджеры                          │    19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ики отделов                 │    20    │ человек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оказания туристских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за минусом НДС, акцизов и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огичных обязательных платежей)    │    21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от экскурсионной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                    │    22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комиссионных, агентских и иных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й                        │    23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, произведенные организацией на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туристских услуг (сумма строк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25 по 28) - всего                   │    24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ьные расходы               │    25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ходы на оплату труда            │    26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уммы начисленной амортизации      │    27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расходы                     │    28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4 расходы на содержание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х турагентств               │    29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е платежи в бюджет и       │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фонды                    │    30    │тыс. руб.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Расходы на услуги сторонн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ьзуемые при производстве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┬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N    │ Всего │     В том числе услуги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строки │       ├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│       │ </w:t>
      </w:r>
      <w:r>
        <w:rPr/>
        <w:t>резидентов  │ нерезиден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 │   3   │      4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.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. 32 - 45)│   31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.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азмещению и 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живанию:     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тиницы и другие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а размещения   │   32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астный сектор        │   33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ранспортному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:   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лезнодорожный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             │   34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душный транспорт   │   35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ный транспорт      │   36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утригородской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             │   37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курсионные автобусы│   38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а автомобилей    │   39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итанию              │   40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медицинскому 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           │   41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экскурсионному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ю (без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х услуг)     │   42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зовому обслуживанию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ключая затраты по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формлению поездки)     │   43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услуги культурно-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ветительского,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но-      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лекательного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арактера у организаций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ультуры                │   44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иные услуги, 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уемые при        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е туристского│     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а                │   45   │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┴─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3. Число и стоимость проданных туристских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ют турфирмы, которые обвели код 01, 0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,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│  N   │Число турпутевок, │Стоимость турпутево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│      единиц      │      тыс.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      3 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овано путевок -   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  46  │                  │ 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непосредственно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ю (сумма стр. 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8, 49, 51, 52)        │  47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ам России по 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и России    │  48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ам России по 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рубежным странам   │  49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по странам 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НГ                │  50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ам СНГ по    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и России    │  51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ам вне СНГ по │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рритории России    │  52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Число обслуженных туристов (без экскурса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ют турфирмы, которые обвели код 01, 0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┬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я  │   N    │Всего │ 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строки │      ├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│      │   </w:t>
      </w:r>
      <w:r>
        <w:rPr/>
        <w:t>граждане   │   гражда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│      │    </w:t>
      </w:r>
      <w:r>
        <w:rPr/>
        <w:t>России    │ других стра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│      │ </w:t>
      </w:r>
      <w:r>
        <w:rPr/>
        <w:t>(отправлено) │   (принято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 │  3   │      4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служенных туристов│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.      │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. 54, 56 - 86)  │   53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.      │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странам: │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ая Федерация  │   54   │      │  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 по      │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бъекту РФ         │   55   │      │  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стрия               │   56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лгария              │   57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ликобритания        │   58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рмания              │   59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ания               │   60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алия                │   61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рвегия              │   62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ьша                │   63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ны СНГ            │   64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ны Прибалтики     │   65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ляндия             │   66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ранция               │   67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рватия              │   68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хия                 │   69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веция                │   70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страны Европы  │   71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раиль               │   72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ипр                  │   73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итай                 │   74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АЭ                   │   75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иланд               │   76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рция                │   77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пония                │   78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страны Азии    │   79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гипет                │   80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нис                 │   81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страны Африки  │   82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ША, включая Гавайские│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трова               │   83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ругие страны Америки │   84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стралия и Океания   │   85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осещением нескольких   │        │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                     │   86   │      │         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┴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бслуженных экскурсантов (87) 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иностранные граждане (88) 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турфирм,  которые обвели код 03 или 04: число обслуженных граждан (8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человек (79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турфирм, которые заполнили раздел 4: отправлено туристов по  Росс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по субъектам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од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1484"/>
        <w:gridCol w:w="1890"/>
        <w:gridCol w:w="1756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     </w:t>
              <w:br/>
              <w:t xml:space="preserve">Российской Федерац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территории</w:t>
              <w:br/>
              <w:t xml:space="preserve">по ОКАТО </w:t>
            </w:r>
          </w:p>
        </w:tc>
        <w:tc>
          <w:tcPr>
            <w:tcW w:w="3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лен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х  </w:t>
              <w:br/>
              <w:t xml:space="preserve">туристов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х </w:t>
              <w:br/>
              <w:t xml:space="preserve">тур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к Российскому союзу туриндустрии (200): да - 1, нет - 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ния отрыва (для отчетности, предо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 или от 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без  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3</Words>
  <Characters>25301</Characters>
  <CharactersWithSpaces>2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туристской фирмы. Форма № 1-турфирма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