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урфирма, утвержденная Приказом Росстата от 06.09.2010 N 306, введена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 персональных данных" обработка персональных данных осуществляется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истических целей при условии обязательного обезличи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ерсональных данных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 ДЕЯТЕЛЬНОСТИ ТУРИСТСКОЙ ФИРМЫ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Сроки     │    │       Форм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│    │   N 1-турфир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граждане,      │  20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          │    после   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ую деятельность │  отчетного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образования юридического     │   периода    │      от 06.09.2010 N 3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(индивидуальные             │           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и), занимающиеся   │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истской деятельностью:        │              │   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ния отрыва (для отчетност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ым 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706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755"/>
        <w:gridCol w:w="1620"/>
        <w:gridCol w:w="1756"/>
        <w:gridCol w:w="1890"/>
        <w:gridCol w:w="1619"/>
        <w:gridCol w:w="1756"/>
        <w:gridCol w:w="944"/>
        <w:gridCol w:w="946"/>
        <w:gridCol w:w="944"/>
        <w:gridCol w:w="1214"/>
      </w:tblGrid>
      <w:tr>
        <w:trPr>
          <w:trHeight w:val="840" w:hRule="atLeast"/>
          <w:cantSplit w:val="true"/>
        </w:trPr>
        <w:tc>
          <w:tcPr>
            <w:tcW w:w="8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уристской деятельности Вашей организации           </w:t>
              <w:br/>
              <w:t xml:space="preserve">(нужное обвести кружком)        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 помещение,   </w:t>
              <w:br/>
              <w:t xml:space="preserve">занимаемое Вашей    </w:t>
              <w:br/>
              <w:t xml:space="preserve">организацией (нужное  </w:t>
              <w:br/>
              <w:t xml:space="preserve">обвести кружком)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,  </w:t>
              <w:br/>
              <w:t xml:space="preserve">работала ли </w:t>
              <w:br/>
              <w:t xml:space="preserve">Ваша     </w:t>
              <w:br/>
              <w:t xml:space="preserve">организация </w:t>
              <w:br/>
              <w:t xml:space="preserve">в отчетном  </w:t>
              <w:br/>
              <w:t xml:space="preserve">году    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ша      </w:t>
              <w:br/>
              <w:t xml:space="preserve">организация  </w:t>
              <w:br/>
              <w:t xml:space="preserve">применяет   </w:t>
              <w:br/>
              <w:t xml:space="preserve">упрощенную   </w:t>
              <w:br/>
              <w:t xml:space="preserve">систему    </w:t>
              <w:br/>
              <w:t>налогооб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ование,</w:t>
              <w:br/>
              <w:t>продвижение и</w:t>
              <w:br/>
              <w:t xml:space="preserve">реализация  </w:t>
              <w:br/>
              <w:t xml:space="preserve">туристского </w:t>
              <w:br/>
              <w:t xml:space="preserve">продукта   </w:t>
              <w:br/>
              <w:t>(туроператор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вижение </w:t>
              <w:br/>
              <w:t>и реализация</w:t>
              <w:br/>
              <w:t xml:space="preserve">туристского </w:t>
              <w:br/>
              <w:t xml:space="preserve">продукта   </w:t>
              <w:br/>
              <w:t xml:space="preserve">(турагент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ько   </w:t>
              <w:br/>
              <w:t>продвижение</w:t>
              <w:br/>
              <w:t>туристского</w:t>
              <w:br/>
              <w:t xml:space="preserve">продукт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   </w:t>
              <w:br/>
              <w:t xml:space="preserve">туристская </w:t>
              <w:br/>
              <w:t>деятельн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ько    </w:t>
              <w:br/>
              <w:t>экскурсионная</w:t>
              <w:br/>
              <w:t xml:space="preserve">деятельност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ованно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ый</w:t>
              <w:br/>
              <w:t xml:space="preserve">го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</w:t>
              <w:br/>
              <w:t>полный</w:t>
              <w:br/>
              <w:t xml:space="preserve">год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1. Общие экономическ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человек - 792;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показателя            │  N   │ Единица  │  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  <w:r>
        <w:rPr/>
        <w:t>строки│измерения │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  │          │ </w:t>
      </w:r>
      <w:r>
        <w:rPr/>
        <w:t>пери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│  2   │    3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работников, включая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х совместителей и работников,   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явших работы по договорам гражданско-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ого характера                          │  12  │ человек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без внешних совместителей и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ников, выполнявших работы по договорам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ско-правового характера             │  13  │ человек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3:                         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ют высшее профессиональное туристское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ние                                │  14  │ человек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ют среднее профессиональное туристское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ние                                │  15  │ человек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ют дополнительное туристское образование│  16  │ человек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нщины                                    │  17  │ человек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ники в возрасте до 30 лет             │  18  │ человек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3 по категориям должностей: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ераторы                                  │  19  │ человек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енты                                     │  20  │ человек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неджеры                                  │  21  │ человек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альники отделов                         │  22  │ человек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ы-переводчики, экскурсоводы             │  23  │ человек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нетто) от оказания туристских услуг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 минусом НДС, акцизов и аналогичных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х платежей)                       │  24  │тыс. руб.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от экскурсионной деятельности  │  25  │тыс. руб.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комиссионных, агентских и иных  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аграждений                               │  26  │тыс. руб.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, произведенные организацией на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 туристских услуг (сумма строк с 28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31) - всего                               │  27  │тыс. руб.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ьные расходы                       │  28  │тыс. руб.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на оплату труда                    │  29  │тыс. руб.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ммы начисленной амортизации              │  30  │тыс. руб.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расходы                             │  31  │тыс. руб.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27 расходы на содержание собственных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агентств                                  │  32  │тыс. руб.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е платежи в бюджет и          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е фонды                           │  33  │тыс. руб.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2. Расходы на услуги сторонних организаций, использ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 производстве туристского 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┬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N   │   Всего   │    В том числе услуги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ки │           ├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│           │ </w:t>
      </w:r>
      <w:r>
        <w:rPr/>
        <w:t>резидентов  │ нерезиден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 2   │     3     │      4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. 35 -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8)                     │  34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размещению и     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живанию:         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тиницы и другие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размещения  │  35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ный сектор       │  36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транспортному    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служиванию:       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нодорожный   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            │  37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душный транспорт  │  38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ный транспорт     │  39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утригородской   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            │  40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курсионные     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бусы             │  41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енда автомобилей   │  42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питанию             │  43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медицинскому     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служиванию           │  44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экскурсионному   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служиванию (без   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портных услуг)    │  45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визовому         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служиванию (включая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траты по оформлению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ездки)               │  46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услуги культурно-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светительского,  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но-          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влекательного    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арактера у организаций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ы               │  47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иные услуги,     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ьзуемые при    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одстве           │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уристского продукта   │  48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3. Число и стоимость проданных турпак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ключенных договоров о реализации туристского 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оказании туристск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полняют турфирмы, которые обвели код 01, 0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единица - 642,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я   │  N   │Число турпакетов, │     Стоим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│      единиц      │    турпакетов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        │     </w:t>
      </w:r>
      <w:r>
        <w:rPr/>
        <w:t>тыс. 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2   │        3         │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овано турпакетов -    │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│  49  │                  │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непосредственно     │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елению (сумма стр. 51,  │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2, 54, 55)                │  50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│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ам России по       │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ритории России         │  51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ам России по       │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рубежным странам        │  52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по странам СНГ   │  53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ам СНГ по          │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ритории России         │  54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ам вне СНГ по      │  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ритории России         │  55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4. Число обслуженных туристов (без экскурса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полняют турфирмы, которые обвели код 01, 0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┬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показателя  │   N   │ Всего  │        В том числе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ки │        ├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       │   </w:t>
      </w:r>
      <w:r>
        <w:rPr/>
        <w:t>граждане   │   гражда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       │    </w:t>
      </w:r>
      <w:r>
        <w:rPr/>
        <w:t>России    │ других стра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       │ </w:t>
      </w:r>
      <w:r>
        <w:rPr/>
        <w:t>(отправлено) │  (принято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 2   │   3    │      4 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бслуженных туристов│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. 57, 59 - 68,  │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1 - 96)                  │  56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по странам:  │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ая Федерация    │  57   │        │        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по        │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у РФ           │  58   │        │        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стрия                 │  59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гария                │  60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ликобритания          │  61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ермания                │  62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еция                  │  63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ания                 │  64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талия                  │  65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рвегия                │  66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ьша                  │  67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ны СНГ              │  68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│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краина               │  69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еларусь              │  70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ны Прибалтики       │  71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нляндия               │  72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ранция                 │  73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рватия                │  74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огория              │  75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хия                   │  76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веция                  │  77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страны Европы    │  78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раиль                 │  79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дия                   │  80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ипр                    │  81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итай                   │  82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ея                   │  83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АЭ                     │  84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иланд                 │  85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урция                  │  86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пония                  │  87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страны Азии      │  88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гипет                  │  89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унис                   │  90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страны Африки    │  91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нада                  │  92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ША, включая Гавайские  │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рова                 │  93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страны Америки   │  94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стралия и Океания     │  95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осещением нескольких   │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                     │  96   │        │        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┴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бслуженных экскурсантов  (97) ________ человек (79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 иностранные граждане (98) ________ человек (79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турфирм,  которые обвели код 03 или 04: число обслуженных граждан (9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человек (79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турфирм, которые заполнили раздел 4: отправлено туристов по  Росс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и по субъектам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д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215"/>
        <w:gridCol w:w="1484"/>
        <w:gridCol w:w="1890"/>
        <w:gridCol w:w="1756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         </w:t>
              <w:br/>
              <w:t xml:space="preserve">Российской Федераци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территории</w:t>
              <w:br/>
              <w:t xml:space="preserve">по ОКАТО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о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х  </w:t>
              <w:br/>
              <w:t xml:space="preserve">туристов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х </w:t>
              <w:br/>
              <w:t xml:space="preserve">туристов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   или от   имени 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го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ь   без   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)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9</Words>
  <Characters>26878</Characters>
  <CharactersWithSpaces>22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служба государственной статистик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еятельности туристской фирмы. Форма № 1-турфирма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