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Серпух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7 г. N 2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дминистрация муниципального образова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"Город Серпухов Московской област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 N ТД/1-тур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───┐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ДЕЯТЕЛЬНОСТИ       │       постановлением гла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УРИСТСКОЙ ФИРМЫ          │           города Серпух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январь - _________ 20__ г.    │ от 7 февраля 2007 г. N 2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растающим итогом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ЧИСЛО ОБСЛУЖЕН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90"/>
        <w:gridCol w:w="1215"/>
        <w:gridCol w:w="1754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>туристов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ено   </w:t>
              <w:br/>
              <w:t>экскурсант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служенных лиц по         </w:t>
              <w:br/>
              <w:t xml:space="preserve">территории муниципального        </w:t>
              <w:br/>
              <w:t xml:space="preserve">образования "Город Серпухов      </w:t>
              <w:br/>
              <w:t xml:space="preserve">Московской области"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ЧИСЛО ОБСЛУЖЕННЫХ ЛИЦ В ЗАВИС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МЕСТА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210"/>
        <w:gridCol w:w="135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обслуженного 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ено</w:t>
              <w:br/>
              <w:t xml:space="preserve">лиц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граф 3, 4 по строке 01 раздела  </w:t>
              <w:br/>
              <w:t xml:space="preserve">1)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ое образование "Город Серпухов    </w:t>
              <w:br/>
              <w:t xml:space="preserve">Московской области"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муниципальные образования Московской  </w:t>
              <w:br/>
              <w:t xml:space="preserve">области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егионы Российской Федера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ежные страны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ЧИСЛО ОБСЛУЖЕННЫХ ЛИЦ В ЗАВИС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ЦЕЛИ ПОЕЗ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210"/>
        <w:gridCol w:w="135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оездки обслуженного лиц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ено</w:t>
              <w:br/>
              <w:t xml:space="preserve">лиц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граф 3, 4 по строке 01          </w:t>
              <w:br/>
              <w:t xml:space="preserve">раздела 1)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ых, досуг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вые, служебные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ние, профилактика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игия, паломничество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фамилия, 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"__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контактного телефона)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10</Characters>
  <CharactersWithSpaces>2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туристской фирмы, расположенной на территории муниципального образования «Город Серпухов Московской области». Форма № ТД/1-ТУРИ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