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N 5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</w:t>
      </w:r>
      <w:r>
        <w:rPr/>
        <w:t>ОТРАСЛЕВАЯ СТАТИСТИЧЕСКАЯ ОТЧЕТ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ВЕД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ДЕЯТЕЛЬНОСТИ УЧРЕЖДЕНИЯ ЗДРАВООХРАНЕНИЯ (МЕДИЦ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ОРМИРОВАНИЯ), ПРИНИМАВШЕГО УЧАСТИЕ В ЛИКВИД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КО-САНИТАРНЫХ ПОСЛЕДСТВИЙ ЧРЕЗВЫЧАЙНЫХ СИТУАЦ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20 __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┐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:            │     Сроки     ││      Форма N 5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представления: │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здравоохранения, принимавшие│до 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ликвидации медико-санитарных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й чрезвычайных ситуаций, -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му центру медицины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астроф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центр медицины         │в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астроф сводные сведения - органам   │сро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здравоохранением субъекто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нием     │в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-       │сро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у здравоохранения 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Российской        │               │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│               │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┘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6"/>
        <w:gridCol w:w="1754"/>
        <w:gridCol w:w="1080"/>
        <w:gridCol w:w="1486"/>
        <w:gridCol w:w="2565"/>
        <w:gridCol w:w="1484"/>
      </w:tblGrid>
      <w:tr>
        <w:trPr>
          <w:trHeight w:val="480" w:hRule="atLeast"/>
          <w:cantSplit w:val="true"/>
        </w:trPr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</w:t>
              <w:br/>
              <w:t>___________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ДП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</w:t>
              <w:br/>
              <w:t xml:space="preserve">ОКОНХ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   </w:t>
              <w:br/>
              <w:t xml:space="preserve">ОКАТ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>(ведомства) органа</w:t>
              <w:br/>
              <w:t xml:space="preserve">управления по   </w:t>
              <w:br/>
              <w:t xml:space="preserve">ОКОГУ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РЕЗВЫЧАЙНЫХ СИТУАЦИЙ ПО ЧИСЛУ ПОСТРАДАВШ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1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┬─────┬────────────┬──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 │ N │Число│    Число   │  из них │                     Из общего числа чрезвычайных ситуаци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резвычайной   │ст-│  ЧС │пострадавших│ погибших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итуации     │ро-│всего├─────┬──────┼────┬────┼─────┬───────────┬───────────┬───────────┬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ки │     │всего│в том │все-│в   │без  │локальные  │местные    │территори- │региональные│федеральные│трансг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</w:t>
      </w:r>
      <w:r>
        <w:rPr>
          <w:sz w:val="18"/>
          <w:szCs w:val="18"/>
        </w:rPr>
        <w:t>числе │го  │том │пост-│(1-10      │(11-50     │альные     │(51-500 по- │(свыше 500 │ничные 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</w:t>
      </w:r>
      <w:r>
        <w:rPr>
          <w:sz w:val="18"/>
          <w:szCs w:val="18"/>
        </w:rPr>
        <w:t>детей │    │чис-│ра-  │пострадав- │пострадав- │(51-500    │страдавших, │пострадав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 │    │</w:t>
      </w:r>
      <w:r>
        <w:rPr>
          <w:sz w:val="18"/>
          <w:szCs w:val="18"/>
        </w:rPr>
        <w:t>ле  │дав- │ших)       │ших)       │пострадав- │2 субъекта  │ших)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 │    │</w:t>
      </w:r>
      <w:r>
        <w:rPr>
          <w:sz w:val="18"/>
          <w:szCs w:val="18"/>
        </w:rPr>
        <w:t>де- │ших  │           │           │ших)       │Российской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 │    │</w:t>
      </w:r>
      <w:r>
        <w:rPr>
          <w:sz w:val="18"/>
          <w:szCs w:val="18"/>
        </w:rPr>
        <w:t>тей │     │           │           │           │Федерации)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 │    │    ├─────┼─────┬─────┼─────┬─────┼─────┬─────┼─────┬──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 │    │    │</w:t>
      </w:r>
      <w:r>
        <w:rPr>
          <w:sz w:val="18"/>
          <w:szCs w:val="18"/>
        </w:rPr>
        <w:t>число│число│число│число│число│число│число│число│число │число│число│число│чис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│     │     │      │    │    │ </w:t>
      </w:r>
      <w:r>
        <w:rPr>
          <w:sz w:val="18"/>
          <w:szCs w:val="18"/>
        </w:rPr>
        <w:t>ЧС  │ ЧС  │по-  │ ЧС  │по-  │ ЧС  │по-  │ ЧС  │по-   │ ЧС  │по-  │ ЧС  │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 │    │    │     │     │</w:t>
      </w:r>
      <w:r>
        <w:rPr>
          <w:sz w:val="18"/>
          <w:szCs w:val="18"/>
        </w:rPr>
        <w:t>стра-│     │стра-│     │стра-│     │стра- │     │стра-│     │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 │    │    │     │     │</w:t>
      </w:r>
      <w:r>
        <w:rPr>
          <w:sz w:val="18"/>
          <w:szCs w:val="18"/>
        </w:rPr>
        <w:t>дав- │     │дав- │     │дав- │     │дав-  │     │дав- │     │д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 │    │    │     │     │</w:t>
      </w:r>
      <w:r>
        <w:rPr>
          <w:sz w:val="18"/>
          <w:szCs w:val="18"/>
        </w:rPr>
        <w:t>ших  │     │ших  │     │ших  │     │ших   │     │ших  │     │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  │ 2 │  3  │  4  │   5  │ 6  │  7 │  8  │  9  │ 10  │  11 │  12 │ 13  │  14 │  15 │  16  │ 17  │ 18  │ 19  │  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ЕГО        │01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из них: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генные -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│02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из них: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сажирских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ездов и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ездов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рополитена   │03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иационные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ы      │04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на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дорогах     │05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водного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а      │06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ы и взрывы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 возможным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ующим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ением)       │07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ом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а)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мически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х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(АХОВ)  │08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ом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а)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активных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(РВ)    │09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ом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а)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х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ических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(ОБВ)   │10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на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х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знеобеспече-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: на электро-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етических,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х, на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чистных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ях -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│11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 на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х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│12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динамичес-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(прорывы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тин, дамб,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люзов и т.д.)  │13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запное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ушение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й,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й,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од           │14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генные ЧС  │15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е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│16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офизические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ения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емлетрясения,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вержения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улканов)       │17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ологические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ения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ползни,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валы,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лоновой смыв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т.д.)         │18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еорологичес-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и гелиогео-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ие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ения (бури,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аганы, смерчи,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ежные лавины,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суха, цунами,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окие уровни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,  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воднения и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 │19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 сильный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з           │20 │  Х  │  Х  │  Х   │ Х  │ Х  │  Х  │  Х  │  Х  │  Х  │  Х  │  Х  │  Х  │  Х  │  Х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е пожары│21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природные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С              │22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о-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│23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ом числе: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е и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арные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:        │24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из них: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шечные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 │25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ом числе: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лера          │26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юшной тиф     │27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тиф А, В, С │28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игеллез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актериальная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зентерия)     │29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льмонеллезные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 │30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альные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ые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вления      │31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филококковые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ые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вления      │32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тулизм        │33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альные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оонозы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чума, сибирская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зва,  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птоспироз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т.д.)         │34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иккетсиозы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ыпной тиф,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а Ку и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 │35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е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альной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вной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(острый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омиелит,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шенство,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ещевой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цефалит,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ингит и т.д.)│36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е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и,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ваемые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истоногими,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вирусные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моррагические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и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еморрагические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и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т.д.)         │37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патит (острый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патит А, В, С)│38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ярия         │39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ь,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званная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ом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мунодефицита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ловека (ВИЧ)  │40 │  Х  │  Х  │  Х   │ Х  │ Х  │  Х  │  Х  │  Х  │  Х  │  Х  │  Х  │  Х  │  Х  │  Х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ипп           │41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вление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карственными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ми,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каментами и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ическими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ами      │42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ческое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е веществ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имущественно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медицинского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начения      │43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и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уточненные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ффекты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действия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причин  │44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биолого-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ЧС   │45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│46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оризм       │47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дитизм,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я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ованных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тупных групп│48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этнические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фликты       │49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оруженные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фликты       │50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овые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спорядки      │51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│  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ЧС   │52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─┼────┼────┼─────┼─────┼─────┼─────┼─────┼─────┼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ЧС       │53 │     │     │      │    │    │     │     │     │     │     │     │     │ 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┴─────┴─────┴──────┴────┴────┴─────┴─────┴─────┴─────┴─────┴─────┴─────┴─────┴──────┴─────┴─────┴─────┴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ансграничная ЧС - поражающие факторы выходят за пределы Российской Федерации, либо ЧС, которая произошла за рубежом, но затрагивает территорию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Я СЛУЖБЫ МЕДИЦИНЫ КАТАСТРОФ, УЧАСТВОВАВШ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ИКВИДАЦИИ МЕДИКО-САНИТАРНЫХ ПОСЛ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┬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формирований  │ N │   Число     │Число выездов │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т-│формирований,│на ликвидацию │пораженны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ро-│выезжавших на│   медико-    │получи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ки │ ликвидацию  │ санитарных   │медицинск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│   </w:t>
      </w:r>
      <w:r>
        <w:rPr>
          <w:sz w:val="18"/>
          <w:szCs w:val="18"/>
        </w:rPr>
        <w:t>медико-   │ последствий  │  помощ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│ </w:t>
      </w:r>
      <w:r>
        <w:rPr>
          <w:sz w:val="18"/>
          <w:szCs w:val="18"/>
        </w:rPr>
        <w:t>санитарных  │     ЧС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│ </w:t>
      </w:r>
      <w:r>
        <w:rPr>
          <w:sz w:val="18"/>
          <w:szCs w:val="18"/>
        </w:rPr>
        <w:t>последствий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│      </w:t>
      </w:r>
      <w:r>
        <w:rPr>
          <w:sz w:val="18"/>
          <w:szCs w:val="18"/>
        </w:rPr>
        <w:t>ЧС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├─────┬───────┼──────┬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│</w:t>
      </w:r>
      <w:r>
        <w:rPr>
          <w:sz w:val="18"/>
          <w:szCs w:val="18"/>
        </w:rPr>
        <w:t>всего│из них │всеми │из них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│     │</w:t>
      </w:r>
      <w:r>
        <w:rPr>
          <w:sz w:val="18"/>
          <w:szCs w:val="18"/>
        </w:rPr>
        <w:t>штатных│форми-│штатны-│     │де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│     │</w:t>
      </w:r>
      <w:r>
        <w:rPr>
          <w:sz w:val="18"/>
          <w:szCs w:val="18"/>
        </w:rPr>
        <w:t>форми- │рова- │ми фор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│     │</w:t>
      </w:r>
      <w:r>
        <w:rPr>
          <w:sz w:val="18"/>
          <w:szCs w:val="18"/>
        </w:rPr>
        <w:t>рований│ниями │мирова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│     │       │      │</w:t>
      </w:r>
      <w:r>
        <w:rPr>
          <w:sz w:val="18"/>
          <w:szCs w:val="18"/>
        </w:rPr>
        <w:t>ниями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2 │  3  │   4   │  5   │   6   │  7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СЕГО                 │01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в том числе: 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евой многопрофильный       │02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питаль        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е отряды            │03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быстрого (экстренного)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гирования                  │04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специализированной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 СМК - всего│05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из них:      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ирургические               │06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е хирургические       │07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вматологические          │08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е травматологические  │09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жоговые                    │10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нгиохирургические          │11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йрохирургические          │12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фекционные                │13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ксикотерапевтические      │14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иатрические             │15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врологические             │16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е психоневрологические│17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сфузиологические        │18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ушерско-гинекологические  │19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диологические             │20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фтальмологические          │21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елюстно-лицевой хирургии   │22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оларингологические        │23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рологические               │24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абораторно-диагностические │25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нестезиологические         │26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анимационные              │27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рапевтические             │28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иатрические              │29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дебной медицинской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спертизы                  │30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(расшифровать)       │31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ригады первой врачебной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и         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рачебно-сестринские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ригады)                    │32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ригады экстренной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врачебной медицинской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и                      │33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ригады скорой медицинской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и                      │34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из них:    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льдшерские              │35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рачебные                 │36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лечебно-эвакуационные)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пециализированные        │37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из них:    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равматологические        │38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рдиологические          │39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еврологические           │40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нтенсивной терапии       │41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сихиатрические           │42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кушерско-гинекологические│43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хирургические             │44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оксикологические         │45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анимационные            │46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гематологические          │47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диатрические            │48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чие (расшифровать)     │49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ые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тивоэпидемические бригады  │50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о-эпидемиологические  │51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яды           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о-эпидемиологические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- всего               │52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из них:      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диологические бригады     │53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нитарно-токсикологические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ригады                     │54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пидемиологические бригады  │55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ы радиационной разведки  │56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ы санитарно-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пидемиологической разведки   │57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ы химической  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оксикологической) разведки  │58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формирования           │  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сшифровать)                │59 │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┼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┴─────┴───────┴──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0201) Число пострадавших в ЧС, обслуженных отделением экстренной и планово-консультативной помощи всего 01 _____, в том числе детей 02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КОЕЧ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И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РЕЗВЫЧА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3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┬───────┬───────────┬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ация коек │ N │Число  │ Поступило │  Выписано │  Умерло   │Провед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ст-│средне-│  больных  │   больных │           │пора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ро-│годовых├─────┬─────┼─────┬─────┼─────┬─────┤ными ко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ки │развер-│всего│в том│всего│в том│всего│в том│ко-д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│</w:t>
      </w:r>
      <w:r>
        <w:rPr>
          <w:sz w:val="18"/>
          <w:szCs w:val="18"/>
        </w:rPr>
        <w:t>нутых в│     │числе│     │числе│     │числ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│</w:t>
      </w:r>
      <w:r>
        <w:rPr>
          <w:sz w:val="18"/>
          <w:szCs w:val="18"/>
        </w:rPr>
        <w:t>ЧС     │     │детей│     │детей│     │дете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│ 2 │   3   │  4  │  5  │  6  │  7  │  8  │  9  │ 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рургические:     │  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взрослых │01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детей    │02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атологические:│  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взрослых │03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детей    │04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йрохирургические:│  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взрослых │05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детей    │06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жоговые           │07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кологические  │08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фрологические:   │  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взрослых │09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детей    │10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е:      │  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взрослых │11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детей    │12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апевтические    │13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диатрические     │14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атрические:   │  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взрослых │15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детей    │16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ие              │17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:            │  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взрослых │18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├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детей    │19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нимации и       │20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нсивной терапии│  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┼───────┼─────┼─────┼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КОЕК         │21 │       │     │     │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┴───────┴─────┴─────┴─────┴─────┴─────┴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ОРАЖЕННЫХ В ЧРЕЗВЫЧАЙНЫХ СИТУ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ЯЖЕСТИ ПОРА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4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┬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N │   Число   │   в том числе по степени тяжести пора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резвычайной ситуации│ст-│ пораженных├───────────┬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ро-├─────┬─────┤  крайне   │  тяжелые  │  средней  │  легк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│всего│в том│  тяжелые  │           │  тяжест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│</w:t>
      </w:r>
      <w:r>
        <w:rPr>
          <w:sz w:val="16"/>
          <w:szCs w:val="16"/>
        </w:rPr>
        <w:t>числе├─────┬─────┼─────┬─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│</w:t>
      </w:r>
      <w:r>
        <w:rPr>
          <w:sz w:val="16"/>
          <w:szCs w:val="16"/>
        </w:rPr>
        <w:t>детей│всего│в том│всего│в том│всего│в том│всего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│     │     │</w:t>
      </w:r>
      <w:r>
        <w:rPr>
          <w:sz w:val="16"/>
          <w:szCs w:val="16"/>
        </w:rPr>
        <w:t>числе│     │числе│     │числе│    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│     │     │</w:t>
      </w:r>
      <w:r>
        <w:rPr>
          <w:sz w:val="16"/>
          <w:szCs w:val="16"/>
        </w:rPr>
        <w:t>детей│     │детей│     │детей│     │де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 │ 2 │  3  │  4  │  5  │  6  │  7  │  8  │  9  │  10 │  11 │ 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СЕГО         │01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- из них: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генные - всего  │02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пассажирских  │03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ов и поездов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рополитена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ционные          │04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астрофы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автодорогах│05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водного       │06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ы и взрывы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возможным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ующим горением)│07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выбросом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выброса)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йно химически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х веществ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ХОВ)               │08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выбросом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выброса)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ктивных веществ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В)                 │09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с выбросом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грозой выброса)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х биологических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(ОБВ)        │10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системах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ния: на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етичес-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х,    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х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х, на очистных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х - всего  │11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на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х системах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│12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 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динамические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орывы плотин,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мб, шлюзов и т.д.) │13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запное обрушение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й, сооружений,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од                │14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техногенные ЧС│15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- всего    │16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геофизические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ения 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емлетрясения,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ржения вулканов) │17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геологические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ения (оползни,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валы, склоновой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ыв и т.д.)         │18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е 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еорологические и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лиогеофизические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ения (бури,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аганы, смерчи,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ежные лавины,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суха, цунами,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ие уровни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ы, наводнения и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      │19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 сильный     │   │  Х  │  Х  │  Х  │  Х  │  Х  │  Х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оз                │20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пожары     │21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иродные ЧС  │22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о-социальные   │23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торые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 и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зитарные болезни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:             │24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шечные инфекции    │25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холера│26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юшной тиф          │27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тиф А, В, С      │28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геллез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актериальная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зентерия)          │29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 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монеллезные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 │30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бактериальные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отравления   │31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филококковые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отравления   │32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тулизм             │33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ые зоонозы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ума, сибирская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зва, лептоспироз и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      │34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ккетсиозы (сыпной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ф, лихорадка Ку и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      │35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е инфекции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ьной нервной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(острый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омиелит,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шенство, клещевой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энцефалит,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менингит и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д.)                │36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е лихорадки,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ваемые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истоногими, и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е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еские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еморрагические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 и т.д.)    │37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гепатит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стрый гепатит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, В, С)             │38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ярия              │39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, вызванная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ом 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мунодефицита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а (ВИЧ)       │40 │  Х  │  Х  │  Х  │  Х  │  Х  │  Х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ипп                │41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е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ыми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ми,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аментами и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ими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ами           │42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ческое действие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 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имущественно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едицинского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я           │43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 неуточненные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фекты воздействия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их причин       │44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иолого-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ЧС        │45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е - всего   │46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 них:  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оризм            │47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дитизм, действия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ованных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ступных групп     │48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этнические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ликты            │49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оруженные          │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ликты            │50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совые беспорядки  │51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социальные ЧС │52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ЧС            │53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┴─────┴─────┴─────┴─────┴─────┴─────┴─────┴─────┴─────┴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АЯ ПОМОЩЬ ПОРАЖЕННЫМ В ЧРЕЗВЫЧАЙНЫХ СИТУ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5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┬─────────┬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N │Число    │    В том числе по видам медицинской помощи      │              Из числа пораженн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резвычайной  │ст-│пора-    ├─────────┬─────────┬─────────┬─────────┬─────────┼─────────┬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итуации    │ро-│женных,  │первая   │доврачеб-│первая   │квалифи- │специали-│Госпита- │Эвакуиро-│           Умерл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ки │которым  │медицинс-│ная      │врачебная│цирован- │зирован- │лизирова-│ваны     ├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</w:t>
      </w:r>
      <w:r>
        <w:rPr>
          <w:sz w:val="18"/>
          <w:szCs w:val="18"/>
        </w:rPr>
        <w:t>оказана  │кая      │         │         │ная      │ная      │ны       │         │до начала│ в ходе  │ в ЛП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</w:t>
      </w:r>
      <w:r>
        <w:rPr>
          <w:sz w:val="18"/>
          <w:szCs w:val="18"/>
        </w:rPr>
        <w:t>меди-    │         │         │         │         │         │         │         │эвакуации│эваку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</w:t>
      </w:r>
      <w:r>
        <w:rPr>
          <w:sz w:val="18"/>
          <w:szCs w:val="18"/>
        </w:rPr>
        <w:t>цинская  │         │         │         │         │         │         │         │из очага │ до ЛП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</w:t>
      </w:r>
      <w:r>
        <w:rPr>
          <w:sz w:val="18"/>
          <w:szCs w:val="18"/>
        </w:rPr>
        <w:t>помощь   │        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         │        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         │        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         │        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         │        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├────┬────┼────┬────┼────┬────┼────┬────┼────┬────┼────┬────┼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</w:t>
      </w:r>
      <w:r>
        <w:rPr>
          <w:sz w:val="18"/>
          <w:szCs w:val="18"/>
        </w:rPr>
        <w:t>все-│в   │все-│в   │все-│в   │все-│в   │все-│в   │все-│в   │все-│в   │все-│в   │все-│в   │все-│в   │все-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</w:t>
      </w:r>
      <w:r>
        <w:rPr>
          <w:sz w:val="18"/>
          <w:szCs w:val="18"/>
        </w:rPr>
        <w:t>го  │том │го  │том │го  │том │го  │том │го  │том │го  │том │го  │том │го  │том │го  │том │го  │том │го  │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    │</w:t>
      </w:r>
      <w:r>
        <w:rPr>
          <w:sz w:val="18"/>
          <w:szCs w:val="18"/>
        </w:rPr>
        <w:t>чис-│    │чис-│    │чис-│    │чис-│    │чис-│    │чис-│    │чис-│    │чис-│    │чис-│    │чис-│    │ч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    │</w:t>
      </w:r>
      <w:r>
        <w:rPr>
          <w:sz w:val="18"/>
          <w:szCs w:val="18"/>
        </w:rPr>
        <w:t>ле  │    │ле  │    │ле  │    │ле  │    │ле  │    │ле  │    │ле  │    │ле  │    │ле  │    │ле  │    │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    │</w:t>
      </w:r>
      <w:r>
        <w:rPr>
          <w:sz w:val="18"/>
          <w:szCs w:val="18"/>
        </w:rPr>
        <w:t>де- │    │де- │    │де- │    │де- │    │де- │    │де- │    │де- │    │де- │    │де- │    │де- │    │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│    │</w:t>
      </w:r>
      <w:r>
        <w:rPr>
          <w:sz w:val="18"/>
          <w:szCs w:val="18"/>
        </w:rPr>
        <w:t>тей │    │тей │    │тей │    │тей │    │тей │    │тей │    │тей │    │тей │    │тей │    │тей │    │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2│ 3  │ 4  │ 5  │ 6  │ 7  │ 8  │ 9  │ 10 │ 11 │ 12 │ 13 │ 14 │ 15 │ 16 │ 17 │ 18 │ 19 │ 20 │ 21 │ 22 │ 23 │ 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│01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генные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│02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сажирских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ездов и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ездов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рополитена  │03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иационные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ы     │04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на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дорогах    │05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водного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а     │06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ы и взрывы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 возможным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ующим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ением)      │07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ом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а)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мически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х веществ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АХОВ)         │08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ом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а)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активных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В)           │09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ом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оса)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х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ических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(ОБВ)  │10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на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х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знеобеспече-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: на элект-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энергетичес-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х, коммуналь-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х системах,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чистных со-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ужениях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│11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 на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х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│12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динамичес-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(прорывы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тин, дамб,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люзов и т.д.) │13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запное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ушение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й,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й,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од          │14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генные ЧС │15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е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│16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офизические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ения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емлетрясения,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вержения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улканов)      │17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ологические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ения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ползни,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валы,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лоновой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ыв и т.д.)   │18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еорологичес-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и 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лиогеофизи-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е явления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ури, ураганы,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рчи, снежные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вины, засуха,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унами, высокие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овни воды,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воднения и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│19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льный мороз  │20 │ Х  │ Х  │ Х  │ Х  │ Х  │ Х  │ Х  │ Х  │ Х  │ Х  │  Х │ Х  │ Х  │ Х  │ Х  │ Х  │ Х  │ Х  │ Х  │ Х  │ Х  │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е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ы         │21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е ЧС   │22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о-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│23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ом числе: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е и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арные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- всего│24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шечные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│25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ом числе: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лера         │26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юшной тиф    │27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тиф А, В, С│28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игеллез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актериальная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зентерия)    │29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льмонеллезные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│30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альные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ые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вления     │31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филококковые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ые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вления     │32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тулизм       │33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альные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оонозы (чума,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бирская язва,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птоспироз и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│34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иккетсиозы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ыпной тиф,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а Ку и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│35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е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альной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вной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(острый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омиелит,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шенство,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ещевой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цефалит,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ингит и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│36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е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и,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ваемые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истоногими,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вирусные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моррагические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и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еморрагичес-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лихорадки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т.д.)        │37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патит (острый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патит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, В, С)       │38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ярия        │39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ь,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званная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ом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мунодефицита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ловека (ВИЧ) │40 │ Х  │ Х  │ Х  │ Х  │ Х  │ Х  │ Х  │ Х  │ Х  │ Х  │  Х │ Х  │ Х  │ Х  │ Х  │ Х  │ Х  │ Х  │ Х  │ Х  │ Х  │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ипп          │41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вление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карственными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ми,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каментами и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ическими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ами     │42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ческое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е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имущественно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медицинского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начения     │43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и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уточненные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ффекты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действия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причин │44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о-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ЧС  │45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│46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оризм      │47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дитизм,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я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ованных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тупных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          │48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этнические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фликты      │49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оруженные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фликты      │50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овые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спорядки     │51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│  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ЧС  │52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ЧС      │53 │    │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РЕЗВЫЧАЙНЫХ СИТУАЦИЙ ПО ПРОДОЛЖИ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И ИХ МЕДИКО-СОЦИАЛЬНЫХ ПОСЛ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6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┬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ЧС   │ N │Число│         Из них по продолжитель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ст-│ ЧС  ├────┬────┬─────┬────┬─────┬─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ро-│всего│до 1│от 1│от 6 │от 1│от 6 │от 11│от 1│от 4│свы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ки │     │час.│до 5│до 24│до 5│до 10│до 30│до 3│до 6│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│    │</w:t>
      </w:r>
      <w:r>
        <w:rPr>
          <w:sz w:val="18"/>
          <w:szCs w:val="18"/>
        </w:rPr>
        <w:t>час.│час. │дней│дней │дней │мес.│мес.│ме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  │ 2 │  3  │  4 │  5 │  6  │  7 │  8  │  9  │  10│  11│ 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СЕГО         │01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- из них: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генные - всего  │02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пассажирских  │03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ездов и поездов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рополитена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иационные          │04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астрофы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на автодорогах│05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водного       │06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а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ы и взрывы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 возможным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ующим горением)│07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выбросом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выброса)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 химически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х веществ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АХОВ)               │08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выбросом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выброса)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активных веществ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В)                 │09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с выбросом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грозой выброса)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х биологических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(ОБВ)        │10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на системах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знеобеспечения: на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етичес-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х,    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х, на очистных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ях - всего  │11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 на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системах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    │12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и  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динамические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рывы плотин,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мб, шлюзов и т.д.) │13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запное обрушение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й, сооружений,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од                │14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техногенные ЧС│15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е - всего    │16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геофизические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ения 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емлетрясения,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вержения вулканов) │17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геологические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ения (оползни,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валы, склоновой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ыв и т.д.)         │18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е 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еорологические и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лиогеофизические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ения (бури,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аганы, смерчи,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ежные лавины,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суха, цунами,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окие уровни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, наводнения и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      │19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 сильный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з                │20 │  Х  │ Х  │ Х  │  Х  │ Х  │  Х  │  Х  │ Х  │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е пожары     │21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природные ЧС  │22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о-социальные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│23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ом числе: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е и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арные болезни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│24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шечные инфекции    │25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ом числе: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юшной тиф          │26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лера               │27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тиф А, В, С      │28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игеллез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актериальная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зентерия)          │29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льмонеллезные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и             │30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бактериальные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ые отравления   │31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филококковые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ые отравления   │32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тулизм             │33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ктериальные зоонозы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чума, сибирская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зва, лептоспироз и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      │34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иккетсиозы (сыпной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ф, лихорадка Ку и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      │35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е инфекции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альной нервной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(острый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омиелит,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шенство, клещевой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энцефалит,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менингит и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)                │36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е лихорадки,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ваемые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истоногими, и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е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моррагические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и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еморрагические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хорадки и т.д.)    │37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ный гепатит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стрый гепатит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, В, С)             │38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ярия              │39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ь, вызванная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русом 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мунодефицита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ловека (ВИЧ)       │40 │  Х  │ Х  │ Х  │  Х  │ Х  │  Х  │  Х  │ Х  │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ипп                │41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вление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карственными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ми,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каментами и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ическими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ами           │42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ческое действие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 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имущественно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медицинского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начения           │43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и неуточненные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ффекты воздействия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причин       │44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биолого-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ЧС        │45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- всего   │46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оризм            │47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дитизм, действия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ованных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тупных групп     │48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этнические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фликты            │49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оруженные          │  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фликты            │50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овые беспорядки  │51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социальные ЧС │52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┼────┼────┼─────┼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ЧС            │53 │     │    │    │     │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┴─────┴────┴────┴─────┴────┴─────┴─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 _________________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ИО)   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   _______________   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      (должность)         (ФИО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____________________  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11</Words>
  <Characters>134476</Characters>
  <CharactersWithSpaces>114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учреждения здравоохранения (медицинского формирования), принимавшего участие в ликвидации медико-санитарных последствий чрезвычайных ситуаций. Форма № 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