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5 No. 8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РАСЛЕВАЯ СТАТИСТИЧЕСКАЯ ОТЧЕТ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представление или нарушение сроков представления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ее искажение влечет ответственность, установл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ом Российской Федерации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рядка представления государственной статистиче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тчетности" от 13.05.92 No. 2761-1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"СВЕДЕНИЯ О ДЕЯТЕЛЬНОСТИ ВРАЧА (ОТДЕЛЕНИЯ, ЦЕНТР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Й ПРАКТИКИ (СЕМЕЙНОГО ВРАЧА)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_____________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ядок представления: │    Сроки     │       ФОРМА N 1-ВО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  общей    практики│              │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мейный         врач),│              │  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,      отделение,│              │ 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общей   (семейной)│              │      от 17.01.2005 N 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ебной практик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й районной│   5 числа    │      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ородской)   больнице│  следующего  │   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ай(гор)здравотделу) │ за отчет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районна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больниц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й отчет по  району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отчет      кажд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домственног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управления│в установ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    │ные последн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       края,│сро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    автоном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;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управле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       края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    автоном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         и│в установ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здравсоцразвития   │ные последн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(годовой│сро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одный отчет)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349"/>
        <w:gridCol w:w="1215"/>
        <w:gridCol w:w="1485"/>
        <w:gridCol w:w="1351"/>
        <w:gridCol w:w="1350"/>
        <w:gridCol w:w="1349"/>
        <w:gridCol w:w="1079"/>
      </w:tblGrid>
      <w:tr>
        <w:trPr>
          <w:trHeight w:val="240" w:hRule="atLeast"/>
          <w:cantSplit w:val="true"/>
        </w:trPr>
        <w:tc>
          <w:tcPr>
            <w:tcW w:w="12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: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Д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Штаты учреждения на конец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75"/>
        <w:gridCol w:w="1079"/>
        <w:gridCol w:w="1081"/>
        <w:gridCol w:w="675"/>
        <w:gridCol w:w="1079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чреждения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лжносте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й     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х сестер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ы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.</w:t>
              <w:br/>
              <w:t>лиц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.</w:t>
              <w:br/>
              <w:t>лица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ое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 индивидуальной трудовой</w:t>
              <w:br/>
              <w:t xml:space="preserve">деятельност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ые практи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Прикрепившийся контин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┬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я   │ N  │Численность прикрепленного населения по возрастному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│стр.│                   составу (чел.)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├────────────────────────┬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│          </w:t>
      </w:r>
      <w:r>
        <w:rPr/>
        <w:t>дети          │          взрослые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                ├─────────────┬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                │</w:t>
      </w:r>
      <w:r>
        <w:rPr/>
        <w:t>трудоспособ- │нетрудоспо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                │</w:t>
      </w:r>
      <w:r>
        <w:rPr/>
        <w:t>ного возраста│собного воз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                    │             │</w:t>
      </w:r>
      <w:r>
        <w:rPr/>
        <w:t>раста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├────┬─────┬──────┬──────┼──────┬──────┼──────┬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</w:t>
      </w:r>
      <w:r>
        <w:rPr/>
        <w:t>до 1│2 - 6│7 - 14│ 15 - │ муж. │ жен. │ муж. │ жен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</w:t>
      </w:r>
      <w:r>
        <w:rPr/>
        <w:t>года│ лет │ лет  │17 лет│ 18 - │ 18 - │ 60 и │ 55 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│    │     │      │      │</w:t>
      </w:r>
      <w:r>
        <w:rPr/>
        <w:t>59 лет│54 лет│старше│старш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┼────┼─────┼──────┼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 2 │  3 │  5  │   6  │   7  │   8  │   9  │  10  │  11  │ 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┼────┼─────┼──────┼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│ 01 │    │     │ 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┼────┼─────┼──────┼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ющее  │ 02 │  x │  x  │   x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┼────┼─────┼──────┼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аботающее│ 03 │    │     │ 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┴────┴─────┴──────┴──────┴──────┴──────┴─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Состояние здоровья и   результаты   лечения   прикрепи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ин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┬────────────┬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крепленное   │ N  │Состоит под │    Нуждались в лечении     │   Из числа нуждающих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еление     │стр.│диспансерным│на начало отчетного периода │  получили лечение (чел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озрастному  │    │наблюдением │           (чел.)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аву      │    │   (чел.)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├─────┬──────┼────┬─────┬─────┬─────┬─────┼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</w:t>
      </w:r>
      <w:r>
        <w:rPr/>
        <w:t>всего│в т.ч.│ам- │ста- │спе- │ дн. │сан.-│ам- │ста- │спе- │ дн. │сан.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│</w:t>
      </w:r>
      <w:r>
        <w:rPr/>
        <w:t>взяты │бул.│цион.│циал.│стац.│кур. │бул.│цион.│циал.│стац.│ку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│</w:t>
      </w:r>
      <w:r>
        <w:rPr/>
        <w:t>в отч.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│     │ </w:t>
      </w:r>
      <w:r>
        <w:rPr/>
        <w:t>пер.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 2 │  3  │   4  │  5 │  6  │  7  │  8  │  9  │ 10 │  11 │  12 │  13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│ 01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             │ 02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 года         │   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6 лет         │ 03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- 14 лет        │ 04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- 17 лет       │ 05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е          │   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способный    │   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        м │ 06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ж │ 07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рудоспособный  │   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        м │ 08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┼─────┼─────┼─────┼─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ж │ 09 │     │      │    │     │     │     │ 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┴─────┴──────┴────┴─────┴─────┴─────┴─────┴────┴─────┴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дол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┬───────────────────────────────┬──────────┬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крепленное   │ N  │ Число проведенных мероприятий │Число лиц,│В т.ч. │Выход на ин-│Число ум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еление     │стр.│            (ед.)              │которым   │направ-│валидность  │ших (чел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озрастному  │    ├──────┬─────┬──────┬─────┬─────┤оказана   │лено в │(чел.)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аву      │    │приви-│ана- │иссле-│про- │кон- │скорая    │стацио-├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</w:t>
      </w:r>
      <w:r>
        <w:rPr/>
        <w:t>вок   │лизов│дова- │цедур│суль-│мед. по-  │нар    │всего│в т.ч.│всего│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 │     │</w:t>
      </w:r>
      <w:r>
        <w:rPr/>
        <w:t>ний   │     │таций│мощь при  │       │     │в отч.│     │на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 │     │      │     │     │</w:t>
      </w:r>
      <w:r>
        <w:rPr/>
        <w:t>выездах   │       │     │ пер. │     │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 2 │  15  │  16 │  17  │  18 │ 19  │    20    │   21  │  22 │  23  │  24 │ 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│ 01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             │   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 года         │ 02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6 лет         │ 03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- 14 лет        │ 04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- 17 лет       │ 05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е          │   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способный    │   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        м │ 06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ж │ 07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рудоспособный  │   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        м │ 08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─┼─────┼──────┼─────┼─────┼─────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ж │ 09 │      │     │      │     │     │     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┴──────┴─────┴──────┴─────┴─────┴──────────┴───────┴─────┴──────┴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Медицинская помощь,   оказанная   врачами    общей   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ыми врач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По поводу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лассы болезней      │ N  │                Число посещений (ед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 МКБ-10)        │стр.├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  </w:t>
      </w:r>
      <w:r>
        <w:rPr/>
        <w:t>дети           │          взросл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├────┬─────┬──────┬──────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до 1│2 - 6│7 - 14│15 - 17│трудоспособ- │нетрудос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года│ лет │ лет  │  лет  │ного возраста│собного 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             │</w:t>
      </w:r>
      <w:r>
        <w:rPr/>
        <w:t>рас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├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</w:t>
      </w:r>
      <w:r>
        <w:rPr/>
        <w:t>всего│в т.ч. │всего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     │</w:t>
      </w:r>
      <w:r>
        <w:rPr/>
        <w:t>на дому│     │на д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│  2 │  3 │  4  │   5  │   6   │  7  │   8   │  9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│ 01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торые инфекционные и│ 02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зитарные болезни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образования         │ 03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эндокринной│ 04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,    расстройства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ния,       нарушения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мена веществ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крови       и│ 05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етворных тканей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ческие расстройства│ 06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нервной системы │ 07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глаза           │ 08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уха             │ 09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    системы│ 10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ообращения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органов дыхания │ 11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    органов│ 12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арения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томатологические│ 13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костно-мышечной│ 14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мочеполовой│ 15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кожи и подкожной│ 16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тчатки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ожденные  аномалии   и│ 17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ки развития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ы и отравления     │ 18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┴─────┴──────┴───────┴─────┴───────┴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1) По поводу профилактики (патрон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лассы болезней      │ N  │                Число посещений (ед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 МКБ-10)        │стр.├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  </w:t>
      </w:r>
      <w:r>
        <w:rPr/>
        <w:t>дети           │          взросл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├────┬─────┬──────┬──────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до 1│2 - 6│7 - 14│15 - 17│трудоспособ- │нетрудос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года│ лет │ лет  │  лет  │ного возраста│собного 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             │</w:t>
      </w:r>
      <w:r>
        <w:rPr/>
        <w:t>рас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├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</w:t>
      </w:r>
      <w:r>
        <w:rPr/>
        <w:t>всего│в т.ч. │всего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     │</w:t>
      </w:r>
      <w:r>
        <w:rPr/>
        <w:t>на дому│     │на д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│  2 │  3 │  4  │   5  │   6   │  7  │   8   │  9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│ 01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торые инфекционные и│ 02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зитарные болезни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образования         │ 03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эндокринной│ 04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,    расстройства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ния,       нарушения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мена веществ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крови       и│ 05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етворных тканей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ческие расстройства│ 06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нервной системы │ 07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глаза           │ 08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уха             │ 09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    системы│ 10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ообращения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органов дыхания │ 11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    органов│ 12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арения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стоматологические│ 13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костно-мышечной│ 14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мочеполовой│ 15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кожи и подкожной│ 16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тчатки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ожденные  аномалии   и│ 17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ки развития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ы и отравления     │ 18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┴─────┴──────┴───────┴─────┴───────┴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2) Оперативные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лассы болезней     │ N  │                 Число операций (ед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 МКБ-10)       │стр.├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  </w:t>
      </w:r>
      <w:r>
        <w:rPr/>
        <w:t>дети           │          взросл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├────┬─────┬──────┬──────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до 1│2 - 6│7 - 14│15 - 17│трудоспособ- │нетрудос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года│ лет │ лет  │  лет  │ный возраст  │собный во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             │</w:t>
      </w:r>
      <w:r>
        <w:rPr/>
        <w:t>рас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├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</w:t>
      </w:r>
      <w:r>
        <w:rPr/>
        <w:t>всего│в т.ч. │всего│в т.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│     │      │       │     │</w:t>
      </w:r>
      <w:r>
        <w:rPr/>
        <w:t>на дому│     │на д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│  2 │  3 │  4  │   5  │   6   │  7  │   8   │  9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│ 01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торые инфекционные и│ 02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зитарные болезни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образования         │ 03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эндокринной│ 04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,    расстройства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ния,       нарушения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мена веществ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крови       и│ 05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етворных тканей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ческие расстройства│ 06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нервной системы │ 07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глаза           │ 08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уха             │ 09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    системы│ 10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ообращения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органов дыхания │ 11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    органов│ 12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еварения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              т.ч.│ 13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матологические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костно-мышечной│ 14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мочеполовой│ 15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кожи и подкожной│ 16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тчатки      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ожденные  аномалии   и│ 17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ки развития         │   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┼─────┼─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ы и отравления     │ 18 │    │     │ 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┴─────┴──────┴───────┴─────┴───────┴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Деятельность медицинской сестры врача общей практики (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┬────────────┬────────────────────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крепленное   │ N  │Число посе- │Из общего числа посещений по│Число проце-│Число занятий (ед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еление     │стр.│щений (ед.) │         поводу (ед.)       │дур (ед.)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озрастному  │    ├─────┬──────┼─────┬──────┬────────┬──────┼─────┬──────┼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аву      │    │всего│в т.ч.│забо-│в т.ч.│профи-  │в т.ч.│всего│в т.ч.│по    │в шко-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│</w:t>
      </w:r>
      <w:r>
        <w:rPr/>
        <w:t>на до-│лева-│на до-│лактики,│на до-│     │на до-│обуче-│лах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│</w:t>
      </w:r>
      <w:r>
        <w:rPr/>
        <w:t>му    │ний  │му    │патрона-│му    │     │му    │нию   │здо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│      │     │      │</w:t>
      </w:r>
      <w:r>
        <w:rPr/>
        <w:t>жа, реа-│      │     │      │      │ровь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│      │     │      │</w:t>
      </w:r>
      <w:r>
        <w:rPr/>
        <w:t>билита-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│     │      │     │      │</w:t>
      </w:r>
      <w:r>
        <w:rPr/>
        <w:t>ции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 2 │  3  │   4  │  5  │   6  │    7   │   8  │  9  │  10  │  11  │ 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│ 01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             │ 02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 года         │   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- 6 лет         │ 03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- 14 лет        │ 04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- 17 лет       │ 05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е          │   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способный    │   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        м │ 06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ж │ 07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рудоспособный  │   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        м │ 08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──┼──────┼─────┼──────┼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ж │ 09 │     │      │     │      │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┴─────┴──────┴─────┴──────┴────────┴──────┴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 общей практики (семейного врач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отделением, кабинетом, центром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бной практики (семейной практик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едицинской сестры врача общей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ого врача), заведующего отдел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етом, центром общей врачебной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ой практики)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0</Words>
  <Characters>33303</Characters>
  <CharactersWithSpaces>28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врача (отделения, центра) общей практики (семейного врача). Форма № 1-В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