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7, утвержденная Приказом Росстата от 20.02.2009 N 3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акже статьей 3 Закона Российской Федерации от 13.05.92 N 2761-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"О персональных данных" обработка персональных данных осуществ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ля статистических целей при условии обязательного обезлич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СВЕДЕНИЯ О ДЕЗИНФЕКЦИОННОЙ ДЕЯТЕЛЬ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доставляют:         │      Сроки      │  │     Форма N 2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</w:t>
      </w:r>
      <w:r>
        <w:rPr>
          <w:sz w:val="18"/>
          <w:szCs w:val="18"/>
        </w:rPr>
        <w:t>предоставления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             │ 20 января после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е предприниматели,│    отчетного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деятельность по │     периода     │    от 20.02.2009 N 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ю дезинфекционных,    │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зинсекционных и              │  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ратизационных работ (кроме   │  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 на сельскохозяйственных  │  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ах):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ГУЗ "Центр гигиены и      │  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эпидемиологии" в субъекте  │                 │ 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      │    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ГУЗ "Центр гигиены и          │ 25 января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пидемиологии" в субъекте      │ 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:          │ 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управлению Роспотребнадзора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субъекту Российской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ГУЗ "Федеральный центр гигиены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эпидемиологии по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лезнодорожному транспорту":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Управлению Роспотребнадзора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железнодорожному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ранспорту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Роспотребнадзора по │ 25 января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м Российской Федерации,│ 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е по железнодорожному │ 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у: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ГУЗ ФЦГиЭ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потребнадзора;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управления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дравоохранения субъекта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ГУЗ ФЦГиЭ Роспотребнадзора    │ 20 март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 в целом по России и в    │ 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езе субъектов Российской   │ 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: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потребнадзору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Линия отрыва (для отчетности, пред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2160"/>
        <w:gridCol w:w="364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 </w:t>
              <w:br/>
              <w:t xml:space="preserve">по ОКПО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 </w:t>
              <w:br/>
              <w:t>деятельности по</w:t>
              <w:br/>
              <w:t xml:space="preserve">ОКВЭД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5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1. ПРОФИЛАКТИЧЕСКАЯ ДЕЗИНФЕК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Код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000)                                       тысяча квадратных метров - 0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ид дезинфекции       │   N    │                  Обработан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строки ├──────────┬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 │  </w:t>
      </w:r>
      <w:r>
        <w:rPr>
          <w:sz w:val="18"/>
          <w:szCs w:val="18"/>
        </w:rPr>
        <w:t>число   │  физическая     │  оператив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 │ </w:t>
      </w:r>
      <w:r>
        <w:rPr>
          <w:sz w:val="18"/>
          <w:szCs w:val="18"/>
        </w:rPr>
        <w:t>объектов │площадь, тыс. м2,│площадь, тыс. м2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 │          │  </w:t>
      </w:r>
      <w:r>
        <w:rPr>
          <w:sz w:val="18"/>
          <w:szCs w:val="18"/>
        </w:rPr>
        <w:t>объем тыс. м3  │  объем тыс. м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 2    │    3     │        4        │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я по дезинфекции,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и,       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ведомственными    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потребнадзору, всего     │   01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:   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мещения                  │   02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нспорт, перевозящий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ые продукты           │   03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сбора и     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сороудаления             │   04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вентиляции и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диционирования          │   05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я по дезинфекции,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ные коммерческими и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ммерческими      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и и      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ми      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ями, всего    │   06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том числе:  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мещения                  │   07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нспорт, перевозящий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ые продукты           │   08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сбора и     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сороудаления             │   09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вентиляции и       │     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диционирования          │   10   │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┴──────────┴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100)    Мероприятия,    выполненные    организациями,   подведом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потребнадзору:  санитарная  обработка  людей с профилактической целью 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амерная обработка вещей с профилактической целью 02 ________ тонн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200)   Мероприятия,    выполненные    коммерческими   и   некоммер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ми  и  индивидуальными  предпринимателями:  санитарная об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юдей с профилактической целью 01 _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амерная обработка вещей с профилактической целью 02 ________ тонн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аздел 2. МЕРОПРИЯТИЯ ПО ДЕЗИНСЕК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Код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000)                                       тысяча квадратных метров - 0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┬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Группа членистоногих      │   N    │       Обработано в помещениях       │ в том числе, засел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</w:t>
      </w:r>
      <w:r>
        <w:rPr>
          <w:sz w:val="18"/>
          <w:szCs w:val="18"/>
        </w:rPr>
        <w:t>строки │                                     │    членистоноги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 ├──────────┬───────────┬──────────────┼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 │  </w:t>
      </w:r>
      <w:r>
        <w:rPr>
          <w:sz w:val="18"/>
          <w:szCs w:val="18"/>
        </w:rPr>
        <w:t>Число   │Физическая │ Оперативная  │   Число   │Физиче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 │ </w:t>
      </w:r>
      <w:r>
        <w:rPr>
          <w:sz w:val="18"/>
          <w:szCs w:val="18"/>
        </w:rPr>
        <w:t>объектов │ площадь,  │   площадь,   │ объектов  │ площад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 │          │  </w:t>
      </w:r>
      <w:r>
        <w:rPr>
          <w:sz w:val="18"/>
          <w:szCs w:val="18"/>
        </w:rPr>
        <w:t>тыс. м2  │   тыс. м2    │           │  тыс. м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  │    3     │     4     │      5       │     6 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я по дезинсекции, 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ные организациями,  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ведомственными           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потребнадзору, всего        │   01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:          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хи окрыленные               │   02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раканы                      │   03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опы                         │   04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лохи                         │   05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ары                        │   06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бытовые членистоногие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муравьи, жуки, моль, клещи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машней пыли, гамазовые   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ещи)                        │   07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я по дезинсекции, 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ные коммерческими и 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ммерческими организациями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индивидуальными           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ями, всего       │   08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:          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хи окрыленные               │   09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раканы                      │   10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опы                         │   11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лохи                         │   12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ары                        │   13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┼────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бытовые членистоногие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муравьи, жуки, моль, клещи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машней пыли, гамазовые      │     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ещи)                        │   14   │          │    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─┴──────────┴───────────┴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00) Обработано  (организациями,  подведомственными  Роспотребнадзору)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етом  кратности:  надворных  установок  против  личинок  мух  01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диниц, других мест выплода мух 02 ________ тыс. м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крытых  территорий:  иксодовые  клещи  всего:  03 _________ га, в 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,  в  детских  оздоровительных  учреждениях  04  ________ га, в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ах  отдыха  05  ________  га;  личинки комаров 06 _________ га, гнус 0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га, блохи 08 ________ га, другие членистоногие 09 __________ га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00)  Обработано  (коммерческими   и   некоммерческими   организациями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ыми  предпринимателями) с учетом кратности: надворных установ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тив личинок мух 01 _________ единиц, других мест выплода мух 02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ыс. м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крытых  территорий: иксодовые клещи всего 03 _________ га, том числ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детских  оздоровительных  учреждениях  04  ________  га, в других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дыха  05 _______  га;  личинки комаров 06 _________ га, гнус 07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а, блохи 08 ________ га, другие членистоногие 09 ___________ г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аздел 3. МЕРОПРИЯТИЯ ПО ДЕРАТ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Код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3000)                                       тысяча квадратных метров - 0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┬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Категория объектов        │   N    │  Обработано в населенных пунктах  │ в том числе, засел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</w:t>
      </w:r>
      <w:r>
        <w:rPr>
          <w:sz w:val="18"/>
          <w:szCs w:val="18"/>
        </w:rPr>
        <w:t>строк  │                                   │       грызун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├─────────┬───────────┬─────────────┼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│  </w:t>
      </w:r>
      <w:r>
        <w:rPr>
          <w:sz w:val="18"/>
          <w:szCs w:val="18"/>
        </w:rPr>
        <w:t>число  │физическая │ оперативная │  число  │ физическ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│</w:t>
      </w:r>
      <w:r>
        <w:rPr>
          <w:sz w:val="18"/>
          <w:szCs w:val="18"/>
        </w:rPr>
        <w:t>объектов │ площадь,  │  площадь,   │объектов │  площад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│         │  </w:t>
      </w:r>
      <w:r>
        <w:rPr>
          <w:sz w:val="18"/>
          <w:szCs w:val="18"/>
        </w:rPr>
        <w:t>тыс. м2  │   тыс. м2   │         │   тыс. м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  │    3    │     4     │      5      │    6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ратизация, выполненная         │     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и, подведомственными │     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потребнадзору, всего          │   01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:               │     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чебные и оздоровительные      │   02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тские образовательные         │   03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ые                         │   04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илые                           │   05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ратизация, выполненная         │     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ерческими и некоммерческими  │     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и и индивидуальными  │     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ями, всего         │   06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:               │     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чебные и оздоровительные      │   07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тские образовательные         │   08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ые                         │   09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┼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илые                           │   10   │         │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┴─────────┴───────────┴───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3100)  Обработано  от  грызунов открытых  территорий  с  учетом  кра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рганизациями, подведомственными Роспотребнадзору) 01 _______ г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 в природных очагах инфекций 02 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работано   от   грызунов   открытых  территорий  с  учетом  кра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коммерческими    и   некоммерческими   организациями   и   индивиду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ями) 03 _______ г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 в природных очагах инфекций 04 _________ г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3200)  Средняя численность грызунов на  заселенных  объектах  в  пересче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1000 м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административных центрах субъектов Российской Федерации: весной крыс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 _______, мыши 02 _______, осенью крысы 03 _______, мыши 04 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 портовом  городе:  весной  крысы 05 _______, мыши 06 _______, осен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ысы 07 _______, мыши 08 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ельских поселениях: весной крысы 09 _______, мыши 10 _______, осен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ысы 11 _______, мыши 12 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4. ЗАКЛЮЧИТЕЛЬНАЯ ДЕЗИНФЕКЦИЯ В ОЧАГ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ИНФЕКЦИОННЫХ ЗАБОЛЕВА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4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┬──────────┬─────────┬─────────────┬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Заболевания         │  N   │Поступило │ из них  │  Подлежало  │ из них  │  Результаты обследований с примене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троки│  заявок  │выполнено│  камерной   │выполнено│          лабораторных метод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│         │ </w:t>
      </w:r>
      <w:r>
        <w:rPr>
          <w:sz w:val="18"/>
          <w:szCs w:val="18"/>
        </w:rPr>
        <w:t>дезинфекции │         ├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│         │             │         │        </w:t>
      </w:r>
      <w:r>
        <w:rPr>
          <w:sz w:val="18"/>
          <w:szCs w:val="18"/>
        </w:rPr>
        <w:t>по         │    по санитарн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│         │             │         │</w:t>
      </w:r>
      <w:r>
        <w:rPr>
          <w:sz w:val="18"/>
          <w:szCs w:val="18"/>
        </w:rPr>
        <w:t>микробиологическим │     химически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│         │             │         │    </w:t>
      </w:r>
      <w:r>
        <w:rPr>
          <w:sz w:val="18"/>
          <w:szCs w:val="18"/>
        </w:rPr>
        <w:t>показателям    │     показателя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│         │             │         ├────────┬──────────┼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│         │             │         │</w:t>
      </w:r>
      <w:r>
        <w:rPr>
          <w:sz w:val="18"/>
          <w:szCs w:val="18"/>
        </w:rPr>
        <w:t>Число   │из них    │Число   │из н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│         │             │         │</w:t>
      </w:r>
      <w:r>
        <w:rPr>
          <w:sz w:val="18"/>
          <w:szCs w:val="18"/>
        </w:rPr>
        <w:t>исследо-│не отвеча-│иссле-  │не отвеча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│         │             │         │</w:t>
      </w:r>
      <w:r>
        <w:rPr>
          <w:sz w:val="18"/>
          <w:szCs w:val="18"/>
        </w:rPr>
        <w:t>ванных  │ют гигие- │дованных│гигиени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│         │             │         │</w:t>
      </w:r>
      <w:r>
        <w:rPr>
          <w:sz w:val="18"/>
          <w:szCs w:val="18"/>
        </w:rPr>
        <w:t>проб    │ническим  │проб    │ким норм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│         │             │         │        │</w:t>
      </w:r>
      <w:r>
        <w:rPr>
          <w:sz w:val="18"/>
          <w:szCs w:val="18"/>
        </w:rPr>
        <w:t>нормативам│        │тив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2   │    3     │    4    │      5      │    6    │   7    │    8     │   9    │ 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│  01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:          │    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юшной тиф                │  02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атифы A, B, C           │  03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актериальная дизентерия,  │    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нтериты, гастроэнтериты,  │    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литы                     │  04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русные гепатиты A и E    │  05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льмонеллезы              │  06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уберкулез                 │  07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фтерия                   │  08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пидемический сыпной тиф   │  09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дикулез платяной         │  10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ибковые заболевания      │  11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есотка                    │  12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┼─────────┼─────────────┼─────────┼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                │  13  │          │         │             │         │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┴──────────┴─────────┴─────────────┴─────────┴────────┴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4100)   Санитарная   обработка   людей   при   проведении   заклю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зинфекции в очагах инфекционных заболеваний 01 ________ человек; камер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работка вещей из очагов инфекционных заболеваний 02 ________ тон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4200)  Из  числа  выполненных   заявок   на   заключительную   дезинфек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ведено  организациями:  01 _______ дезинфекционными станциями; 02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льными  государственными  унитарными  предприятиями  дезинфек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иля;  03 ___________ центрами  гигиены  и  эпидемиологии;  04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ечебно-профилактическими   учреждениями;   05 ___________ коммерческими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коммерческими организациями дезинфекционного профиля; 06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дицинским персоналом детских и подростковых организаций; 07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еление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5. НАДЗОР ЗА ПРОВЕДЕНИЕМ ТЕКУЩЕЙ ДЕЗИНФЕК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5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─────────┬────────────┬────────────┬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бъекты        │   N  │ Подлежало  │  Проведено │    в том   │      Микробиологические показатели      │    Санитарн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строки│обследованию│обследований│   числе с  │                                         │    химическ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</w:t>
      </w:r>
      <w:r>
        <w:rPr>
          <w:sz w:val="18"/>
          <w:szCs w:val="18"/>
        </w:rPr>
        <w:t>(состоит на │            │ применением│                                         │    показате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</w:t>
      </w:r>
      <w:r>
        <w:rPr>
          <w:sz w:val="18"/>
          <w:szCs w:val="18"/>
        </w:rPr>
        <w:t>учете)   │            │лабораторных├─────────────────────┬───────────────────┼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      │            │   </w:t>
      </w:r>
      <w:r>
        <w:rPr>
          <w:sz w:val="18"/>
          <w:szCs w:val="18"/>
        </w:rPr>
        <w:t>методов  │     поверхности     │       воздух      │Число    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   │            │</w:t>
      </w:r>
      <w:r>
        <w:rPr>
          <w:sz w:val="18"/>
          <w:szCs w:val="18"/>
        </w:rPr>
        <w:t>исследований├─────────┬───────────┼────────┬──────────┤исследо-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   │            │            │</w:t>
      </w:r>
      <w:r>
        <w:rPr>
          <w:sz w:val="18"/>
          <w:szCs w:val="18"/>
        </w:rPr>
        <w:t>Число    │из них не  │Число   │из них не │ванных   │отвеча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   │            │            │</w:t>
      </w:r>
      <w:r>
        <w:rPr>
          <w:sz w:val="18"/>
          <w:szCs w:val="18"/>
        </w:rPr>
        <w:t>иссле-   │отвечают   │исследо-│отвечают  │проб     │гигие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   │            │            │</w:t>
      </w:r>
      <w:r>
        <w:rPr>
          <w:sz w:val="18"/>
          <w:szCs w:val="18"/>
        </w:rPr>
        <w:t>дованных │гигиени-   │ванных  │гигиени-  │         │ческ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   │            │            │</w:t>
      </w:r>
      <w:r>
        <w:rPr>
          <w:sz w:val="18"/>
          <w:szCs w:val="18"/>
        </w:rPr>
        <w:t>проб     │ческим     │проб    │ческим    │         │норма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      │            │            │         │</w:t>
      </w:r>
      <w:r>
        <w:rPr>
          <w:sz w:val="18"/>
          <w:szCs w:val="18"/>
        </w:rPr>
        <w:t>нормативам │        │нормативам│         │в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───┼────────────┼────────────┼─────────┼──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 2  │     3      │      4     │      5     │    6    │     7     │   8    │     9    │   10  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───┼────────────┼────────────┼─────────┼──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чебно-        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ческие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и    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   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ческой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ы - всего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ов надзора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      │  01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───┼────────────┼────────────┼─────────┼──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дильные дома и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дильные отделения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перинатальных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нтрах             │  02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───┼────────────┼────────────┼─────────┼──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ирургические 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ьницы и    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деления           │  03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───┼────────────┼────────────┼─────────┼──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фекционные  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ьницы      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отделения         │  04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───┼────────────┼────────────┼─────────┼──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е больницы и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деления           │  05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───┼────────────┼────────────┼─────────┼──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чаги на дому         │  06  │            │            │            │         │           │   x    │     x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──────┼────────────┼────────────┼─────────┼──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чаги в детских и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ростковых          │      │            │            │            │         │  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х          │  07  │            │            │            │         │           │   x    │     x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─────────┴────────────┴────────────┴─────────┴───────────┴────────┴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6. НАДЗОР ЗА КАЧЕСТВОМ ПРЕДСТЕРИЛИЗ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ОЧИСТКИ И СТЕРИЛ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6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─┬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бъекты контроля       │   N    │   Контроль качества предстерилизационной   │ Микробиологическ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</w:t>
      </w:r>
      <w:r>
        <w:rPr>
          <w:sz w:val="18"/>
          <w:szCs w:val="18"/>
        </w:rPr>
        <w:t>строки │  очистки изделий медицинского назначения   │      контрол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├─────────────────────┬──────────────────────┤    </w:t>
      </w:r>
      <w:r>
        <w:rPr>
          <w:sz w:val="18"/>
          <w:szCs w:val="18"/>
        </w:rPr>
        <w:t>стериль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</w:t>
      </w:r>
      <w:r>
        <w:rPr>
          <w:sz w:val="18"/>
          <w:szCs w:val="18"/>
        </w:rPr>
        <w:t>на наличие крови   │      на наличие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                   │    </w:t>
      </w:r>
      <w:r>
        <w:rPr>
          <w:sz w:val="18"/>
          <w:szCs w:val="18"/>
        </w:rPr>
        <w:t>моющих средств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├─────────┬───────────┼──────────┬───────────┼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</w:t>
      </w:r>
      <w:r>
        <w:rPr>
          <w:sz w:val="18"/>
          <w:szCs w:val="18"/>
        </w:rPr>
        <w:t>Число    │из них не  │Число     │из них не  │Число    │из них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</w:t>
      </w:r>
      <w:r>
        <w:rPr>
          <w:sz w:val="18"/>
          <w:szCs w:val="18"/>
        </w:rPr>
        <w:t>исследо- │отвечают   │исследо-  │отвечают   │исследо- │отвечаю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</w:t>
      </w:r>
      <w:r>
        <w:rPr>
          <w:sz w:val="18"/>
          <w:szCs w:val="18"/>
        </w:rPr>
        <w:t>ванных   │гигиени-   │ванных    │гигиени-   │ванных   │гигиен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</w:t>
      </w:r>
      <w:r>
        <w:rPr>
          <w:sz w:val="18"/>
          <w:szCs w:val="18"/>
        </w:rPr>
        <w:t>проб     │ческим     │проб      │ческим     │проб     │ческ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         │</w:t>
      </w:r>
      <w:r>
        <w:rPr>
          <w:sz w:val="18"/>
          <w:szCs w:val="18"/>
        </w:rPr>
        <w:t>нормативам │          │нормативам │         │норматив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┼───────────┼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 2    │    3    │     4     │    5     │     6     │    7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┼───────────┼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 медицинского          │     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начения в лечебно-         │     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ческих учреждениях  │     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         │   01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┼───────────┼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    │     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родильных домах,           │     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ильных отделениях и       │     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натальных центрах        │   02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┼───────────┼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хирургических больницах и  │     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ениях                   │   03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┼───────────┼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стоматологических          │     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иклиниках и отделениях    │   04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┼───────────┼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детских больницах,         │     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ениях и поликлиниках    │   05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─┼───────────┼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лабораториях               │   06   │         │           │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──┴─────────┴───────────┴──────────┴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аздел 7. КОНТРОЛЬ РАБОТЫ СТЕРИЛИЗАТОРОВ И ДЕЗИНФЕКЦИОННЫХ КА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 ПОРЯДКЕ НАДЗОР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7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┬────────┬───────────┬───────────┬────────────────────┬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ъекты контроля     │   N    │Всего      │  из них   │   с применением    │    с применением    │    с примен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</w:t>
      </w:r>
      <w:r>
        <w:rPr>
          <w:sz w:val="18"/>
          <w:szCs w:val="18"/>
        </w:rPr>
        <w:t>строки │подлежат   │обследовано│     химических     │    биологических    │     максималь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│</w:t>
      </w:r>
      <w:r>
        <w:rPr>
          <w:sz w:val="18"/>
          <w:szCs w:val="18"/>
        </w:rPr>
        <w:t>обследо-   │           │    индикаторов     │     индикаторов     │     термометр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│</w:t>
      </w:r>
      <w:r>
        <w:rPr>
          <w:sz w:val="18"/>
          <w:szCs w:val="18"/>
        </w:rPr>
        <w:t>ванию      │           ├────────┬───────────┼──────────┬──────────┼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│           │           │</w:t>
      </w:r>
      <w:r>
        <w:rPr>
          <w:sz w:val="18"/>
          <w:szCs w:val="18"/>
        </w:rPr>
        <w:t>Число   │из них не  │Число     │из них не │Число     │из них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│           │           │</w:t>
      </w:r>
      <w:r>
        <w:rPr>
          <w:sz w:val="18"/>
          <w:szCs w:val="18"/>
        </w:rPr>
        <w:t>иссле-  │отвечают   │иссле-    │отвечают  │исследо-  │отвечаю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│           │           │</w:t>
      </w:r>
      <w:r>
        <w:rPr>
          <w:sz w:val="18"/>
          <w:szCs w:val="18"/>
        </w:rPr>
        <w:t>дованных│гигиени-   │дованных  │гигиени-  │ванных    │гигиен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│           │           │</w:t>
      </w:r>
      <w:r>
        <w:rPr>
          <w:sz w:val="18"/>
          <w:szCs w:val="18"/>
        </w:rPr>
        <w:t>проб    │ческим     │проб      │ческим    │проб      │ческ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│           │           │        │</w:t>
      </w:r>
      <w:r>
        <w:rPr>
          <w:sz w:val="18"/>
          <w:szCs w:val="18"/>
        </w:rPr>
        <w:t>нормативам │          │нормативам│          │норматив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────┼───────────┼────────┼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│   2    │     3     │     4     │   5    │     6     │    7     │    8     │    9  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────┼───────────┼────────┼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рилизаторы - всего    │   01   │           │           │        │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────┼───────────┼────────┼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:       │        │           │           │        │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овые                 │   02   │           │           │        │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────┼───────────┼────────┼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душные               │   03   │           │           │        │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────┼───────────┼────────┼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азовые                 │   04   │           │           │        │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────┼───────────┼────────┼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азменные              │   05   │           │           │        │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────┼───────────┼────────┼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ракрасные            │   06   │           │           │        │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────┼───────────┼────────┼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меры - всего           │   07   │           │           │   x    │     x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┼───────────┼───────────┼────────┼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            │        │           │           │   x    │     x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оформалиновые        │   08   │           │           │        │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┴────────┴───────────┴───────────┴────────┴───────────┴──────────┴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здел 8. ОБСЛЕДОВАНИЯ НА ПЕДИКУЛЕЗ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8000)                                           Код по ОКЕИ: единица - 642</w:t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1216"/>
        <w:gridCol w:w="944"/>
        <w:gridCol w:w="1890"/>
        <w:gridCol w:w="946"/>
        <w:gridCol w:w="1890"/>
        <w:gridCol w:w="1215"/>
        <w:gridCol w:w="1754"/>
        <w:gridCol w:w="1216"/>
        <w:gridCol w:w="1888"/>
      </w:tblGrid>
      <w:tr>
        <w:trPr>
          <w:trHeight w:val="24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 на    </w:t>
              <w:br/>
              <w:t xml:space="preserve">педикулез      </w:t>
              <w:br/>
              <w:t xml:space="preserve">(число осмотров)  </w:t>
            </w:r>
          </w:p>
        </w:tc>
        <w:tc>
          <w:tcPr>
            <w:tcW w:w="8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лучаев заражения педикулезом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ным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яным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етей до   </w:t>
              <w:br/>
              <w:t xml:space="preserve">17 ле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етей до   </w:t>
              <w:br/>
              <w:t xml:space="preserve">17 ле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етей до  </w:t>
              <w:br/>
              <w:t xml:space="preserve">17 ле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етей до   </w:t>
              <w:br/>
              <w:t xml:space="preserve">17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лактические   </w:t>
              <w:br/>
              <w:t xml:space="preserve">учреждения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                </w:t>
              <w:br/>
              <w:t xml:space="preserve">Роспотребнадзор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ые пропускники,    </w:t>
              <w:br/>
              <w:t xml:space="preserve">проводящие обработку       </w:t>
              <w:br/>
              <w:t xml:space="preserve">лиц без определенного      </w:t>
              <w:br/>
              <w:t xml:space="preserve">места жительст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8100)  Обеспеченность  санпропускниками:  01 __________ всего 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анпропускник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 02 _______ в лечебно-профилактических учреждениях; 03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организациях, подведомственных Роспотребнадзору; 04 ____________ в проч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х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9. ОБЕСПЕЧЕННОСТЬ ДЕЗИНФЕКЦИОННЫМИ КАМЕРА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9000)                                           Код по ОКЕИ: единица - 642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14"/>
        <w:gridCol w:w="2026"/>
        <w:gridCol w:w="1349"/>
        <w:gridCol w:w="2026"/>
        <w:gridCol w:w="1889"/>
        <w:gridCol w:w="2026"/>
        <w:gridCol w:w="1753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</w:t>
              <w:br/>
              <w:t xml:space="preserve">оснащению     </w:t>
              <w:br/>
              <w:t xml:space="preserve">дезинфекцион- </w:t>
              <w:br/>
              <w:t xml:space="preserve">ными камерам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оснащено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езинфекционных    </w:t>
              <w:br/>
              <w:t xml:space="preserve">камер       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годно к работе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ых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вижных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ых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вижных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лактические   </w:t>
              <w:br/>
              <w:t xml:space="preserve">учреждения, их             </w:t>
              <w:br/>
              <w:t xml:space="preserve">подразделения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,               </w:t>
              <w:br/>
              <w:t xml:space="preserve">подведомственные           </w:t>
              <w:br/>
              <w:t xml:space="preserve">Роспотребнадзору (их       </w:t>
              <w:br/>
              <w:t xml:space="preserve">филиалы и отделы)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других         </w:t>
              <w:br/>
              <w:t xml:space="preserve">ведомств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е и             </w:t>
              <w:br/>
              <w:t xml:space="preserve">некоммерческие организации </w:t>
              <w:br/>
              <w:t xml:space="preserve">дезинфекционного профил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10. ОСНАЩЕННОСТЬ ЦЕНТРАЛИЗ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СТЕРИЛИЗАЦИОННЫМИ ОТДЕЛЕНИЯ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0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┬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чебно-профилактические  │   N    │ Подлежит  │ из них  │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учреждения         │ строки │ оснащению │оснащено │ оборудова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│           │         │</w:t>
      </w:r>
      <w:r>
        <w:rPr>
          <w:sz w:val="18"/>
          <w:szCs w:val="18"/>
        </w:rPr>
        <w:t>по норматив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  2    │     3     │    4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│   01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 │     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ильные дома,           │     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ильные отделения и     │     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натальные центры      │   02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ирургические больницы и  │     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ения                 │   03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онные больницы и   │     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ения                 │   04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нции переливания       │     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ови                     │   05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нции скорой            │     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ой помощи        │   06   │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──┴──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11. СЕТЬ ДЕЗИНФЕКЦИОННЫХ ОРГАНИЗАЦИЙ И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ОДРАЗДЕЛЕНИЙ ДЕЗИНФЕКЦИОННОГО ПРОФИЛ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1000)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организовано  </w:t>
              <w:br/>
              <w:t xml:space="preserve">в отчетном   </w:t>
              <w:br/>
              <w:t xml:space="preserve">году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государственные          </w:t>
              <w:br/>
              <w:t xml:space="preserve">унитарные предприятия                </w:t>
              <w:br/>
              <w:t xml:space="preserve">дезинфекционного профил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унитарные            </w:t>
              <w:br/>
              <w:t xml:space="preserve">предприятия дезинфекционного профиля </w:t>
              <w:br/>
              <w:t xml:space="preserve">субъектов Российской Федераци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унитарные            </w:t>
              <w:br/>
              <w:t xml:space="preserve">предприятия дезинфекционного профиля </w:t>
              <w:br/>
              <w:t xml:space="preserve">муниципальные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зинфекционные станции (центры),    </w:t>
              <w:br/>
              <w:t xml:space="preserve">в том числе станции профилактической </w:t>
              <w:br/>
              <w:t xml:space="preserve">дезинфекции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подразделения в составе  </w:t>
              <w:br/>
              <w:t xml:space="preserve">ФГУЗ "Центр гигиены и эпидемиологии" </w:t>
              <w:br/>
              <w:t xml:space="preserve">в субъектах Российской Федерации и   </w:t>
              <w:br/>
              <w:t xml:space="preserve">на железнодорожном транспорте,       </w:t>
              <w:br/>
              <w:t xml:space="preserve">выполняющие очаговую дезинфекцию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подразделения в составе  </w:t>
              <w:br/>
              <w:t xml:space="preserve">ФГУЗ "Центр гигиены и эпидемиологии" </w:t>
              <w:br/>
              <w:t xml:space="preserve">в субъектах Российской Федерации и   </w:t>
              <w:br/>
              <w:t xml:space="preserve">на железнодорожном транспорте,       </w:t>
              <w:br/>
              <w:t xml:space="preserve">выполняющие услуги по                </w:t>
              <w:br/>
              <w:t xml:space="preserve">профилактической дезинфекции,        </w:t>
              <w:br/>
              <w:t xml:space="preserve">дезинсекции, дератизаци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ктурные подразделения в составе  </w:t>
              <w:br/>
              <w:t xml:space="preserve">ФГУЗ "Центр гигиены и эпидемиологии" </w:t>
              <w:br/>
              <w:t xml:space="preserve">в субъектах Российской Федерации и   </w:t>
              <w:br/>
              <w:t xml:space="preserve">на железнодорожном транспорте,       </w:t>
              <w:br/>
              <w:t xml:space="preserve">выполняющие очаговую дезинфекцию и   </w:t>
              <w:br/>
              <w:t xml:space="preserve">услуги по профилактической           </w:t>
              <w:br/>
              <w:t>дезинфекции, дезинсекции, дерат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е и некоммерческие        </w:t>
              <w:br/>
              <w:t xml:space="preserve">организации и индивидуальные         </w:t>
              <w:br/>
              <w:t xml:space="preserve">предприниматели по оказанию услуг по </w:t>
              <w:br/>
              <w:t xml:space="preserve">профилактической дезинфекции,        </w:t>
              <w:br/>
              <w:t xml:space="preserve">дезинсекции, дератизаци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аздел 12. ПЕРСОНАЛ, ЗАНИМАЮЩИЙСЯ ДЕЗИНФЕКЦИОННОЙ ДЕЯТЕЛЬНОСТЬ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2000)                           Код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┬─────────────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лжности в организациях    │   N    │        Число должностей        │               Число физических лиц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структурных подразделениях  │ строки ├────────────────┬───────────────┼────┬────┬─────┬────────┬─────┬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 │   </w:t>
      </w:r>
      <w:r>
        <w:rPr>
          <w:sz w:val="18"/>
          <w:szCs w:val="18"/>
        </w:rPr>
        <w:t>бюджетные    │ внебюджетные  │на  │вне │на   │на граж-│Всего│из них   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 │                │               │</w:t>
      </w:r>
      <w:r>
        <w:rPr>
          <w:sz w:val="18"/>
          <w:szCs w:val="18"/>
        </w:rPr>
        <w:t>бюд-│бюд-│сроч-│данско- │     │имеют     │прош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 ├───────┬────────┼──────┬────────┤</w:t>
      </w:r>
      <w:r>
        <w:rPr>
          <w:sz w:val="18"/>
          <w:szCs w:val="18"/>
        </w:rPr>
        <w:t>жете│жета│ном  │правовом│     │усовершен-│усоверш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 │  </w:t>
      </w:r>
      <w:r>
        <w:rPr>
          <w:sz w:val="18"/>
          <w:szCs w:val="18"/>
        </w:rPr>
        <w:t>по   │занятые │  по  │занятые │    │    │дого-│договоре│     │ствование │ств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 │ </w:t>
      </w:r>
      <w:r>
        <w:rPr>
          <w:sz w:val="18"/>
          <w:szCs w:val="18"/>
        </w:rPr>
        <w:t>штату │        │штату │        │    │    │воре │        │     │дезинфек- │за после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 │       │        │      │        │    │    │     │        │     │</w:t>
      </w:r>
      <w:r>
        <w:rPr>
          <w:sz w:val="18"/>
          <w:szCs w:val="18"/>
        </w:rPr>
        <w:t>ционного  │ние 5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 │       │        │      │        │    │    │     │        │     │</w:t>
      </w:r>
      <w:r>
        <w:rPr>
          <w:sz w:val="18"/>
          <w:szCs w:val="18"/>
        </w:rPr>
        <w:t>профил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  │   3   │   4    │  5   │   6    │  7 │  8 │  9  │   10   │ 11  │    12    │ 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персонала организаций,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ведомственных           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потребнадзору, выполняющего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зинфекционные мероприятия,   │   01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ачи-дезинфектологи         │   02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ачи-эпидемиологи           │   03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ачи-бактериологи и     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ачи-лаборанты              │   04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специалисты с высшим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зованием                 │   05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ощники врача-         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пидемиолога, медицинские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стры                       │   06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структоры-дезинфекторы     │   07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зинфекторы, медицинские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зинфекторы                 │   08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льдшеры-лаборанты и    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аборанты                    │   09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ой персонал, выполняющий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зинфекционные мероприятия  │   10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специалистов управлений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потребнадзора,          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х надзор в сфере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зинфекционной деятельности   │   11   │       │        │  x   │   x    │    │  x │  x  │    x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персонала в коммерческих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некоммерческих организациях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ключая индивидуальных    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й),         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яющего дезинфекционные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я, в том числе:      │   12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ачи                        │   13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ой персонал с        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дицинским или специальным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полнительным образованием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зинфекционного профиля     │   14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┼────────┼──────┼────────┼────┼────┼─────┼──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сонал без специального    │     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зования                  │   15   │       │        │      │        │    │    │     │  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─┴───────┴────────┴──────┴────────┴────┴────┴─────┴────────┴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Линия отрыва (для отчетности, пред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ндивидуальным предпринимателе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тистической информации 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олномоченное 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тистическую 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ни юридического  лица  или 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ни              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ьскую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ез   образования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)                             ______________ 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должность)       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 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4</Words>
  <Characters>58405</Characters>
  <CharactersWithSpaces>49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ая служба государственной статистик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зинфекционной деятельности. Форма №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