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ВЕДЕНИЯ О ДИАГНОСТИЧЕСКИХ ИССЛЕДОВАНИЯХ СЕЛЬСКОХОЗЯЙ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ЖИВОТНЫХ, ДВИЖЕНИИ ДИАГНОСТИКУМОВ ПО ПЛАНУ МОНИТОРИНГ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за ____ квартал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4-ве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   межрайонные,    зональ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лаборатории,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отделы: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теринарным лабораториям  субъектов│  на 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лаборатории  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межоблас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 лаборатор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ональные), референтные центры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 Центральная  научно-методическая│ до 1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  Центральная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  России    (Департамент│  на 30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,    Россельхознадзор     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 отчете   -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810"/>
        <w:gridCol w:w="1351"/>
        <w:gridCol w:w="1214"/>
        <w:gridCol w:w="1080"/>
        <w:gridCol w:w="1216"/>
        <w:gridCol w:w="945"/>
        <w:gridCol w:w="675"/>
        <w:gridCol w:w="674"/>
        <w:gridCol w:w="1351"/>
        <w:gridCol w:w="188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ых и </w:t>
              <w:br/>
              <w:t xml:space="preserve">наименование  </w:t>
              <w:br/>
              <w:t xml:space="preserve">болезн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на </w:t>
              <w:br/>
              <w:t xml:space="preserve">1 число    </w:t>
              <w:br/>
              <w:t xml:space="preserve">отчетного   </w:t>
              <w:br/>
              <w:t xml:space="preserve">периода    </w:t>
              <w:br/>
              <w:t xml:space="preserve">(тыс. гол.)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 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сследований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>диагностикума</w:t>
              <w:br/>
              <w:t xml:space="preserve">доз/наборо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- </w:t>
              <w:br/>
              <w:t xml:space="preserve">щий      </w:t>
              <w:br/>
              <w:t xml:space="preserve">иссле-   </w:t>
              <w:br/>
              <w:t xml:space="preserve">дованию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/  </w:t>
              <w:br/>
              <w:t>произво-</w:t>
              <w:br/>
              <w:t xml:space="preserve">дител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 xml:space="preserve">доз/   </w:t>
              <w:br/>
              <w:t>наборов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    </w:t>
              <w:br/>
              <w:t xml:space="preserve">(доз/наборов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отчетного</w:t>
              <w:br/>
              <w:t xml:space="preserve">года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прочих</w:t>
              <w:br/>
              <w:t>источ-</w:t>
              <w:br/>
              <w:t xml:space="preserve">ник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С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щур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шенст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уцелле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 Ауес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ерио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. ринотрахеит</w:t>
              <w:br/>
              <w:t xml:space="preserve">КРС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1&gt;         </w:t>
              <w:br/>
              <w:t xml:space="preserve">наимен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цы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щур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шенст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уцелле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п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ерио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1&gt;         </w:t>
              <w:br/>
              <w:t xml:space="preserve">наимен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ьи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щур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шенст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. Ауес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ма свин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ерио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1&gt;         </w:t>
              <w:br/>
              <w:t xml:space="preserve">наимен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шади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шенств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п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лошад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 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а по видам  </w:t>
              <w:br/>
              <w:t xml:space="preserve">(куры, утки,    </w:t>
              <w:br/>
              <w:t>страусы и т.д.)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. Ньюкас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птиц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1&gt;         </w:t>
              <w:br/>
              <w:t xml:space="preserve">наимен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лики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ррагич.     </w:t>
              <w:br/>
              <w:t>болезнь крол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соматоз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1&gt;         </w:t>
              <w:br/>
              <w:t xml:space="preserve">наимен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    </w:t>
              <w:br/>
              <w:t xml:space="preserve">животных (козы, </w:t>
              <w:br/>
              <w:t xml:space="preserve">олени, норки и  </w:t>
              <w:br/>
              <w:t xml:space="preserve">т.д.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&lt;1&gt; -  далее  форма  заполняется по   каждому  наиме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ей, на которые проводились лабораторные и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4</Characters>
  <CharactersWithSpaces>5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иагностических исследованиях сельскохозяйственных животных, движении диагностикумов по плану мониторинга. Форма № 4-ВЕТ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