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3.03.2011 N 16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11 г. N 16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четная форма N 030-Д/эс/09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диспансеризации преб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тационарных учреждениях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ходящихся в трудной жизненной сит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   Сроки представ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ие организации, проводившие       │  Ежемесячно до 5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изацию пребывающих в стационарных     │  месяца, следующего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детей-сирот и детей, находящихся в │  отчетным периодом,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ной жизненной ситуации:                    │итогам года до 15 янва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ргану исполнительной власти субъект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в сфере здравоохранения.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 исполнительной власти субъекта       │ Ежемесячно до 20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в сфере здравоохранения:  │  месяца, следующего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</w:t>
      </w:r>
      <w:r>
        <w:rPr/>
        <w:t>отчетным период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инздравсоцразвития России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Число  прошедших диспансеризацию детей-сирот и детей, находя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ной  жизненной ситуации, пребывающих в стационарных учреждениях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,  образования  и  социальной защиты (далее - дети-сир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челове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руктура выявленной патолог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┬─────┬────────┬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 │  Код по │Всего│Удельный│Из числа│Удельный│Расхож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заболеваний   │  МКБ-10 │заре-│вес за- │зарегис-│вес за- │ние диаг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(по классам и │         │гист-│регист- │триро-  │болева- │нозов (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отдельным   │         │риро-│рирован-│ванных  │ний (из │об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нозологиям)  │         │вано │ных за- │заболе- │числа   │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</w:t>
      </w:r>
      <w:r>
        <w:rPr/>
        <w:t>забо-│болева- │ваний   │впервые │зареги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</w:t>
      </w:r>
      <w:r>
        <w:rPr/>
        <w:t>ле-  │ний     │выявлено│выявлен-│рир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</w:t>
      </w:r>
      <w:r>
        <w:rPr/>
        <w:t>ваний│        │впервые │ных)    │заболе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   │        │</w:t>
      </w:r>
      <w:r>
        <w:rPr/>
        <w:t>(из     │        │ний) до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   │        │</w:t>
      </w:r>
      <w:r>
        <w:rPr/>
        <w:t>графы 4)│        │после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   │        │        │        │</w:t>
      </w:r>
      <w:r>
        <w:rPr/>
        <w:t>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   │        │        │        │</w:t>
      </w:r>
      <w:r>
        <w:rPr/>
        <w:t>диспанс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   │        │        │        │</w:t>
      </w:r>
      <w:r>
        <w:rPr/>
        <w:t>риз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   │        │        │        │</w:t>
      </w:r>
      <w:r>
        <w:rPr/>
        <w:t>(из граф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│     │        │        │        │</w:t>
      </w:r>
      <w:r>
        <w:rPr/>
        <w:t>4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  │    3    │  4  │   5    │   6    │  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екоторые      │A00 - B9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фекционные и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азитарные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болевания,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уберкулез,    │A15 - A1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Ч, СПИД      │A20 - B24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овообразования│C00 - D48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Болезни крови и│D50 - D8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оветворных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ов и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дельные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ушения,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влекающие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ные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ханизмы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Болезни        │E00 - E90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докринной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,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ройства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тания и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ушения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мена веществ,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харный диабет│E10 - E14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сихические    │F00 - F9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ройства и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ройства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ведения,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мственная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сталость     │F70 - F7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Болезни нервной│G00 - G98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,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ребральный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алич и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е 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алитические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ндромы       │G80 - G83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Болезни глаза и│H00 - H5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   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даточного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ппарата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Болезни уха и  │H60 - H95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цевидного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ростка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Болезни системы│I00 - I9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овообращения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Болезни органов│J00 - J9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ыхания,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стма, 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стматический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тус         │J45 - J46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Болезни органов│K00 - K93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щеварения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Болезни кожи и │L00 - L9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кожной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летчатки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Болезни костно-│M00 - M9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ышечной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 и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единительной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кани  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Болезни        │N00 - N9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чеполовой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Отдельные      │P00 - P96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ояния,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никающие в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натальном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оде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Врожденные     │Q00 - Q9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омалии,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вития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рвной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,       │Q00 - Q07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овообращения,│Q20 - Q28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стно-мышечной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        │Q65 - Q79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Травмы,        │S00 - T98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равления и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которые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е 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ледствия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действия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шних причин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Прочие 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Итого          │         │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┴─────────┴─────┴────────┴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з числа прошедших диспансеризацию детей-сир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1350"/>
        <w:gridCol w:w="1216"/>
        <w:gridCol w:w="1484"/>
        <w:gridCol w:w="1486"/>
        <w:gridCol w:w="1350"/>
        <w:gridCol w:w="1078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ы лечебно-оздоровительные и реабилитационные мероприятия     </w:t>
              <w:br/>
              <w:t xml:space="preserve">в связи с заболеванием (человек)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с- </w:t>
              <w:br/>
              <w:t>ловиях</w:t>
              <w:br/>
              <w:t xml:space="preserve">дома  </w:t>
              <w:br/>
              <w:t>ребен-</w:t>
              <w:br/>
              <w:t xml:space="preserve">к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-  </w:t>
              <w:br/>
              <w:t>разова-</w:t>
              <w:br/>
              <w:t>тельном</w:t>
              <w:br/>
              <w:t xml:space="preserve">учреж- </w:t>
              <w:br/>
              <w:t xml:space="preserve">ден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реж- </w:t>
              <w:br/>
              <w:t>дении со-</w:t>
              <w:br/>
              <w:t xml:space="preserve">циальной </w:t>
              <w:br/>
              <w:t xml:space="preserve">защит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мбу- </w:t>
              <w:br/>
              <w:t>латорно-</w:t>
              <w:br/>
              <w:t>поликли-</w:t>
              <w:br/>
              <w:t>нической</w:t>
              <w:br/>
              <w:t xml:space="preserve">сет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ацио- </w:t>
              <w:br/>
              <w:t>наре муни-</w:t>
              <w:br/>
              <w:t>ципального</w:t>
              <w:br/>
              <w:t xml:space="preserve">уровн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ацио- </w:t>
              <w:br/>
              <w:t>наре субъ-</w:t>
              <w:br/>
              <w:t xml:space="preserve">екта Рос- </w:t>
              <w:br/>
              <w:t xml:space="preserve">сийской   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ацио-</w:t>
              <w:br/>
              <w:t xml:space="preserve">наре фе- </w:t>
              <w:br/>
              <w:t>дерально-</w:t>
              <w:br/>
              <w:t>го уровн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ана-</w:t>
              <w:br/>
              <w:t xml:space="preserve">тории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1350"/>
        <w:gridCol w:w="1216"/>
        <w:gridCol w:w="1484"/>
        <w:gridCol w:w="1486"/>
        <w:gridCol w:w="1350"/>
        <w:gridCol w:w="1078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по дальнейшему лечению (человек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с- </w:t>
              <w:br/>
              <w:t>ловиях</w:t>
              <w:br/>
              <w:t xml:space="preserve">дома  </w:t>
              <w:br/>
              <w:t>ребен-</w:t>
              <w:br/>
              <w:t xml:space="preserve">к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-  </w:t>
              <w:br/>
              <w:t>разова-</w:t>
              <w:br/>
              <w:t>тельном</w:t>
              <w:br/>
              <w:t xml:space="preserve">учреж- </w:t>
              <w:br/>
              <w:t xml:space="preserve">ден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реж- </w:t>
              <w:br/>
              <w:t>дении со-</w:t>
              <w:br/>
              <w:t xml:space="preserve">циальной </w:t>
              <w:br/>
              <w:t xml:space="preserve">защит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мбу- </w:t>
              <w:br/>
              <w:t>латорно-</w:t>
              <w:br/>
              <w:t>поликли-</w:t>
              <w:br/>
              <w:t>нической</w:t>
              <w:br/>
              <w:t xml:space="preserve">сет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ацио- </w:t>
              <w:br/>
              <w:t>наре муни-</w:t>
              <w:br/>
              <w:t>ципального</w:t>
              <w:br/>
              <w:t xml:space="preserve">уровн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ацио- </w:t>
              <w:br/>
              <w:t>наре субъ-</w:t>
              <w:br/>
              <w:t xml:space="preserve">екта Рос- </w:t>
              <w:br/>
              <w:t xml:space="preserve">сийской   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ацио-</w:t>
              <w:br/>
              <w:t xml:space="preserve">наре фе- </w:t>
              <w:br/>
              <w:t>дерально-</w:t>
              <w:br/>
              <w:t>го уровн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ана-</w:t>
              <w:br/>
              <w:t xml:space="preserve">тории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сокотехнологичная медицинская помощ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рекомендована (по итогам настоящей диспансеризации): 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 детям-сирот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казана (по итогам диспансеризации предыдущего года) 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 детям-сиро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Рекомендуется  дополнительное  обследование  (из  числа  про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изацию детей-сирот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1350"/>
        <w:gridCol w:w="2025"/>
        <w:gridCol w:w="1351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ются в дополнительном обследовании (человек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человек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т  </w:t>
              <w:br/>
              <w:t>общего числа</w:t>
              <w:br/>
              <w:t xml:space="preserve">прошедших   </w:t>
              <w:br/>
              <w:t xml:space="preserve">диспансери- </w:t>
              <w:br/>
              <w:t>зацию детей-</w:t>
              <w:br/>
              <w:t xml:space="preserve">сирот (%)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ровне субъекта   </w:t>
              <w:br/>
              <w:t xml:space="preserve">Российской Федерации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федеральном уровне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человек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т    </w:t>
              <w:br/>
              <w:t xml:space="preserve">общего числа  </w:t>
              <w:br/>
              <w:t>прошедших дис-</w:t>
              <w:br/>
              <w:t xml:space="preserve">пансеризацию  </w:t>
              <w:br/>
              <w:t xml:space="preserve">детей-сирот   </w:t>
              <w:br/>
              <w:t xml:space="preserve">(%)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человек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т   </w:t>
              <w:br/>
              <w:t xml:space="preserve">общего числа  </w:t>
              <w:br/>
              <w:t xml:space="preserve">прошедших   </w:t>
              <w:br/>
              <w:t>диспансеризацию</w:t>
              <w:br/>
              <w:t>детей-сирот (%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Число   детей-инвалидов   из   числа   прошедших   диспансе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-сир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945"/>
        <w:gridCol w:w="944"/>
        <w:gridCol w:w="946"/>
        <w:gridCol w:w="945"/>
        <w:gridCol w:w="675"/>
        <w:gridCol w:w="945"/>
        <w:gridCol w:w="810"/>
        <w:gridCol w:w="1080"/>
        <w:gridCol w:w="943"/>
      </w:tblGrid>
      <w:tr>
        <w:trPr>
          <w:trHeight w:val="240" w:hRule="atLeast"/>
          <w:cantSplit w:val="true"/>
        </w:trPr>
        <w:tc>
          <w:tcPr>
            <w:tcW w:w="101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ность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а до проведения </w:t>
              <w:br/>
              <w:t xml:space="preserve">настоящей диспансеризации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а </w:t>
              <w:br/>
              <w:t xml:space="preserve">впервые   </w:t>
              <w:br/>
              <w:t xml:space="preserve">за отчетный </w:t>
              <w:br/>
              <w:t xml:space="preserve">период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де- </w:t>
              <w:br/>
              <w:t>тей-</w:t>
              <w:br/>
              <w:t>инва</w:t>
              <w:br/>
              <w:t xml:space="preserve">ли- </w:t>
              <w:br/>
              <w:t xml:space="preserve">дов </w:t>
              <w:br/>
              <w:t>(че-</w:t>
              <w:br/>
              <w:t xml:space="preserve">ло- </w:t>
              <w:br/>
              <w:t>век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  </w:t>
              <w:br/>
              <w:t xml:space="preserve">инва- </w:t>
              <w:br/>
              <w:t xml:space="preserve">лидов </w:t>
              <w:br/>
              <w:t>от об-</w:t>
              <w:br/>
              <w:t xml:space="preserve">щего  </w:t>
              <w:br/>
              <w:t xml:space="preserve">числа </w:t>
              <w:br/>
              <w:t>осмот-</w:t>
              <w:br/>
              <w:t>ренных</w:t>
              <w:br/>
              <w:t>детей-</w:t>
              <w:br/>
              <w:t xml:space="preserve">сирот </w:t>
              <w:br/>
              <w:t xml:space="preserve">(%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ус-</w:t>
              <w:br/>
              <w:t>лови-</w:t>
              <w:br/>
              <w:t xml:space="preserve">ях   </w:t>
              <w:br/>
              <w:t xml:space="preserve">дома </w:t>
              <w:br/>
              <w:t xml:space="preserve">ре-  </w:t>
              <w:br/>
              <w:t>бен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бра-</w:t>
              <w:br/>
              <w:t xml:space="preserve">зова-  </w:t>
              <w:br/>
              <w:t>тельном</w:t>
              <w:br/>
              <w:t xml:space="preserve">учреж- </w:t>
              <w:br/>
              <w:t xml:space="preserve">дении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- </w:t>
              <w:br/>
              <w:t>режде-</w:t>
              <w:br/>
              <w:t xml:space="preserve">нии   </w:t>
              <w:br/>
              <w:t xml:space="preserve">соци- </w:t>
              <w:br/>
              <w:t>альной</w:t>
              <w:br/>
              <w:t>защиты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рождения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ная</w:t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  </w:t>
              <w:br/>
              <w:t>от об-</w:t>
              <w:br/>
              <w:t xml:space="preserve">щего  </w:t>
              <w:br/>
              <w:t xml:space="preserve">числа </w:t>
              <w:br/>
              <w:t xml:space="preserve">про-  </w:t>
              <w:br/>
              <w:t>шедших</w:t>
              <w:br/>
              <w:t xml:space="preserve">дис-  </w:t>
              <w:br/>
              <w:t>пансе-</w:t>
              <w:br/>
              <w:t xml:space="preserve">риза- </w:t>
              <w:br/>
              <w:t xml:space="preserve">цию   </w:t>
              <w:br/>
              <w:t>детей-</w:t>
              <w:br/>
              <w:t xml:space="preserve">сирот </w:t>
              <w:br/>
              <w:t xml:space="preserve">(%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  </w:t>
              <w:br/>
              <w:t>от об-</w:t>
              <w:br/>
              <w:t xml:space="preserve">щего  </w:t>
              <w:br/>
              <w:t xml:space="preserve">числа </w:t>
              <w:br/>
              <w:t xml:space="preserve">про-  </w:t>
              <w:br/>
              <w:t>шедших</w:t>
              <w:br/>
              <w:t xml:space="preserve">дис-  </w:t>
              <w:br/>
              <w:t>пансе-</w:t>
              <w:br/>
              <w:t xml:space="preserve">риза- </w:t>
              <w:br/>
              <w:t xml:space="preserve">цию   </w:t>
              <w:br/>
              <w:t>детей-</w:t>
              <w:br/>
              <w:t xml:space="preserve">сирот </w:t>
              <w:br/>
              <w:t xml:space="preserve">(%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  </w:t>
              <w:br/>
              <w:t>от об-</w:t>
              <w:br/>
              <w:t xml:space="preserve">щего  </w:t>
              <w:br/>
              <w:t xml:space="preserve">числа </w:t>
              <w:br/>
              <w:t xml:space="preserve">про-  </w:t>
              <w:br/>
              <w:t>шедших</w:t>
              <w:br/>
              <w:t xml:space="preserve">дис-  </w:t>
              <w:br/>
              <w:t>пансе-</w:t>
              <w:br/>
              <w:t xml:space="preserve">риза- </w:t>
              <w:br/>
              <w:t xml:space="preserve">цию   </w:t>
              <w:br/>
              <w:t>детей-</w:t>
              <w:br/>
              <w:t xml:space="preserve">сирот </w:t>
              <w:br/>
              <w:t xml:space="preserve">(%)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 Выполнение    индивидуальных    программ    реабилитации    (ИП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-инвалид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216"/>
        <w:gridCol w:w="945"/>
        <w:gridCol w:w="1080"/>
        <w:gridCol w:w="1080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</w:t>
              <w:br/>
              <w:t xml:space="preserve">ИПР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Р выполнена </w:t>
              <w:br/>
              <w:t xml:space="preserve">полностью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Р выполнена </w:t>
              <w:br/>
              <w:t xml:space="preserve">частично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Р начата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Р не     </w:t>
              <w:br/>
              <w:t xml:space="preserve">выполнена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(человек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 xml:space="preserve">от наз- </w:t>
              <w:br/>
              <w:t xml:space="preserve">начен-  </w:t>
              <w:br/>
              <w:t xml:space="preserve">ного    </w:t>
              <w:br/>
              <w:t xml:space="preserve">(%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>от наз-</w:t>
              <w:br/>
              <w:t xml:space="preserve">начен- </w:t>
              <w:br/>
              <w:t xml:space="preserve">ного   </w:t>
              <w:br/>
              <w:t xml:space="preserve">(%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(чело- </w:t>
              <w:br/>
              <w:t xml:space="preserve">век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>от наз-</w:t>
              <w:br/>
              <w:t xml:space="preserve">начен- </w:t>
              <w:br/>
              <w:t xml:space="preserve">ного   </w:t>
              <w:br/>
              <w:t xml:space="preserve">(%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(чело- </w:t>
              <w:br/>
              <w:t xml:space="preserve">век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>от наз-</w:t>
              <w:br/>
              <w:t xml:space="preserve">начен- </w:t>
              <w:br/>
              <w:t xml:space="preserve">ного   </w:t>
              <w:br/>
              <w:t xml:space="preserve">(%)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Поименный список детей-инвалидов с невыполненной ИПР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349"/>
        <w:gridCol w:w="486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смотра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и адрес    </w:t>
              <w:br/>
              <w:t xml:space="preserve">стационарного учреждения      </w:t>
              <w:br/>
              <w:t xml:space="preserve">постоянного пребывания ребен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хват профилактическими прививками детей-сир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621"/>
        <w:gridCol w:w="1619"/>
        <w:gridCol w:w="1890"/>
        <w:gridCol w:w="1756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ивито по   </w:t>
              <w:br/>
              <w:t xml:space="preserve">календарному плану  </w:t>
              <w:br/>
              <w:t xml:space="preserve">(человек)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ивиты по     </w:t>
              <w:br/>
              <w:t xml:space="preserve">медицинским показаниям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ивиты по другим   </w:t>
              <w:br/>
              <w:t xml:space="preserve">причинам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стью </w:t>
              <w:br/>
              <w:t xml:space="preserve">(человек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чно  </w:t>
              <w:br/>
              <w:t xml:space="preserve">(человек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стью  </w:t>
              <w:br/>
              <w:t xml:space="preserve">(человек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чно  </w:t>
              <w:br/>
              <w:t xml:space="preserve">(человек)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спределение детей-сирот по группам здоровь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810"/>
        <w:gridCol w:w="676"/>
        <w:gridCol w:w="810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человек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т общего числа прошедших      </w:t>
              <w:br/>
              <w:t xml:space="preserve">диспансеризацию детей-сирот (%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контактного телефона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2</Words>
  <Characters>16530</Characters>
  <CharactersWithSpaces>14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диспансеризации пребывающих в стационарных учреждениях детей-сирот и детей, находящихся в трудной жизненной ситуации. Отчетная форма N 030-Д/эс/09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