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ВЕДЕНИЯ О ДОБЫЧЕ ДИКИХ КОПЫТНЫХ ОХОТНИЧЬИХ ЖИВОТНЫХ И МЕДВЕД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</w:t>
      </w:r>
      <w:r>
        <w:rPr/>
        <w:t>В СЕЗОНЕ ОХОТ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4-ДКЖ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Ежемеся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ежемесяч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нарастающ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итогом (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ходе сез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хоты) п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авляется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числа сле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щего за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четным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Сведения о добыче диких копытных животных и медвед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810"/>
        <w:gridCol w:w="674"/>
        <w:gridCol w:w="1216"/>
        <w:gridCol w:w="809"/>
        <w:gridCol w:w="675"/>
        <w:gridCol w:w="1216"/>
        <w:gridCol w:w="809"/>
        <w:gridCol w:w="676"/>
        <w:gridCol w:w="1214"/>
        <w:gridCol w:w="1080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животног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добычи,   </w:t>
              <w:br/>
              <w:t xml:space="preserve">особей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лицензий,  </w:t>
              <w:br/>
              <w:t xml:space="preserve">шт.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, особе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добычи </w:t>
              <w:br/>
              <w:t xml:space="preserve">от   </w:t>
              <w:br/>
              <w:t xml:space="preserve">лимита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г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г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  </w:t>
              <w:br/>
              <w:t xml:space="preserve">гибрид     </w:t>
              <w:br/>
              <w:t xml:space="preserve">зубра с    </w:t>
              <w:br/>
              <w:t>бизоном или</w:t>
              <w:br/>
              <w:t xml:space="preserve">домашним   </w:t>
              <w:br/>
              <w:t xml:space="preserve">скотом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</w:t>
              <w:br/>
              <w:t xml:space="preserve">буры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ведь    </w:t>
              <w:br/>
              <w:t xml:space="preserve">белогруды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городный</w:t>
              <w:br/>
              <w:t xml:space="preserve">олен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ень      </w:t>
              <w:br/>
              <w:t xml:space="preserve">пятнисты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н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й    </w:t>
              <w:br/>
              <w:t xml:space="preserve">баран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</w:t>
              <w:br/>
              <w:t xml:space="preserve">горный     </w:t>
              <w:br/>
              <w:t xml:space="preserve">козел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й      </w:t>
              <w:br/>
              <w:t xml:space="preserve">северный   </w:t>
              <w:br/>
              <w:t xml:space="preserve">олен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гак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6</Characters>
  <CharactersWithSpaces>3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быче диких копытных охотничьих животных и медведей в сезоне охоты. Форма № 4-ДКЖ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