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договорах, являющихся производными финансовыми инстр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люченных биржевым посредником (брокером) з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───────┬─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Клиентские сделки  │ Собственные сделки  │       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───┬─────────┼───────────┬─────────┼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количество │  объем  │количество │  объем  │количество│ 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(штук)   │  (тыс.  │  (штук)   │  (тыс.  │  (штук)  │  (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│ </w:t>
      </w:r>
      <w:r>
        <w:rPr/>
        <w:t>рублей) │           │ рублей) │          │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┴─────────┴───────────┴─────────┴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ьючерсные контракты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ьючерс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ционы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ци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Правительство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говорах, являющихся производными финансовыми инструментами, заключенных биржевым посредником (брокером) за от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