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5 г. N 87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ОГОВОР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ФЕДЕРАЛЬНОГО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ЕПЛЕННОГО НА ПРАВЕ ХОЗЯЙСТВЕННОГО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ФЕДЕРАЛЬНЫМИ ГОСУДАРСТВЕННЫМИ УНИТАР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МИ РОС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811"/>
        <w:gridCol w:w="810"/>
        <w:gridCol w:w="1079"/>
        <w:gridCol w:w="810"/>
        <w:gridCol w:w="811"/>
        <w:gridCol w:w="810"/>
        <w:gridCol w:w="1079"/>
        <w:gridCol w:w="1215"/>
      </w:tblGrid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ба- </w:t>
              <w:br/>
              <w:t>лан-</w:t>
              <w:br/>
              <w:t xml:space="preserve">со- </w:t>
              <w:br/>
              <w:t>дер-</w:t>
              <w:br/>
              <w:t xml:space="preserve">жа- </w:t>
              <w:br/>
              <w:t>тел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арен-</w:t>
              <w:br/>
              <w:t>дато-</w:t>
              <w:br/>
              <w:t xml:space="preserve">р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 xml:space="preserve">объ- </w:t>
              <w:br/>
              <w:t xml:space="preserve">екта </w:t>
              <w:br/>
              <w:t xml:space="preserve">нед- </w:t>
              <w:br/>
              <w:t>вижи-</w:t>
              <w:br/>
              <w:t>м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пере-  </w:t>
              <w:br/>
              <w:t>данного</w:t>
              <w:br/>
              <w:t xml:space="preserve">по до- </w:t>
              <w:br/>
              <w:t xml:space="preserve">говору </w:t>
              <w:br/>
              <w:t xml:space="preserve">аренды </w:t>
              <w:br/>
              <w:t xml:space="preserve">иму-   </w:t>
              <w:br/>
              <w:t xml:space="preserve">щества </w:t>
              <w:br/>
              <w:t>(кв. м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, </w:t>
              <w:br/>
              <w:t xml:space="preserve">дата </w:t>
              <w:br/>
              <w:t>дого-</w:t>
              <w:br/>
              <w:t xml:space="preserve">вора </w:t>
              <w:br/>
              <w:t>арен-</w:t>
              <w:br/>
              <w:t xml:space="preserve">д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дого-</w:t>
              <w:br/>
              <w:t xml:space="preserve">вора </w:t>
              <w:br/>
              <w:t>арен-</w:t>
              <w:br/>
              <w:t xml:space="preserve">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-</w:t>
              <w:br/>
              <w:t xml:space="preserve">ка   </w:t>
              <w:br/>
              <w:t>арен-</w:t>
              <w:br/>
              <w:t xml:space="preserve">дной </w:t>
              <w:br/>
              <w:t>платы</w:t>
              <w:br/>
              <w:t>(у.е.</w:t>
              <w:br/>
              <w:t xml:space="preserve">за   </w:t>
              <w:br/>
              <w:t>кв. м</w:t>
              <w:br/>
              <w:t xml:space="preserve">в    </w:t>
              <w:br/>
              <w:t xml:space="preserve">год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  </w:t>
              <w:br/>
              <w:t xml:space="preserve">задол- </w:t>
              <w:br/>
              <w:t>женнос-</w:t>
              <w:br/>
              <w:t xml:space="preserve">ти по  </w:t>
              <w:br/>
              <w:t xml:space="preserve">аренд- </w:t>
              <w:br/>
              <w:t xml:space="preserve">ным    </w:t>
              <w:br/>
              <w:t xml:space="preserve">пла-   </w:t>
              <w:br/>
              <w:t xml:space="preserve">тежам  </w:t>
              <w:br/>
              <w:t xml:space="preserve">(тыс.  </w:t>
              <w:br/>
              <w:t xml:space="preserve">руб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средств,</w:t>
              <w:br/>
              <w:t>перечис-</w:t>
              <w:br/>
              <w:t>ленных в</w:t>
              <w:br/>
              <w:t xml:space="preserve">феде-   </w:t>
              <w:br/>
              <w:t xml:space="preserve">ральный </w:t>
              <w:br/>
              <w:t xml:space="preserve">бюджет 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 xml:space="preserve">(пло-  </w:t>
              <w:br/>
              <w:t xml:space="preserve">щадь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ое агентство по управлению федеральным имуществом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говорах аренды федерального недвижимого имущества, закрепленного на праве хозяйственного ведения за федеральными государственными унитарными предприятиями Рос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