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1997 г. N 2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_____________ 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-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ВЕСТИРОВАНИЕ СТРОИТЕЛЬСТВА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КРОРАЙОНЕ МИТИНО-8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ЫХ С ____ Г. ПО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каждую среду в МУП "Агентство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жилищного займа и субсидий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53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791"/>
        <w:gridCol w:w="136"/>
        <w:gridCol w:w="655"/>
        <w:gridCol w:w="695"/>
        <w:gridCol w:w="23"/>
        <w:gridCol w:w="647"/>
        <w:gridCol w:w="719"/>
        <w:gridCol w:w="232"/>
        <w:gridCol w:w="631"/>
        <w:gridCol w:w="718"/>
      </w:tblGrid>
      <w:tr>
        <w:trPr>
          <w:trHeight w:val="72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чередника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   </w:t>
              <w:br/>
              <w:t xml:space="preserve">в семье   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  <w:br/>
              <w:t>в текущем</w:t>
              <w:br/>
              <w:t xml:space="preserve">месяце,  </w:t>
              <w:br/>
              <w:t>тыс. руб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и адрес </w:t>
              <w:br/>
              <w:t>квартир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квартиры,</w:t>
              <w:br/>
              <w:t>млн. руб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зноса     </w:t>
              <w:br/>
              <w:t>очередника,</w:t>
              <w:br/>
              <w:t xml:space="preserve">млн. руб.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>млн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жилья                    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Комитет муниципального жилья г. Москвы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говорах-обязательствах по использованию субсидий на инвестирование строительства жилья по акционерному об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