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1997 г. N 2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-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ВЕСТИРОВАНИЕ СТРОИТЕЛЬСТВА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КРОРАЙОНЕ МИТИНО-8А,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 Г. ПО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до 25 числа каждого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партамент финансов и в Управление 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я городского заказа и кажд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тверг - в Управление реализации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Комитета муниципального жиль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535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205"/>
        <w:gridCol w:w="736"/>
        <w:gridCol w:w="84"/>
        <w:gridCol w:w="752"/>
        <w:gridCol w:w="514"/>
        <w:gridCol w:w="169"/>
        <w:gridCol w:w="615"/>
        <w:gridCol w:w="683"/>
        <w:gridCol w:w="154"/>
        <w:gridCol w:w="666"/>
        <w:gridCol w:w="683"/>
      </w:tblGrid>
      <w:tr>
        <w:trPr>
          <w:trHeight w:val="72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О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чередн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   </w:t>
              <w:br/>
              <w:t xml:space="preserve">в семье  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  <w:br/>
              <w:t>в текущем</w:t>
              <w:br/>
              <w:t xml:space="preserve">месяце,  </w:t>
              <w:br/>
              <w:t>тыс. ру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и адрес </w:t>
              <w:br/>
              <w:t>кварти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квартиры,</w:t>
              <w:br/>
              <w:t>млн. руб.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зноса     </w:t>
              <w:br/>
              <w:t>очередника,</w:t>
              <w:br/>
              <w:t xml:space="preserve">млн. руб. 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>млн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МУП "Агент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ализации жилищного займа и субсидий" ____________ А.Н. Евс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Комитет муниципального жилья г. Москвы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говорах-обязательствах по использованию субсидий на инвестирование строительства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