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,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я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ренностей, выдаваемых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договорной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говорах, заключенных на основании доверенност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нных в порядке передоверия, за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"__" ___ 200_ г. по "__" 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215"/>
        <w:gridCol w:w="1079"/>
        <w:gridCol w:w="1216"/>
        <w:gridCol w:w="1215"/>
        <w:gridCol w:w="1079"/>
        <w:gridCol w:w="1215"/>
      </w:tblGrid>
      <w:tr>
        <w:trPr>
          <w:trHeight w:val="21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госу-   </w:t>
              <w:br/>
              <w:t xml:space="preserve">дарст-  </w:t>
              <w:br/>
              <w:t xml:space="preserve">венного </w:t>
              <w:br/>
              <w:t xml:space="preserve">органа  </w:t>
              <w:br/>
              <w:t xml:space="preserve">(орга-  </w:t>
              <w:br/>
              <w:t xml:space="preserve">низа-   </w:t>
              <w:br/>
              <w:t xml:space="preserve">ции), с </w:t>
              <w:br/>
              <w:t xml:space="preserve">которым </w:t>
              <w:br/>
              <w:t xml:space="preserve">(кото-  </w:t>
              <w:br/>
              <w:t xml:space="preserve">рыми)   </w:t>
              <w:br/>
              <w:t xml:space="preserve">заклю-  </w:t>
              <w:br/>
              <w:t xml:space="preserve">чен до- </w:t>
              <w:br/>
              <w:t xml:space="preserve">говор   </w:t>
              <w:br/>
              <w:t xml:space="preserve">(конт-  </w:t>
              <w:br/>
              <w:t xml:space="preserve">ракт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</w:t>
              <w:br/>
              <w:t>договора</w:t>
              <w:br/>
              <w:t xml:space="preserve">(конт-  </w:t>
              <w:br/>
              <w:t xml:space="preserve">ракта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>догово-</w:t>
              <w:br/>
              <w:t xml:space="preserve">ра     </w:t>
              <w:br/>
              <w:t xml:space="preserve">(конт- </w:t>
              <w:br/>
              <w:t xml:space="preserve">ракта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испол-  </w:t>
              <w:br/>
              <w:t xml:space="preserve">нения   </w:t>
              <w:br/>
              <w:t xml:space="preserve">обяза-  </w:t>
              <w:br/>
              <w:t xml:space="preserve">тельств </w:t>
              <w:br/>
              <w:t xml:space="preserve">по до-  </w:t>
              <w:br/>
              <w:t xml:space="preserve">говору  </w:t>
              <w:br/>
              <w:t xml:space="preserve">(конт-  </w:t>
              <w:br/>
              <w:t xml:space="preserve">ракту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-  </w:t>
              <w:br/>
              <w:t xml:space="preserve">ния об  </w:t>
              <w:br/>
              <w:t xml:space="preserve">испол-  </w:t>
              <w:br/>
              <w:t xml:space="preserve">нении   </w:t>
              <w:br/>
              <w:t xml:space="preserve">обяза-  </w:t>
              <w:br/>
              <w:t xml:space="preserve">тельств </w:t>
              <w:br/>
              <w:t xml:space="preserve">по до-  </w:t>
              <w:br/>
              <w:t xml:space="preserve">говору  </w:t>
              <w:br/>
              <w:t xml:space="preserve">(конт-  </w:t>
              <w:br/>
              <w:t xml:space="preserve">ракту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</w:t>
              <w:br/>
              <w:t xml:space="preserve">ность, </w:t>
              <w:br/>
              <w:t xml:space="preserve">фами-  </w:t>
              <w:br/>
              <w:t xml:space="preserve">лия,   </w:t>
              <w:br/>
              <w:t xml:space="preserve">имя,   </w:t>
              <w:br/>
              <w:t>отчест-</w:t>
              <w:br/>
              <w:t xml:space="preserve">во     </w:t>
              <w:br/>
              <w:t xml:space="preserve">предс- </w:t>
              <w:br/>
              <w:t>тавите-</w:t>
              <w:br/>
              <w:t xml:space="preserve">л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- </w:t>
              <w:br/>
              <w:t xml:space="preserve">рацион- </w:t>
              <w:br/>
              <w:t xml:space="preserve">ный но- </w:t>
              <w:br/>
              <w:t xml:space="preserve">мер,    </w:t>
              <w:br/>
              <w:t xml:space="preserve">дата    </w:t>
              <w:br/>
              <w:t xml:space="preserve">регист- </w:t>
              <w:br/>
              <w:t xml:space="preserve">рации и </w:t>
              <w:br/>
              <w:t xml:space="preserve">срок    </w:t>
              <w:br/>
              <w:t>доверен-</w:t>
              <w:br/>
              <w:t xml:space="preserve">ности   </w:t>
              <w:br/>
              <w:t>предста-</w:t>
              <w:br/>
              <w:t xml:space="preserve">вител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3</Characters>
  <CharactersWithSpaces>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Министерство обороны Российской Федерации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оговорах, заключенных на основании доверенностей, выданных в порядке передоверия в Вооруженных Сил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