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дении ра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еречислени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формир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ованием нефтегаз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ов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газового трансфер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Резервного фонда и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ого благосостоя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февраля 2008 г. N 25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доходах федерального бюджета от уплаты вывоз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аможенной пошлины на нефть сырую, вывозной тамож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шлины на газ природный, вывозной таможенной пошл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товары, выработанные из нефти, и налога на добы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лезных ископаемых в виде углеводородного сырья (неф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аз горючий природный из всех видов месторо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глеводородного сырья, газовый конденсат из все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есторождений углеводородного сырь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60"/>
        <w:gridCol w:w="3644"/>
        <w:gridCol w:w="81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лассификации доходов </w:t>
              <w:br/>
              <w:t xml:space="preserve">бюджетов Российской    </w:t>
              <w:br/>
              <w:t xml:space="preserve">Федерации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ычу полезных           </w:t>
              <w:br/>
              <w:t xml:space="preserve">ископаемых в виде углеводородного  </w:t>
              <w:br/>
              <w:t xml:space="preserve">сырья (стр. 1.1 + стр. 1.2 + стр.  </w:t>
              <w:br/>
              <w:t xml:space="preserve">1.3):      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ь      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 горючий природный из всех      </w:t>
              <w:br/>
              <w:t xml:space="preserve">видов месторождений                </w:t>
              <w:br/>
              <w:t xml:space="preserve">углеводородного сырья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овый конденсат из всех видов    </w:t>
              <w:br/>
              <w:t xml:space="preserve">месторождений углеводородного      </w:t>
              <w:br/>
              <w:t xml:space="preserve">сырья      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зная таможенная пошлина на     </w:t>
              <w:br/>
              <w:t xml:space="preserve">нефть сырую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возная таможенная пошлина на газ </w:t>
              <w:br/>
              <w:t xml:space="preserve">природный  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возная таможенная пошлина на     </w:t>
              <w:br/>
              <w:t xml:space="preserve">товары, выработанные из нефти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(стр. 1 + стр. 2 + стр. 3 +  </w:t>
              <w:br/>
              <w:t xml:space="preserve">стр. 4):   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казначейства 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2</Characters>
  <CharactersWithSpaces>17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5:00Z</dcterms:created>
  <dc:creator>Министерство финансов Российской Федерации</dc:creator>
  <dc:description/>
  <dc:language>en-US</dc:language>
  <cp:lastModifiedBy/>
  <dcterms:modified xsi:type="dcterms:W3CDTF">2011-10-30T14:25:00Z</dcterms:modified>
  <cp:revision>2</cp:revision>
  <dc:subject>Сведения</dc:subject>
  <dc:title>Сведения о доходах федерального бюджета от уплаты вывозной таможенной пошлины на нефть сырую, вывозной таможенной пошлины на газ природный, вывозной таможенной пошлины на товары, выработанные из нефти, и налога на добычу полезных ископаемых в виде углев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