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        Отраслевое статис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                      на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Форма N 21-ЛХ (дох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адрес получателя)     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              Приказом МП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        от 12 марта 2002 г. N 1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Почтовая - 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адрес отправителя)                        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ышестояще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есхозами - 15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равления (Главны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охраны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 су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20 числ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ХОДАХ ЛЕСНОГО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Х РАСПРЕДЕЛЕНИИ ПО ПОЛУЧАТЕЛ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810"/>
        <w:gridCol w:w="1350"/>
        <w:gridCol w:w="810"/>
        <w:gridCol w:w="810"/>
        <w:gridCol w:w="810"/>
        <w:gridCol w:w="810"/>
        <w:gridCol w:w="945"/>
        <w:gridCol w:w="944"/>
        <w:gridCol w:w="1080"/>
        <w:gridCol w:w="1080"/>
        <w:gridCol w:w="810"/>
        <w:gridCol w:w="675"/>
        <w:gridCol w:w="810"/>
        <w:gridCol w:w="945"/>
        <w:gridCol w:w="945"/>
        <w:gridCol w:w="810"/>
        <w:gridCol w:w="810"/>
        <w:gridCol w:w="674"/>
      </w:tblGrid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ей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в </w:t>
              <w:br/>
              <w:t>пользование</w:t>
            </w:r>
          </w:p>
        </w:tc>
        <w:tc>
          <w:tcPr>
            <w:tcW w:w="64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тается платежей по выписанным лесорубочным</w:t>
              <w:br/>
              <w:t xml:space="preserve">билетам, ордерам и лесным билетам, тыс. руб. </w:t>
            </w:r>
          </w:p>
        </w:tc>
        <w:tc>
          <w:tcPr>
            <w:tcW w:w="56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поступление платежей,    </w:t>
              <w:br/>
              <w:t xml:space="preserve">тыс. руб.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с- </w:t>
              <w:br/>
              <w:t>плат-</w:t>
              <w:br/>
              <w:t xml:space="preserve">но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-</w:t>
              <w:br/>
              <w:t xml:space="preserve">но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основания </w:t>
              <w:br/>
              <w:t xml:space="preserve">лесопользования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лучателям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оснований </w:t>
              <w:br/>
              <w:t xml:space="preserve">лесопользования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лучателям 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дого-</w:t>
              <w:br/>
              <w:t>ворам</w:t>
              <w:br/>
              <w:t>арен-</w:t>
              <w:br/>
              <w:t xml:space="preserve">д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-</w:t>
              <w:br/>
              <w:t>зульт.</w:t>
              <w:br/>
              <w:t xml:space="preserve">аук-  </w:t>
              <w:br/>
              <w:t>цион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решен.</w:t>
              <w:br/>
              <w:t xml:space="preserve">орга- </w:t>
              <w:br/>
              <w:t xml:space="preserve">нов   </w:t>
              <w:br/>
              <w:t>в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</w:t>
              <w:br/>
              <w:t>субъек-</w:t>
              <w:br/>
              <w:t xml:space="preserve">та РФ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- </w:t>
              <w:br/>
              <w:t xml:space="preserve">хозы </w:t>
              <w:br/>
              <w:t xml:space="preserve">МПР  </w:t>
              <w:br/>
              <w:t xml:space="preserve">Рос- </w:t>
              <w:br/>
              <w:t xml:space="preserve">сии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дого-</w:t>
              <w:br/>
              <w:t>ворам</w:t>
              <w:br/>
              <w:t>арен-</w:t>
              <w:br/>
              <w:t xml:space="preserve">д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-</w:t>
              <w:br/>
              <w:t>зульт.</w:t>
              <w:br/>
              <w:t xml:space="preserve">аук-  </w:t>
              <w:br/>
              <w:t>цион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решен.</w:t>
              <w:br/>
              <w:t xml:space="preserve">орга- </w:t>
              <w:br/>
              <w:t xml:space="preserve">нов   </w:t>
              <w:br/>
              <w:t>власт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</w:t>
              <w:br/>
              <w:t xml:space="preserve">жет  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-</w:t>
              <w:br/>
              <w:t>хозы</w:t>
              <w:br/>
              <w:t xml:space="preserve">МПР </w:t>
              <w:br/>
              <w:t>Рос-</w:t>
              <w:br/>
              <w:t xml:space="preserve">сии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Лесопользование</w:t>
              <w:br/>
              <w:t xml:space="preserve">- все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Отпуск       </w:t>
              <w:br/>
              <w:t>древесины на корню</w:t>
              <w:br/>
              <w:t xml:space="preserve">по главному       </w:t>
              <w:br/>
              <w:t xml:space="preserve">пользованию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тыс.     </w:t>
              <w:br/>
              <w:t xml:space="preserve">куб. 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Отпуск       </w:t>
              <w:br/>
              <w:t>древесины на корню</w:t>
              <w:br/>
              <w:t xml:space="preserve">по промежуточному </w:t>
              <w:br/>
              <w:t xml:space="preserve">пользованию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тыс.     </w:t>
              <w:br/>
              <w:t xml:space="preserve">куб. 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Отпуск       </w:t>
              <w:br/>
              <w:t>древесины на корню</w:t>
              <w:br/>
              <w:t xml:space="preserve">по прочим рубка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тыс.     </w:t>
              <w:br/>
              <w:t xml:space="preserve">куб. 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Заготовка    </w:t>
              <w:br/>
              <w:t xml:space="preserve">живиц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ыс. г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Заготовка    </w:t>
              <w:br/>
              <w:t xml:space="preserve">второстепенных    </w:t>
              <w:br/>
              <w:t xml:space="preserve">лесных ресурс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Побочное     </w:t>
              <w:br/>
              <w:t xml:space="preserve">лесопользован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 Пользование  </w:t>
              <w:br/>
              <w:t xml:space="preserve">для нужд          </w:t>
              <w:br/>
              <w:t xml:space="preserve">охотничьего       </w:t>
              <w:br/>
              <w:t xml:space="preserve">хозяйств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тыс. г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8. Пользование в</w:t>
              <w:br/>
              <w:t xml:space="preserve">культурно -       </w:t>
              <w:br/>
              <w:t xml:space="preserve">оздоровительных,  </w:t>
              <w:br/>
              <w:t xml:space="preserve">туристических и   </w:t>
              <w:br/>
              <w:t xml:space="preserve">спортивных целя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тыс. г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Использование  </w:t>
              <w:br/>
              <w:t xml:space="preserve">земель лесного    </w:t>
              <w:br/>
              <w:t xml:space="preserve">фонд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Перевод      </w:t>
              <w:br/>
              <w:t xml:space="preserve">лесных земель в   </w:t>
              <w:br/>
              <w:t xml:space="preserve">нелесные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г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Изъятие      </w:t>
              <w:br/>
              <w:t xml:space="preserve">земель лесного    </w:t>
              <w:br/>
              <w:t xml:space="preserve">фонд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г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Возмещение   </w:t>
              <w:br/>
              <w:t xml:space="preserve">убытков и потерь  </w:t>
              <w:br/>
              <w:t xml:space="preserve">лесного хозяйства </w:t>
              <w:br/>
              <w:t xml:space="preserve">от изъятия земель </w:t>
              <w:br/>
              <w:t xml:space="preserve">лесного фонда и   </w:t>
              <w:br/>
              <w:t xml:space="preserve">перевода лесных   </w:t>
              <w:br/>
              <w:t xml:space="preserve">земель в нелесны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2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944"/>
        <w:gridCol w:w="676"/>
        <w:gridCol w:w="809"/>
        <w:gridCol w:w="945"/>
        <w:gridCol w:w="946"/>
        <w:gridCol w:w="674"/>
        <w:gridCol w:w="811"/>
        <w:gridCol w:w="945"/>
        <w:gridCol w:w="944"/>
      </w:tblGrid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тается, тыс. рублей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оступило,  </w:t>
              <w:br/>
              <w:t xml:space="preserve">тыс. рублей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</w:t>
              <w:br/>
              <w:t xml:space="preserve">получателям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</w:t>
              <w:br/>
              <w:t xml:space="preserve">получателям    </w:t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</w:t>
              <w:br/>
              <w:t xml:space="preserve">субъ- </w:t>
              <w:br/>
              <w:t xml:space="preserve">екта  </w:t>
              <w:br/>
              <w:t xml:space="preserve">РФ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хо-</w:t>
              <w:br/>
              <w:t>зы МПР</w:t>
              <w:br/>
              <w:t>России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</w:t>
              <w:br/>
              <w:t xml:space="preserve">субъ- </w:t>
              <w:br/>
              <w:t xml:space="preserve">екта  </w:t>
              <w:br/>
              <w:t xml:space="preserve">РФ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хо-</w:t>
              <w:br/>
              <w:t>зы МПР</w:t>
              <w:br/>
              <w:t>России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Неналоговые    </w:t>
              <w:br/>
              <w:t xml:space="preserve">(внебюджетные)    </w:t>
              <w:br/>
              <w:t xml:space="preserve">доходы лесного    </w:t>
              <w:br/>
              <w:t xml:space="preserve">хозяйства - 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Выручка от   </w:t>
              <w:br/>
              <w:t xml:space="preserve">реализации        </w:t>
              <w:br/>
              <w:t xml:space="preserve">лесопродукции от  </w:t>
              <w:br/>
              <w:t xml:space="preserve">рубок ухода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Выручка от   </w:t>
              <w:br/>
              <w:t>реализации семян и</w:t>
              <w:br/>
              <w:t xml:space="preserve">посадочного       </w:t>
              <w:br/>
              <w:t xml:space="preserve">материала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Доход от     </w:t>
              <w:br/>
              <w:t>услуг транспорта и</w:t>
              <w:br/>
              <w:t xml:space="preserve">тракторов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Доход от     </w:t>
              <w:br/>
              <w:t>услуг по защитному</w:t>
              <w:br/>
              <w:t xml:space="preserve">лесоразведению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3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Выручка от   </w:t>
              <w:br/>
              <w:t>реализации изъятой</w:t>
              <w:br/>
              <w:t xml:space="preserve">продукции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3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 Ущерб от     </w:t>
              <w:br/>
              <w:t xml:space="preserve">лесонарушений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 Штрафы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 Неустойки,   </w:t>
              <w:br/>
              <w:t xml:space="preserve">пени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9. Иные средства</w:t>
              <w:br/>
              <w:t xml:space="preserve">принудительного   </w:t>
              <w:br/>
              <w:t xml:space="preserve">изъятия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0.             </w:t>
              <w:br/>
              <w:t xml:space="preserve">Благотворительные </w:t>
              <w:br/>
              <w:t xml:space="preserve">взносы и          </w:t>
              <w:br/>
              <w:t xml:space="preserve">пожертвования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1. Прочие      </w:t>
              <w:br/>
              <w:t xml:space="preserve">доходы и          </w:t>
              <w:br/>
              <w:t xml:space="preserve">поступления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2 г.  ________________ 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 и N    Руководитель  Гл.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       (подпись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2</Words>
  <Characters>5368</Characters>
  <CharactersWithSpaces>4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лесного хозяйства и их распределении по получателям. Форма № 21-ЛХ (дохо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