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ходах от реализации арест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8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квартальная, годовая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тыс. руб.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1891"/>
        <w:gridCol w:w="944"/>
        <w:gridCol w:w="1081"/>
        <w:gridCol w:w="944"/>
        <w:gridCol w:w="1081"/>
        <w:gridCol w:w="1080"/>
        <w:gridCol w:w="1079"/>
        <w:gridCol w:w="2430"/>
        <w:gridCol w:w="946"/>
        <w:gridCol w:w="1215"/>
        <w:gridCol w:w="134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-</w:t>
              <w:br/>
              <w:t xml:space="preserve">низации (ведомст- </w:t>
              <w:br/>
              <w:t xml:space="preserve">ва), передавшего  </w:t>
              <w:br/>
              <w:t xml:space="preserve">имущество на реа- </w:t>
              <w:br/>
              <w:t xml:space="preserve">лизацию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8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имущества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-  </w:t>
              <w:br/>
              <w:t>реализованно-</w:t>
              <w:br/>
              <w:t xml:space="preserve">го имущества </w:t>
              <w:br/>
              <w:t>на начало от-</w:t>
              <w:br/>
              <w:t xml:space="preserve">четного пе-  </w:t>
              <w:br/>
              <w:t xml:space="preserve">риода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 </w:t>
              <w:br/>
              <w:t xml:space="preserve">реализацию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  </w:t>
              <w:br/>
              <w:t xml:space="preserve">с реализации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реали- </w:t>
              <w:br/>
              <w:t xml:space="preserve">зованного имуще- </w:t>
              <w:br/>
              <w:t>ства на 1-е число</w:t>
              <w:br/>
              <w:t>месяца, следующе-</w:t>
              <w:br/>
              <w:t xml:space="preserve">го за отчетным   </w:t>
              <w:br/>
              <w:t xml:space="preserve">периодом        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в</w:t>
              <w:br/>
              <w:t>федеральный</w:t>
              <w:br/>
              <w:t>бюджет</w:t>
            </w:r>
          </w:p>
        </w:tc>
      </w:tr>
      <w:tr>
        <w:trPr>
          <w:trHeight w:val="230" w:hRule="atLeast"/>
          <w:cantSplit w:val="true"/>
        </w:trPr>
        <w:tc>
          <w:tcPr>
            <w:tcW w:w="256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-  </w:t>
              <w:br/>
              <w:t xml:space="preserve">сто-  </w:t>
              <w:br/>
              <w:t>ванно-</w:t>
              <w:br/>
              <w:t xml:space="preserve">го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ст-</w:t>
              <w:br/>
              <w:t xml:space="preserve">венных </w:t>
              <w:br/>
              <w:t>доказа-</w:t>
              <w:br/>
              <w:t>тельств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-  </w:t>
              <w:br/>
              <w:t xml:space="preserve">сто-  </w:t>
              <w:br/>
              <w:t>ванно-</w:t>
              <w:br/>
              <w:t xml:space="preserve">го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ст-</w:t>
              <w:br/>
              <w:t xml:space="preserve">венных </w:t>
              <w:br/>
              <w:t>доказа-</w:t>
              <w:br/>
              <w:t>тельст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сто-</w:t>
              <w:br/>
              <w:t>ванно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ст-</w:t>
              <w:br/>
              <w:t xml:space="preserve">венных </w:t>
              <w:br/>
              <w:t>доказа-</w:t>
              <w:br/>
              <w:t>тельств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-  </w:t>
              <w:br/>
              <w:t xml:space="preserve">сто-  </w:t>
              <w:br/>
              <w:t>ванно-</w:t>
              <w:br/>
              <w:t xml:space="preserve">го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ст-</w:t>
              <w:br/>
              <w:t>венных</w:t>
              <w:br/>
              <w:t>доказа-</w:t>
              <w:br/>
              <w:t>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Исполнитель ___________ 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(должность) (подпись)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Правительство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от реализации арестованного имущества и вещественных дока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