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5-связь (услуги), утвержденная Приказом Росстата от 17.12.2009 N 298, вводится в действие с отчета за январь-март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ДОХОДАХ ОТ УСЛУГ СВЯЗ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 январь - 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│  Форма N 65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│     (услуг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│ на 30-й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        │после отчетного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:                         │    период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│               │   от 17.12.2009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│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890"/>
        <w:gridCol w:w="2025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77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иды услуг                │  N   │  Всего  │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оки│(без НДС)│ от нас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 │  2   │    3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слуг связи - всего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200, 1300, 1400, 1500,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00, 1700, 1800, 1900, 2000, 2100,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00, 2500) - тысяч рублей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точностью до 0,1)                     │ 11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от услуг: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й связи                           │ 12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исьменной корреспонденции           │ 12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ростых и заказных почтовых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рточек, писем и бандеролей          │ 1211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тправления 1 класса"              │ 1212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ные внутренние почтовые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правления (ОВПО),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терактивные почтовые отправления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ПО) и другие отправления          │ 1213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мешков "М"                         │ 1215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исем и бандеролей с объявленной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енностью                             │ 1216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Отправления 1 класса"              │ 1217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отправлений электронной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гибридной) почты                     │ 1219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осылок                              │ 12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, оказанных посылторговым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м                            │ 123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EMS                            │ 124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иема, пересылки и доставки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нежных средств                        │ 125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очтовых переводов денежных средств│ 1251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енсий и пособий                   │ 1252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других услуг                       │ 1253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распространения печатных изданий и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й продукции                          │ 126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ечатных изданий                   │ 1261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иной продукции                     │ 1262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взаимодействия с операторами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связи                            │ 128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очих услуг                         │ 129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связи                                │ 130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й, внутризоновой и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й телефонной связи           │ 14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междугородных соединений             │ 14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внутризоновых соединений             │ 1415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жду пользователями сетей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ксированной телефонной связи        │ 1411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пользователей сетей фиксированной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язи с пользователями сетей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вижной связи                       │ 1412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международных соединений             │ 14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очих услуг                         │ 145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й телефонной связи в городской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          │ 15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едоставления доступа к сети        │ 15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абонентской системе оплаты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:   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абонентской платы                    │ 15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повременной и комбинированной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е оплаты услуг: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остоянной составляющей              │ 153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еременной составляющей              │ 154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очих услуг                         │ 156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й телефонной связи в сельской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          │ 16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едоставления доступа к сети        │ 16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абонентской системе оплаты услуг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абонентской платы                    │ 16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 повременной и комбинированной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е оплаты услуг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остоянной составляющей              │ 163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еременной составляющей              │ 164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очих услуг                         │ 166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оединений, предоставленных с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м всех типов таксофонов     │ 17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ри оказании универсальных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уг связи &lt;*&gt;                       │ 17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льной электросвязи              │ 18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телеграмм                            │ 18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от международных              │ 1811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сети Телекс                    │ 182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в сети передачи данных         │ 184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телематических услуг                 │ 185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от доступа к информации с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ием инфокоммуникационных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логий (Интернет)                │ 1851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с доступом по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ыделенным каналам                │ 1854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 с доступом по xDSL        │ 1855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рочих услуг                         │ 187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связи, радиовещания, телевидения и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утниковой связи                        │ 19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радиосвязи                           │ 19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телевещания                          │ 19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радиовещания                         │ 193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спутниковой связи                    │ 194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ного вещания                       │ 20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ижной связи                          │ 21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одвижной радиотелефонной связи в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ти связи общего пользования           │ 211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одвижной радиосвязи                 │ 212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ерсонального радиовызова            │ 213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подвижной спутниковой радиосвязи     │ 214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услуг присоединения и пропуска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фика                                  │ 240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присоединения                  │ 241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услуг по пропуску трафика            │ 2420 │   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услуг по обеспечению регулирования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радиочастотного спектра и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электронных средств (РЭС)           │ 25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          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800 - доходы от оказания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ых услуг связи по передаче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и предоставлению доступа к сети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ет с использованием пунктов        │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го доступа (ПКД) &lt;*&gt;          │ 4000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отчетов  по  территориям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операторы, заключившие договор на оказание универс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информацию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ни юридического лица)         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8</Words>
  <Characters>19582</Characters>
  <CharactersWithSpaces>16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Федеральная служба государственной статистик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от услуг связи. Форма № 65-связь (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