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кону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статусе суд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ой Федерац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Федеральным законом от 25.12.2008 N 274-ФЗ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указывается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валификационной коллегии суд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ведения о доходах претендента на должность судь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 имуществе, принадлежащем ему на праве соб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 обязательствах имущественного характера претенд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 должность суд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претендент на должность судь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основное место работы или службы, занимаемая должность;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тсутствия основного места работы или службы - род занят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ю  сведения  &lt;1&gt;  о своих  доходах,  об имуществе, принадлежащем  м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праве   собственности,   о  вкладах  в  банках,   ценных  бумагах, 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ах имущественного характе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Сведения,  за  исключением  сведений  о  доходах,  указываются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ю  на  1-е  число месяца, в котором в средствах массовой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о объявлено об открытии вакансии судьи (отчетную дату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1. Сведения о доходах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               Вид дохода                     │ Величина дох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                       │ &lt;2&gt; (тыс. руб.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           2                         │        3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Доход по основному месту работы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Доход от педагогической деятельности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Доход от научной деятельности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Доход от иной творческой деятельности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│Доход от вкладов в банках и иных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редитных организациях 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│Доход от ценных бумаг и долей участия в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ммерческих организациях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│Иные доходы (указать вид дохода):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    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│Итого доход за отчетный период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─────────────┴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Указываются доходы (включая пенсии, пособия, иные выплаты) за го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шествующий  году объявления в средствах массовой информации об откры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кансии судь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Доход,  полученный  в  иностранной валюте, указывается в рублях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рсу Банка России на дату получения дох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2. Сведения об имущ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Недвижимое имуществ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┬──────────────┬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Вид и наименование     │     Вид      │    Место    │  Площад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имущества         │собственности │  нахождения │  (кв. м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│     </w:t>
      </w:r>
      <w:r>
        <w:rPr/>
        <w:t>&lt;1&gt;      │   (адрес)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┼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2               │       3      │      4      │     5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┼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Земельные участки &lt;2&gt;:     │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│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│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        │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┼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Жилые дома:                │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│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│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        │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┼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Квартиры:                  │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│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│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        │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┼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Дачи:                      │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│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│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        │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┼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│Гаражи:                    │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│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│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        │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┼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│Иное недвижимое имущество: │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│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│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        │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┴──────────────┴───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 Указывается   вид   собственности  (индивидуальная,  общая);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й собственности указываются иные лица (Ф.И.О. или наименование)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  которых  находится  имущество;  для  долевой 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ывается  доля  претендента  на  должность  судьи,  который пред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Указывается вид земельного участка (пая, доли): под индивиду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ое строительство, дачный, садовый, приусадебный, огородный и друг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Транспортные сред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┬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 │ Вид и марка транспортного  │Вид собственности │ Место регистр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/п │          средства          │        &lt;1&gt;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┼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           2              │        3         │         4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┼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  │Автомобили легковые:        │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)                          │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2)                          │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┼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  │Автомобили грузовые:        │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)                          │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2)                          │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┼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  │Автоприцепы:                │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)                          │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2)                          │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┼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  │Мототранспортные            │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редства:                   │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)                          │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2)                          │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┼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  │Сельскохозяйственная        │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ехника:                    │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)                          │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2)                          │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┼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  │Водный транспорт:           │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)                          │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2)                          │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┼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  │Воздушный транспорт:        │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)                          │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2)                          │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┼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  │Иные транспортные средства: │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)                          │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2)                          │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┴──────────────────┴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 Указывается   вид   собственности  (индивидуальная,  общая);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й собственности указываются иные лица (Ф.И.О. или наименование)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  которых  находится  имущество;  для  долевой 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ывается  доля  претендента  на  должность  судьи,  который пред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3. Сведения о денежных средствах, находящихся на счетах в бан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ных кредитных организац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2025"/>
        <w:gridCol w:w="1755"/>
        <w:gridCol w:w="1349"/>
        <w:gridCol w:w="189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и адрес банка или</w:t>
              <w:br/>
              <w:t xml:space="preserve">иной кредитной </w:t>
              <w:br/>
              <w:t xml:space="preserve">организации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валюта </w:t>
              <w:br/>
              <w:t xml:space="preserve">счета &lt;1&gt;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открытия  </w:t>
              <w:br/>
              <w:t xml:space="preserve">счета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счет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 </w:t>
              <w:br/>
              <w:t xml:space="preserve">счете &lt;2&gt;  </w:t>
              <w:br/>
              <w:t xml:space="preserve">(тыс. 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Указываются  вид  счета (депозитный, текущий, расчетный, ссудны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) и валюта сч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Остаток  на  счете  указывается по состоянию на отчетную дату.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ов  в  иностранной  валюте  остаток указывается в рублях по курсу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на отчетную д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4. Сведения о ценных бумаг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Акции и иное участие в коммерческих организац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4"/>
        <w:gridCol w:w="1891"/>
        <w:gridCol w:w="1890"/>
        <w:gridCol w:w="1349"/>
        <w:gridCol w:w="175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 </w:t>
              <w:br/>
              <w:t xml:space="preserve">организационно-  </w:t>
              <w:br/>
              <w:t xml:space="preserve">правовая форма  </w:t>
              <w:br/>
              <w:t xml:space="preserve">организации &lt;1&gt;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</w:t>
              <w:br/>
              <w:t xml:space="preserve">нахождения  </w:t>
              <w:br/>
              <w:t xml:space="preserve">организации </w:t>
              <w:br/>
              <w:t xml:space="preserve">(адрес)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вный   </w:t>
              <w:br/>
              <w:t xml:space="preserve">капитал &lt;2&gt; </w:t>
              <w:br/>
              <w:t xml:space="preserve">(тыс. руб.)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 </w:t>
              <w:br/>
              <w:t xml:space="preserve">участия </w:t>
              <w:br/>
              <w:t xml:space="preserve">&lt;3&gt;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</w:t>
              <w:br/>
              <w:t>участия 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 Указываются   полное  или  сокращенное  официальное 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и  ее  организационно-правовая  форма  (акционерное  общ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о  с  ограниченной  ответственностью, товарищество, производ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 и друг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Уставный  капитал  указывается  согласно  учредительным докумен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по  состоянию  на  отчетную  дату.  Для  уставных  капитал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женных  в  иностранной валюте, уставный капитал указывается в рублях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рсу Банка России на отчетную д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 Доля  участия  выражается  в  процентах от уставного капитала.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ных  обществ  указываются  также номинальная стоимость и 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4&gt;  Указываются  основание  приобретения  доли  участия (учредите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,  приватизация,  покупка,  мена, дарение, наследование и другие)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реквизиты (дата, номер) соответствующего договора или 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Иные ценные бумаг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2160"/>
        <w:gridCol w:w="2160"/>
        <w:gridCol w:w="1484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ценной  </w:t>
              <w:br/>
              <w:t xml:space="preserve">бумаги &lt;1&gt;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о,     </w:t>
              <w:br/>
              <w:t xml:space="preserve">выпустившее  </w:t>
              <w:br/>
              <w:t xml:space="preserve">ценную бумагу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нальная  </w:t>
              <w:br/>
              <w:t xml:space="preserve">величина    </w:t>
              <w:br/>
              <w:t xml:space="preserve">обязательства </w:t>
              <w:br/>
              <w:t xml:space="preserve">(тыс. руб.)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 </w:t>
              <w:br/>
              <w:t>количест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</w:t>
              <w:br/>
              <w:t xml:space="preserve">стоимость </w:t>
              <w:br/>
              <w:t xml:space="preserve">&lt;2&gt; (тыс. </w:t>
              <w:br/>
              <w:t xml:space="preserve">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   по  разделу  4   "Сведения   о   ценных   бумагах"   суммар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кларированная стоимость ценных бумаг, включая доли участия в коммер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х (тыс. руб.)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Указываются  все  ценные  бумаги  по  видам  (облигации, вексел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), за исключением акций, указанных в подразделе "Акции и иное учас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ммерческих организациях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Указывается  общая  стоимость  ценных бумаг данного вида исходя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  их  приобретения  (а  если  ее  нельзя  определить, - исходя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ыночной стоимости или номинальной стоимости). Для обязательств, выраж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иностранной валюте, стоимость указывается в рублях по курсу Банка 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тчетную д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5. Сведения об обязательствах имущественного характ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Объекты недвижимого имущества, находящиеся в пользовании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2161"/>
        <w:gridCol w:w="2025"/>
        <w:gridCol w:w="1890"/>
        <w:gridCol w:w="148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</w:t>
              <w:br/>
              <w:t xml:space="preserve">имущества  </w:t>
              <w:br/>
              <w:t xml:space="preserve">&lt;2&gt;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сроки  </w:t>
              <w:br/>
              <w:t xml:space="preserve">пользования  </w:t>
              <w:br/>
              <w:t xml:space="preserve">&lt;3&gt;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</w:t>
              <w:br/>
              <w:t xml:space="preserve">пользования  </w:t>
              <w:br/>
              <w:t xml:space="preserve">&lt;4&gt;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</w:t>
              <w:br/>
              <w:t xml:space="preserve">нахождения  </w:t>
              <w:br/>
              <w:t xml:space="preserve">(адрес)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</w:t>
              <w:br/>
              <w:t xml:space="preserve">(кв. м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Указываются по состоянию на отчетную д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Указывается  вид  недвижимого  имущества (земельный участок, жил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, дача и друг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 Указываются  вид  пользования (аренда, безвозмездное пользован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) и сроки польз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4&gt;    Указываются    основание   пользования   (договор,   фактиче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е  и другие), а также реквизиты (дата, номер) соответ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или 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 Прочие обязательства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619"/>
        <w:gridCol w:w="2025"/>
        <w:gridCol w:w="1890"/>
        <w:gridCol w:w="189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 </w:t>
              <w:br/>
              <w:t xml:space="preserve">обязательства </w:t>
              <w:br/>
              <w:t xml:space="preserve">&lt;2&gt;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  </w:t>
              <w:br/>
              <w:t xml:space="preserve">(должник) </w:t>
              <w:br/>
              <w:t xml:space="preserve">&lt;3&gt;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</w:t>
              <w:br/>
              <w:t>возникновения</w:t>
              <w:br/>
              <w:t xml:space="preserve">&lt;4&gt;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>обязательства</w:t>
              <w:br/>
              <w:t xml:space="preserve">&lt;5&gt; (тыс.  </w:t>
              <w:br/>
              <w:t xml:space="preserve">руб.)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   </w:t>
              <w:br/>
              <w:t>обязательства</w:t>
              <w:br/>
              <w:t xml:space="preserve">&lt;6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стоверность и полноту настоящих сведений 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 20__ г.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 претендента на должность суд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 лица, принявшего с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Указываются  имеющиеся  на  отчетную  дату  срочные  обяз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го  характера на сумму, превышающую 100-кратный размер миним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ы труда, установленный на отчетную д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Указывается существо обязательства (заем, кредит и друг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Указывается вторая сторона обязательства: кредитор или должник,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 и отчество (наименование юридического лица), адре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4&gt;   Указываются   основание   возникновения  обязательства  (догово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ча  денег  или  имущества  и другие), а также реквизиты (дата,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го договора или 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5&gt;  Указывается  сумма  основного обязательства (без суммы проценто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обязательств,  выраженных  в  иностранной  валюте, сумма указывает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ях по курсу Банка России на отчетную д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6&gt;  Указываются  годовая процентная ставка обязательства, заложенно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е  обязательства  имущество, выданные в обеспечение обяз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нтии и поруч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00</Words>
  <Characters>16721</Characters>
  <CharactersWithSpaces>142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5:00Z</dcterms:created>
  <dc:creator>Верховный Совет Российской Федерации</dc:creator>
  <dc:description/>
  <dc:language>en-US</dc:language>
  <cp:lastModifiedBy/>
  <dcterms:modified xsi:type="dcterms:W3CDTF">2011-10-30T14:25:00Z</dcterms:modified>
  <cp:revision>2</cp:revision>
  <dc:subject>Сведения</dc:subject>
  <dc:title>Сведения о доходах претендента на должность судьи, об имуществе, принадлежащем ему на праве собственности, и обязательствах имущественного характера претендента на должность судь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