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татусе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274-ФЗ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валификационной коллегии су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доходах претендента на должность суд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муществе, принадлежащем ему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бязательствах имущественного характера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должность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претендент на должность судь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 о своих  доходах,  об имуществе, принадлежащем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е   собственности,   о  вкладах  в  банках,   ценных  бумагах,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1-е  число месяца, в котором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бъявлено об открытии вакансии судьи (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Вид дохода                     │ Величина дох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│ &lt;2&gt; (тыс. 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2                     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едитных организациях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ерческих организациях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объявления в средствах массовой информаци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сии суд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 │     Вид      │    Место    │  Площад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имущества         │собственности │  нахождения │  (кв. 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</w:t>
      </w:r>
      <w:r>
        <w:rPr/>
        <w:t>&lt;1&gt;      │   (адрес)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   │       3      │ 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претендента  на  должность  судьи,  который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Вид и марка транспортного  │Вид собственности │ Место 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средства          │        &lt;1&gt;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2              │        3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Автомобили легковые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Автомобили грузовые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Автоприцепы: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Мототранспортные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а: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Сельскохозяйственная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ка: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Водный транспорт: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Воздушный транспорт: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Иные транспортные средства: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претендента  на  должность  судьи,  который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1755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и адрес банка или</w:t>
              <w:br/>
              <w:t xml:space="preserve">иной кредитной </w:t>
              <w:br/>
              <w:t xml:space="preserve">организ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1890"/>
        <w:gridCol w:w="134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организационно-  </w:t>
              <w:br/>
              <w:t xml:space="preserve">правовая форма  </w:t>
              <w:br/>
              <w:t xml:space="preserve">организации &lt;1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 xml:space="preserve">капитал &lt;2&gt; </w:t>
              <w:br/>
              <w:t xml:space="preserve">(тыс. 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160"/>
        <w:gridCol w:w="1484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тыс. руб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&lt;2&gt; (тыс.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по  разделу  4   "Сведения   о   ценных   бумагах" 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тыс. руб.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х  приобретения  (а  если  ее  нельзя  определить, -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остранной валюте, стоимость указывается в рублях по курсу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025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имущества  </w:t>
              <w:br/>
              <w:t xml:space="preserve">&lt;2&gt;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2025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обязательства</w:t>
              <w:br/>
              <w:t xml:space="preserve">&lt;5&gt; (тыс.  </w:t>
              <w:br/>
              <w:t xml:space="preserve">руб.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_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претендента на должность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приня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0</Words>
  <Characters>16720</Characters>
  <CharactersWithSpaces>1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Верховный Совет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претендента на должность судьи, об имуществе, принадлежащем ему на праве собственности, и обязательствах имущественного характера претендента на должность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