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кону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статусе суд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Федеральным законом от 25.12.2008 N 274-ФЗ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валификационной коллегии суд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едения о доходах супруга (супр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несовершеннолетних детей претендента на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удьи, об имуществе, принадлежащем им на праве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обязательствах имущественного характера супруга (супр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несовершеннолетних детей претендента на должность суд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претендент на должность судь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сновное место работы или службы, занимаемая долж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лучае 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ведения &lt;1&gt;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доходах моих супруга (супруги) и несовершеннолетних детей, об имуще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м  им  на  праве  собственности, о  вкладах  в  банках, 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ах, об обязательствах имущественного характ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Сведения,  за  исключением  сведений  о  доходах,  указываютс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 на  1-е  число месяца, в котором в средствах массов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объявлено об открытии вакансии судьи (отчетную дат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       Вид дохода                  │  Величина дох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  │  &lt;2&gt; (тыс. руб.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    2                        │         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Доход по основному месту работы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Доход от педагогической деятельности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Доход от научной деятельности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Доход от иной творческой деятельности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Доход от вкладов в банках и иных кредитных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ях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Доход от ценных бумаг и долей участия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коммерческих организациях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Иные доходы (указать вид дохода):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Итого доход за отчетный период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доходы (включая пенсии, пособия, иные выплаты) за г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ий  году объявления в средствах массовой информации об откры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сии судь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дату получения дох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2. Сведения об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┬─────────────────┬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Вид и наименование   │      Вид        │   Место    │   Площад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имущества        │собственности &lt;1&gt;│ нахождения │   (кв. м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│                 │  </w:t>
      </w:r>
      <w:r>
        <w:rPr/>
        <w:t>(адрес)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2            │        3        │     4    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Земельные участки &lt;2&gt;: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Жилые дома: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Квартиры: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Дачи: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Гаражи: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Иное недвижимое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ущество: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│      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┴─────────────────┴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доля  члена  семьи  претендента  на  должность  судьи,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┬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Вид и марка транспортного    │Вид собственности│Место регист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средства             │       &lt;1&gt;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2                 │ 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Автомобили легковые: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Автомобили грузовые: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Автоприцепы: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Мототранспортные средства: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Сельскохозяйственная техника: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Водный транспорт: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Воздушный транспорт: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Иные транспортные средства: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┴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доля  члена  семьи  претендента  на  должность  судьи,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621"/>
        <w:gridCol w:w="1620"/>
        <w:gridCol w:w="1215"/>
        <w:gridCol w:w="215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адрес</w:t>
              <w:br/>
              <w:t xml:space="preserve">банка или иной   </w:t>
              <w:br/>
              <w:t xml:space="preserve">кредитной      </w:t>
              <w:br/>
              <w:t xml:space="preserve">организации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и валюта  </w:t>
              <w:br/>
              <w:t xml:space="preserve">счета &lt;1&gt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ткрытия  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чета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на счете &lt;2&gt;  </w:t>
              <w:br/>
              <w:t xml:space="preserve">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валюта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4. Сведения о ценных бума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890"/>
        <w:gridCol w:w="1755"/>
        <w:gridCol w:w="135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и организационно-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нахождения 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</w:t>
              <w:br/>
              <w:t>капитал &lt;2&gt;</w:t>
              <w:br/>
              <w:t xml:space="preserve">(тыс. руб.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реквизиты (дата, номер) 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890"/>
        <w:gridCol w:w="2160"/>
        <w:gridCol w:w="1755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</w:t>
              <w:br/>
              <w:t xml:space="preserve">выпустившее </w:t>
              <w:br/>
              <w:t xml:space="preserve">ценную    </w:t>
              <w:br/>
              <w:t xml:space="preserve">бумагу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тыс. руб.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</w:t>
              <w:br/>
              <w:t xml:space="preserve">количеств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</w:t>
              <w:br/>
              <w:t>стоимость &lt;2&gt;</w:t>
              <w:br/>
              <w:t xml:space="preserve">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 по  разделу  4   "Сведения   о   ценных   бумагах" 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тыс. руб.)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мерческих организация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их приобретения  (а  если  ее  нельзя  определить,  -  исходя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очной стоимости или номинальной стоимости). Для обязательств, выра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ностранной валюте, стоимость указывается в рублях по курсу Банка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Объекты недвижимого имущества, находящиеся в пользован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2160"/>
        <w:gridCol w:w="2024"/>
        <w:gridCol w:w="1621"/>
        <w:gridCol w:w="1349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имущества &lt;2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</w:t>
              <w:br/>
              <w:t>пользования &lt;3&gt;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пользования  </w:t>
              <w:br/>
              <w:t xml:space="preserve">&lt;4&gt;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ются по состоянию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, дача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сроки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4"/>
        <w:gridCol w:w="1890"/>
        <w:gridCol w:w="1890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 xml:space="preserve">обязательства </w:t>
              <w:br/>
              <w:t xml:space="preserve">&lt;2&gt;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 </w:t>
              <w:br/>
              <w:t xml:space="preserve">(должник) </w:t>
              <w:br/>
              <w:t xml:space="preserve">&lt;3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обязательства</w:t>
              <w:br/>
              <w:t xml:space="preserve">&lt;5&gt;     </w:t>
              <w:br/>
              <w:t xml:space="preserve">(тыс. руб.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__ г.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 претендента на должность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лица, принявшего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имеющиеся  на  отчетную  дату  срочные 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характера на сумму, превышающую 100-кратный размер миним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труда, установленный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Указывается существо обязательства (заем, кредит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Указывается вторая сторона обязательства: кредитор или должник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 и отчество (наименование юридического лица), 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 Указываются   основание   возникновения  обязательства  (догов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а  денег  или  имущества  и другие), а также реквизиты (дата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 Указывается  сумма  основного обязательства (без суммы проц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обязательств,  выраженных  в  иностранной  валюте, сумма указыв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ях по курсу Банка 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6&gt;  Указываются  годовая процентная ставка обязательства, заложенн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 обязательства  имущество, выданные в обеспечение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7</Words>
  <Characters>17168</Characters>
  <CharactersWithSpaces>14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Верховный Совет Российской Федерации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ах супруга (супруги) и несовершеннолетних детей претендента на должность судьи, об имуществе, принадлежащем им на праве собственности, и обязательствах имущественного характера супруга (супруги) и несовершеннолетних детей претендента на 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