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74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лификационной коллегии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доходах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есовершеннолетних детей претенден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ьи, об имуществе, принадлежащем им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язательствах имущественного характера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есовершеннолетних детей претендента на должность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1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оходах моих супруга (супруги) и несовершеннолетних детей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им  на  праве  собственности, о  вкладах  в  банках,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ъявлено об открытии вакансии судьи (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Вид дохода                  │  Величина до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│  &lt;2&gt; 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2                   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ммерческих организациях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объявления в средствах массовой информац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сии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и наименование   │      Вид        │   Место    │ 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имущества        │собственности &lt;1&gt;│ нахождения │ 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   │  </w:t>
      </w:r>
      <w:r>
        <w:rPr/>
        <w:t>(адрес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     3        │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претендента  на  должность  судь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марка транспортного    │Вид собственности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средства             │       &lt;1&gt;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│ 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претендента  на  должность  судь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1620"/>
        <w:gridCol w:w="121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банка или иной   </w:t>
              <w:br/>
              <w:t xml:space="preserve">кредитной      </w:t>
              <w:br/>
              <w:t xml:space="preserve">организ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счете &lt;2&gt;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755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 организационно-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тыс. руб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216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>стоимость &lt;2&gt;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тыс. руб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 (а  если  ее  нельзя  определить,  -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202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89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    </w:t>
              <w:br/>
              <w:t xml:space="preserve">(тыс. 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тендента на должност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7</Words>
  <Characters>17167</Characters>
  <CharactersWithSpaces>14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супруга (супруги) и несовершеннолетних детей претендента на должность судьи, об имуществе, принадлежащем им на праве собственности, и обязательствах имущественного характера супруга (супруги) и несовершеннолетних детей претендента на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