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татусе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274-ФЗ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доходах супруга (супр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несовершеннолетних детей судьи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адлежащем им на праве собственности,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енного характера супруга (супр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есовершеннолетних детей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судья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оходах моих супруга (супруги) и несовершеннолетних  детей  за 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с "__"  января 20__ г.  по "__"  декабря  20__ г.,  об  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 им  на  праве  собственности, о  вкладах  в  банках,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Вид дохода                      │ 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│  дохода &lt;2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│ </w:t>
      </w:r>
      <w:r>
        <w:rPr/>
        <w:t>(тыс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2          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коммерчески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 и наименование   │      Вид      │    Место     │   Площад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имущества        │ собственности │  нахождения  │   (кв. 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</w:t>
      </w:r>
      <w:r>
        <w:rPr/>
        <w:t>&lt;1&gt;      │    (адрес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     3       │       4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Земельные участки &lt;2&gt;: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Жилые дома: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Квартиры: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ачи: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Гаражи: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Иное недвижимое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: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оля члена семьи судь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Вид и марка транспортного  │       Вид        │ Место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средства           │ собственности &lt;1&gt;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  │         3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Автомобили легковые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Автомобили грузовые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Автоприцепы: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Мототранспортные средства: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Сельскохозяйственная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ка: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Водный транспорт: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Воздушный транспорт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Иные транспортные средства: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оля члена семьи судь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620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адрес банка или </w:t>
              <w:br/>
              <w:t xml:space="preserve">иной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 по  состоянию  на конец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  Для  счетов  в иностранной валюте остаток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2025"/>
        <w:gridCol w:w="1620"/>
        <w:gridCol w:w="1350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 xml:space="preserve">&lt;2&gt;   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состоянию  на  конец  отчетного  периода.  Для  уст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ов,  выраженных в иностранной валюте, уставный капитал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2296"/>
        <w:gridCol w:w="1754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 xml:space="preserve">(тыс. руб.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&lt;2&gt;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по   разделу   4   "Сведения  о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тыс. руб.)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 (а  если  ее  нельзя  определить,  - 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странной валюте, стоимость указывается в рублях по курсу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025"/>
        <w:gridCol w:w="2161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890"/>
        <w:gridCol w:w="2294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>&lt;5&gt; 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лица, приня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7</Words>
  <Characters>16700</Characters>
  <CharactersWithSpaces>14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Верховный Совет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супруга (супруги) и несовершеннолетних детей судьи, об имуществе, принадлежащем им на праве собственности, и обязательствах имущественного характера супруга (супруги) и несовершеннолетних детей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