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военного управл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ОХОДАХ ВОЕННОСЛУЖАЩЕГО, ОБ ИМУЩЕСТВЕ, ПРИНАДЛЕЖАЩ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МУ НА ПРАВЕ СОБСТВЕННОСТИ, И ОБЯЗАТЕЛЬСТВ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ЕННОГО ХАРАКТЕРА ВОЕННОСЛУЖАЩ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ю сведения о своих доходах за отчетный период с "___" января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"_____" декабря 20____ г., об имуществе, принадлежащем мне на 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, о вкладах в банках, ценных бумагах, об обязательст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енного характер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СВЕДЕНИЯ О ДОХОДАХ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доходы (включая пенсии, пособия, иные выплаты) за отчетн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806"/>
        <w:gridCol w:w="270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охода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личина дохода &lt;2&gt;</w:t>
              <w:br/>
              <w:t xml:space="preserve">(тыс. руб.)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по основному месту работы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педагогической деятельности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научной деятельности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иной творческой деятельности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 от вкладов в банках и иных кредитных</w:t>
              <w:br/>
              <w:t xml:space="preserve">организациях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ценных бумаг и долей участия в   </w:t>
              <w:br/>
              <w:t xml:space="preserve">коммерческих организациях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доходы (указать вид дохода):         </w:t>
              <w:br/>
              <w:t xml:space="preserve">1)                                        </w:t>
              <w:br/>
              <w:t xml:space="preserve">2)                                        </w:t>
              <w:br/>
              <w:t xml:space="preserve">3)   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доход за отчетный период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СВЕДЕНИЯ ОБ ИМУЩЕСТ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1. Недвижимое имущест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646"/>
        <w:gridCol w:w="2430"/>
        <w:gridCol w:w="1485"/>
        <w:gridCol w:w="1080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наименование    </w:t>
              <w:br/>
              <w:t xml:space="preserve">имущества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 </w:t>
              <w:br/>
              <w:t>собственности &lt;3&gt;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>нахождения</w:t>
              <w:br/>
              <w:t xml:space="preserve">(адрес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ные участки &lt;4&gt;: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илые дома: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артиры: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чи:    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ражи:  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ное недвижимое имущество: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военнослужащего, который представляет с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ется вид земельного участка (пая, доли): под индивидуальное жилищное строительство, дачный, садовый, приусадебный, огородный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2. Транспортные сред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050"/>
        <w:gridCol w:w="2430"/>
        <w:gridCol w:w="1619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марка транспортного   </w:t>
              <w:br/>
              <w:t xml:space="preserve">средства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  </w:t>
              <w:br/>
              <w:t>собственности &lt;5&gt;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>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обили легковые: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мобили грузовые: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прицепы:        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тотранспортные средства: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ельскохозяйственная техника: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дный транспорт:   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душный транспорт: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ые транспортные средства: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военнослужащего, который представляет с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3. СВЕДЕНИЯ О ДЕНЕЖНЫХ СРЕДСТВАХ, НАХОДЯЩИХ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ЧЕТАХ В БАНКАХ И ИНЫХ КРЕДИТНЫХ ОРГАНИЗАЦ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4"/>
        <w:gridCol w:w="1756"/>
        <w:gridCol w:w="1215"/>
        <w:gridCol w:w="809"/>
        <w:gridCol w:w="148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и адрес</w:t>
              <w:br/>
              <w:t xml:space="preserve">банка или кредитной </w:t>
              <w:br/>
              <w:t xml:space="preserve">организации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и валюта</w:t>
              <w:br/>
              <w:t xml:space="preserve">счета &lt;6&gt;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открытия</w:t>
              <w:br/>
              <w:t xml:space="preserve">счета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че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на</w:t>
              <w:br/>
              <w:t xml:space="preserve">счете &lt;7&gt; </w:t>
              <w:br/>
              <w:t xml:space="preserve">(тыс.   </w:t>
              <w:br/>
              <w:t xml:space="preserve">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Указывается вид счета (депозитный, текущий, расчетный, ссудный и др.) и валюта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7&gt; Остаток на счете указывается по состоянию на конец отчетного периода. Для счетов в иностранной валюте остаток указывается в рублях по курсу Банка России на конец отчетного пери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4. СВЕДЕНИЯ О ЦЕННЫХ БУМАГ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1. Акции и иное участие в коммерческих организац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160"/>
        <w:gridCol w:w="1620"/>
        <w:gridCol w:w="1621"/>
        <w:gridCol w:w="1755"/>
        <w:gridCol w:w="1754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</w:t>
              <w:br/>
              <w:t>организационно-</w:t>
              <w:br/>
              <w:t xml:space="preserve">правовая форма </w:t>
              <w:br/>
              <w:t>организации &lt;8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 xml:space="preserve">нахождения </w:t>
              <w:br/>
              <w:t>организации</w:t>
              <w:br/>
              <w:t xml:space="preserve">(адрес)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вный  </w:t>
              <w:br/>
              <w:t>капитал &lt;9&gt;</w:t>
              <w:br/>
              <w:t>(тыс. руб.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 </w:t>
              <w:br/>
              <w:t>участия &lt;10&gt;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  <w:br/>
              <w:t>участия &lt;11&gt;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8&gt; Указывае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9&gt; Уставный капитал указывается согласно учредительным документам организации по состоянию на конец отчетного периода. Для уставных капиталов, выраженных в иностранной валюте, уставный капитал указывается в рублях по курсу Банка России на конец отчетного пери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0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1&gt; Указываются основание приобретения доли участия (учредительный договор, приватизация, покупка, мена, дарение, наследование и др.), а также реквизиты (дата, номер) соответствующего договора или акт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2. Иные ценные бумаг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3105"/>
        <w:gridCol w:w="1891"/>
        <w:gridCol w:w="1755"/>
        <w:gridCol w:w="1484"/>
        <w:gridCol w:w="1485"/>
      </w:tblGrid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ценной бумаги &lt;12&gt;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о,    </w:t>
              <w:br/>
              <w:t xml:space="preserve">выпустившее </w:t>
              <w:br/>
              <w:t>ценную бумагу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ьная </w:t>
              <w:br/>
              <w:t xml:space="preserve">цена    </w:t>
              <w:br/>
              <w:t>обязательств</w:t>
              <w:br/>
              <w:t xml:space="preserve">(тыс. руб.)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</w:t>
              <w:b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</w:t>
              <w:br/>
              <w:t xml:space="preserve">стоимость </w:t>
              <w:br/>
              <w:t xml:space="preserve">(тыс.   </w:t>
              <w:br/>
              <w:t>руб.) &lt;13&gt;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2&gt; Указываются все ценные бумаги по видам (облигации, векселя и др.), за исключением акций, указанных в подразделе "Акции и иное участие в коммерческих организация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3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из номинальной стоимости). Для обязательств, выраженных в иностранной валюте, стоимость указывается в рублях по курсу Банка России на конец отчетного пери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тыс. руб.): ________________________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5. СВЕДЕНИЯ ОБ ОБЯЗАТЕЛЬСТВ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ЕННОГО ХАРАКТЕ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1. Объекты недвижимого имуществ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ходящиеся в пользовании &lt;14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4&gt; Указываются по состоянию на конец отчетного пери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565"/>
        <w:gridCol w:w="2295"/>
        <w:gridCol w:w="2296"/>
        <w:gridCol w:w="1484"/>
        <w:gridCol w:w="1080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имущества &lt;15&gt;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срок   </w:t>
              <w:br/>
              <w:t>пользования &lt;16&gt;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 </w:t>
              <w:br/>
              <w:t>пользования &lt;17&gt;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>нахождения</w:t>
              <w:br/>
              <w:t xml:space="preserve">(адрес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5&gt; Указывается вид недвижимого имущества (земельный участок, жилой дом, дача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6&gt; Указывается вид пользования (аренда, безвозмездное пользование и др.) и срок 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7&gt; Указывается основание пользования (договор, фактическое предоставление и др.), а также реквизиты (дата, номер) соответствующего договора или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2. Прочие обязательства &lt;18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8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ой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5"/>
        <w:gridCol w:w="2024"/>
        <w:gridCol w:w="2025"/>
        <w:gridCol w:w="1891"/>
        <w:gridCol w:w="1889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   </w:t>
              <w:br/>
              <w:t>обязательства &lt;19&gt;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  </w:t>
              <w:br/>
              <w:t>(должник) &lt;20&gt;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</w:t>
              <w:br/>
              <w:t xml:space="preserve">возникновения </w:t>
              <w:br/>
              <w:t xml:space="preserve">&lt;21&gt;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>обязательства</w:t>
              <w:br/>
              <w:t xml:space="preserve">&lt;22&gt;    </w:t>
              <w:br/>
              <w:t xml:space="preserve">(тыс. руб.)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  </w:t>
              <w:br/>
              <w:t>обязательства</w:t>
              <w:br/>
              <w:t xml:space="preserve">&lt;23&gt;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9&gt; Указывается существо обязательства (заем, кредит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0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1&gt; Указываются основание возникновения обязательства (договор, передача денег или имущества и др.), а также реквизиты (дата, номер) соответствующего договора или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2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конец отчетного пери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3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стоверность и полноту сведений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 20__ г.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 военнослужа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 лица, принявшего све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5</Words>
  <Characters>9867</Characters>
  <CharactersWithSpaces>84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5:00Z</dcterms:created>
  <dc:creator>Корякин В.М.</dc:creator>
  <dc:description/>
  <dc:language>en-US</dc:language>
  <cp:lastModifiedBy/>
  <dcterms:modified xsi:type="dcterms:W3CDTF">2011-10-30T14:25:00Z</dcterms:modified>
  <cp:revision>2</cp:revision>
  <dc:subject>Сведения</dc:subject>
  <dc:title>Сведения о доходах военнослужащего, об имуществе, принадлежащем ему на праве собственности, и обязательствах имущественного характера военнослужаще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