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оходах, полученных от сдачи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N 1-БФ(ГС)/4 по ОКУД │05080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управлению федеральным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муществом                 по ППП │  1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1 октября, годовая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32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5"/>
        <w:gridCol w:w="390"/>
        <w:gridCol w:w="945"/>
        <w:gridCol w:w="308"/>
        <w:gridCol w:w="304"/>
        <w:gridCol w:w="63"/>
        <w:gridCol w:w="363"/>
        <w:gridCol w:w="304"/>
        <w:gridCol w:w="547"/>
      </w:tblGrid>
      <w:tr>
        <w:trPr>
          <w:trHeight w:val="240" w:hRule="atLeast"/>
          <w:cantSplit w:val="true"/>
        </w:trPr>
        <w:tc>
          <w:tcPr>
            <w:tcW w:w="1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хода      </w:t>
            </w:r>
          </w:p>
        </w:tc>
        <w:tc>
          <w:tcPr>
            <w:tcW w:w="16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    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оссийской Федер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10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ред- </w:t>
              <w:br/>
              <w:t xml:space="preserve">ства, </w:t>
              <w:br/>
              <w:t xml:space="preserve">про-  </w:t>
              <w:br/>
              <w:t>шедшие</w:t>
              <w:br/>
              <w:t xml:space="preserve">через </w:t>
              <w:br/>
              <w:t>систе-</w:t>
              <w:br/>
              <w:t>му ка-</w:t>
              <w:br/>
              <w:t xml:space="preserve">зна-  </w:t>
              <w:br/>
              <w:t xml:space="preserve">чей-  </w:t>
              <w:br/>
              <w:t xml:space="preserve">ства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 г. Москве </w:t>
            </w:r>
          </w:p>
        </w:tc>
      </w:tr>
      <w:tr>
        <w:trPr>
          <w:trHeight w:val="1080" w:hRule="atLeast"/>
          <w:cantSplit w:val="true"/>
        </w:trPr>
        <w:tc>
          <w:tcPr>
            <w:tcW w:w="10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средст- </w:t>
              <w:br/>
              <w:t>ва, про-</w:t>
              <w:br/>
              <w:t xml:space="preserve">шедшие  </w:t>
              <w:br/>
              <w:t xml:space="preserve">через   </w:t>
              <w:br/>
              <w:t xml:space="preserve">систему </w:t>
              <w:br/>
              <w:t xml:space="preserve">казна-  </w:t>
              <w:br/>
              <w:t xml:space="preserve">чей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08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и </w:t>
              <w:br/>
              <w:t xml:space="preserve">поступления от   </w:t>
              <w:br/>
              <w:t xml:space="preserve">продажи права на </w:t>
              <w:br/>
              <w:t xml:space="preserve">заключение дого- </w:t>
              <w:br/>
              <w:t xml:space="preserve">воров аренды за  </w:t>
              <w:br/>
              <w:t>земли, находящие-</w:t>
              <w:br/>
              <w:t xml:space="preserve">ся в федеральной </w:t>
              <w:br/>
              <w:t xml:space="preserve">собственности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21 01 00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оперативном уп-  </w:t>
              <w:br/>
              <w:t xml:space="preserve">равлении феде-   </w:t>
              <w:br/>
              <w:t xml:space="preserve">ральных органов  </w:t>
              <w:br/>
              <w:t xml:space="preserve">государственной  </w:t>
              <w:br/>
              <w:t xml:space="preserve">власти и создан- </w:t>
              <w:br/>
              <w:t xml:space="preserve">ных ими учрежде- </w:t>
              <w:br/>
              <w:t xml:space="preserve">ний и в хозяйст- </w:t>
              <w:br/>
              <w:t xml:space="preserve">венном ведении   </w:t>
              <w:br/>
              <w:t>федеральных госу-</w:t>
              <w:br/>
              <w:t xml:space="preserve">дарственных уни- </w:t>
              <w:br/>
              <w:t xml:space="preserve">тарных предприя- </w:t>
              <w:br/>
              <w:t xml:space="preserve">тий       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0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  <w:b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федеральной соб- </w:t>
              <w:br/>
              <w:t xml:space="preserve">ственности и пе- </w:t>
              <w:br/>
              <w:t xml:space="preserve">реданного в опе- </w:t>
              <w:br/>
              <w:t>ративное управле-</w:t>
              <w:br/>
              <w:t xml:space="preserve">ние научным уч-  </w:t>
              <w:br/>
              <w:t xml:space="preserve">реждениям, имею- </w:t>
              <w:br/>
              <w:t>щим государствен-</w:t>
              <w:br/>
              <w:t xml:space="preserve">ный статус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00 1 11 05031 01 01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федеральной соб- </w:t>
              <w:br/>
              <w:t xml:space="preserve">ственности и пе- </w:t>
              <w:br/>
              <w:t xml:space="preserve">реданного в опе- </w:t>
              <w:br/>
              <w:t>ративное управле-</w:t>
              <w:br/>
              <w:t xml:space="preserve">ние учреждениям  </w:t>
              <w:br/>
              <w:t>научного обслужи-</w:t>
              <w:br/>
              <w:t xml:space="preserve">вания Российской </w:t>
              <w:br/>
              <w:t xml:space="preserve">академии наук и  </w:t>
              <w:br/>
              <w:t>отраслевых акаде-</w:t>
              <w:br/>
              <w:t>мий наук, имеющих</w:t>
              <w:br/>
              <w:t xml:space="preserve">государственный  </w:t>
              <w:br/>
              <w:t xml:space="preserve">статус    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2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федеральной соб- </w:t>
              <w:br/>
              <w:t xml:space="preserve">ственности и пе- </w:t>
              <w:br/>
              <w:t xml:space="preserve">реданного в опе- </w:t>
              <w:br/>
              <w:t>ративное управле-</w:t>
              <w:br/>
              <w:t>ние образователь-</w:t>
              <w:br/>
              <w:t xml:space="preserve">ным учреждениям, </w:t>
              <w:br/>
              <w:t xml:space="preserve">имеющим государ- </w:t>
              <w:br/>
              <w:t xml:space="preserve">ственный статус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3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федеральной соб- </w:t>
              <w:br/>
              <w:t xml:space="preserve">ственности и пе- </w:t>
              <w:br/>
              <w:t xml:space="preserve">реданного в опе- </w:t>
              <w:br/>
              <w:t>ративное управле-</w:t>
              <w:br/>
              <w:t xml:space="preserve">ние учреждениям  </w:t>
              <w:br/>
              <w:t xml:space="preserve">здравоохранения, </w:t>
              <w:br/>
              <w:t xml:space="preserve">имеющим государ- </w:t>
              <w:br/>
              <w:t xml:space="preserve">ственный статус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1 11 05031 01 04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федеральной соб- </w:t>
              <w:br/>
              <w:t xml:space="preserve">ственности и пе- </w:t>
              <w:br/>
              <w:t xml:space="preserve">реданного в опе- </w:t>
              <w:br/>
              <w:t>ративное управле-</w:t>
              <w:br/>
              <w:t xml:space="preserve">ние учреждениям  </w:t>
              <w:br/>
              <w:t xml:space="preserve">федеральной поч- </w:t>
              <w:br/>
              <w:t>товой связи Феде-</w:t>
              <w:br/>
              <w:t>рального агентст-</w:t>
              <w:br/>
              <w:t>ва связи, имеющим</w:t>
              <w:br/>
              <w:t xml:space="preserve">государственный  </w:t>
              <w:br/>
              <w:t xml:space="preserve">статус    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5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федеральной соб- </w:t>
              <w:br/>
              <w:t xml:space="preserve">ственности и пе- </w:t>
              <w:br/>
              <w:t xml:space="preserve">реданного в опе- </w:t>
              <w:br/>
              <w:t>ративное управле-</w:t>
              <w:br/>
              <w:t>ние государствен-</w:t>
              <w:br/>
              <w:t xml:space="preserve">ным учреждениям  </w:t>
              <w:br/>
              <w:t>культуры и искус-</w:t>
              <w:br/>
              <w:t xml:space="preserve">ства, имеющим    </w:t>
              <w:br/>
              <w:t xml:space="preserve">государственный  </w:t>
              <w:br/>
              <w:t xml:space="preserve">статус    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6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дачи в</w:t>
              <w:br/>
              <w:t>аренду имущества,</w:t>
              <w:br/>
              <w:t xml:space="preserve">находящегося в   </w:t>
              <w:br/>
              <w:t xml:space="preserve">федеральной соб- </w:t>
              <w:br/>
              <w:t xml:space="preserve">ственности и пе- </w:t>
              <w:br/>
              <w:t xml:space="preserve">реданного в опе- </w:t>
              <w:br/>
              <w:t>ративное управле-</w:t>
              <w:br/>
              <w:t>ние государствен-</w:t>
              <w:br/>
              <w:t xml:space="preserve">ным архивным уч- </w:t>
              <w:br/>
              <w:t xml:space="preserve">реждениям, имею- </w:t>
              <w:br/>
              <w:t>щим государствен-</w:t>
              <w:br/>
              <w:t xml:space="preserve">ный статус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7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</w:t>
              <w:br/>
              <w:t xml:space="preserve">сдачи в аренду   </w:t>
              <w:br/>
              <w:t xml:space="preserve">имущества, нахо- </w:t>
              <w:br/>
              <w:t>дящегося в опера-</w:t>
              <w:br/>
              <w:t>тивном управлении</w:t>
              <w:br/>
              <w:t>федеральных орга-</w:t>
              <w:br/>
              <w:t>нов государствен-</w:t>
              <w:br/>
              <w:t xml:space="preserve">ной власти и со- </w:t>
              <w:br/>
              <w:t xml:space="preserve">зданных ими уч-  </w:t>
              <w:br/>
              <w:t xml:space="preserve">реждений и в хо- </w:t>
              <w:br/>
              <w:t>зяйственном веде-</w:t>
              <w:br/>
              <w:t xml:space="preserve">нии федеральных  </w:t>
              <w:br/>
              <w:t xml:space="preserve">государственных  </w:t>
              <w:br/>
              <w:t xml:space="preserve">унитарных пред-  </w:t>
              <w:br/>
              <w:t xml:space="preserve">приятий          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1 05031 01 0800 12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финансов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, полученных от сдачи в аренду федерального имущества. Форма № 1-БФ(ГС)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