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знания граждан, постоянно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Зарайске, малоимущими в целях принятия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ет 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, что за один последний календарный год (с _____ по 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1080"/>
        <w:gridCol w:w="945"/>
        <w:gridCol w:w="243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получен</w:t>
              <w:br/>
              <w:t xml:space="preserve">дох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>(руб.,</w:t>
              <w:br/>
              <w:t xml:space="preserve">коп.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 </w:t>
              <w:br/>
              <w:t>и дата документа,</w:t>
              <w:br/>
              <w:t xml:space="preserve">на основании     </w:t>
              <w:br/>
              <w:t xml:space="preserve">которого указан  </w:t>
              <w:br/>
              <w:t xml:space="preserve">до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        </w:t>
              <w:br/>
              <w:t xml:space="preserve">с трудовой деятельностью (все виды </w:t>
              <w:br/>
              <w:t xml:space="preserve">заработной платы, денежного        </w:t>
              <w:br/>
              <w:t xml:space="preserve">вознаграждения, содержания         </w:t>
              <w:br/>
              <w:t xml:space="preserve">и дополнительного вознаграждения)  </w:t>
              <w:br/>
              <w:t xml:space="preserve">по всем местам работы.             </w:t>
              <w:br/>
              <w:t>Указываются начисленные суммы после</w:t>
              <w:br/>
              <w:t xml:space="preserve">вычета налогов и сборов            </w:t>
              <w:br/>
              <w:t xml:space="preserve">в соответствии с законодательством </w:t>
              <w:br/>
              <w:t xml:space="preserve">Российской Федерац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ое довольствие и иные выплаты</w:t>
              <w:br/>
              <w:t>военнослужащим и приравненным к ним</w:t>
              <w:br/>
              <w:t xml:space="preserve">лицам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и другие    </w:t>
              <w:br/>
              <w:t xml:space="preserve">выплаты безработны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е пособие на ребенк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оциальные выплаты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договорам,         </w:t>
              <w:br/>
              <w:t xml:space="preserve">заключенным в соответствии         </w:t>
              <w:br/>
              <w:t xml:space="preserve">с гражданским законодательство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предпринимательской      </w:t>
              <w:br/>
              <w:t xml:space="preserve">деятельности, в том числе без      </w:t>
              <w:br/>
              <w:t xml:space="preserve">образования юридического лиц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дивиденды,       </w:t>
              <w:br/>
              <w:t xml:space="preserve">выплаты по долевым паям и т.п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(наем)    </w:t>
              <w:br/>
              <w:t xml:space="preserve">недвижимого имущества,             </w:t>
              <w:br/>
              <w:t xml:space="preserve">принадлежащего на праве            </w:t>
              <w:br/>
              <w:t xml:space="preserve">собственност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 какие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 выплаченные 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 руб. _____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ые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ание для удержания алиментов, Ф.И.О. лица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 доходов   семья   не  имеет.  Правильность  сообщаем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малоимущей семьи для принятия ее на учет в качестве нуждающейся в жилых помещениях на территории городского поселения Зарайск Московской област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