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8 г. N 51/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последний календарный год (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) моя семья имела следующий дох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1081"/>
        <w:gridCol w:w="945"/>
        <w:gridCol w:w="148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олучен</w:t>
              <w:br/>
              <w:t xml:space="preserve">дох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>(руб.,</w:t>
              <w:br/>
              <w:t xml:space="preserve">коп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</w:t>
              <w:br/>
              <w:t xml:space="preserve">номер     </w:t>
              <w:br/>
              <w:t xml:space="preserve">и дата    </w:t>
              <w:br/>
              <w:t>документа,</w:t>
              <w:br/>
              <w:t xml:space="preserve">на        </w:t>
              <w:br/>
              <w:t xml:space="preserve">основании </w:t>
              <w:br/>
              <w:t xml:space="preserve">которого  </w:t>
              <w:br/>
              <w:t xml:space="preserve">указан    </w:t>
              <w:br/>
              <w:t xml:space="preserve">дох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с трудовой      </w:t>
              <w:br/>
              <w:t xml:space="preserve">деятельностью (все виды заработной платы,  </w:t>
              <w:br/>
              <w:t xml:space="preserve">денежного вознаграждения, содержания       </w:t>
              <w:br/>
              <w:t xml:space="preserve">и дополнительного вознаграждения по всем   </w:t>
              <w:br/>
              <w:t xml:space="preserve">местам работы). Указываются начисленные    </w:t>
              <w:br/>
              <w:t xml:space="preserve">суммы после вычета налогов и сборов        </w:t>
              <w:br/>
              <w:t xml:space="preserve">в соответствии с законодательством         </w:t>
              <w:br/>
              <w:t xml:space="preserve">Российской Федерации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выплаты        </w:t>
              <w:br/>
              <w:t xml:space="preserve">военнослужащим и приравненным к ним лица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другие выплаты    </w:t>
              <w:br/>
              <w:t xml:space="preserve">безработным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ребенка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оциальные выплаты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заключенным     </w:t>
              <w:br/>
              <w:t xml:space="preserve">в соответствии с гражданским               </w:t>
              <w:br/>
              <w:t xml:space="preserve">законодательством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едпринимательской деятельности,</w:t>
              <w:br/>
              <w:t xml:space="preserve">в том числе без образования юридического   </w:t>
              <w:br/>
              <w:t xml:space="preserve">лица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дивиденды, выплаты       </w:t>
              <w:br/>
              <w:t xml:space="preserve">по долевым паям и т.п.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(наем) недвижимого</w:t>
              <w:br/>
              <w:t xml:space="preserve">имущества, принадлежащего на праве         </w:t>
              <w:br/>
              <w:t xml:space="preserve">собственности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какие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исключить из общей суммы дохода моей семьи выплаченные 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 руб. _______________, удерживаемые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ания для удержания али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лица, в пользу 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доходов   семья   не  имеет.  Правильность 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 гражданина для признания малоимущими в целях постановки на учет в качестве нуждающихся в жилых помещениях, предоставляемых по договорам социального найма в городе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