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жителей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малоиму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принятия их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ом помещении, предоставляе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 О ДО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за последний календарный год (с ___________ по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я семья имела следующий дох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19"/>
        <w:gridCol w:w="1621"/>
        <w:gridCol w:w="1080"/>
        <w:gridCol w:w="216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лученного дохода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получе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, номер</w:t>
              <w:br/>
              <w:t xml:space="preserve">и дат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в связи     </w:t>
              <w:br/>
              <w:t xml:space="preserve">с трудовой деятельностью (все  </w:t>
              <w:br/>
              <w:t xml:space="preserve">виды заработной платы,         </w:t>
              <w:br/>
              <w:t xml:space="preserve">денежного вознаграждения,      </w:t>
              <w:br/>
              <w:t xml:space="preserve">содержания) и дополнительного  </w:t>
              <w:br/>
              <w:t xml:space="preserve">вознаграждения по всем местам  </w:t>
              <w:br/>
              <w:t xml:space="preserve">работы.                        </w:t>
              <w:br/>
              <w:t xml:space="preserve">Указываются начисленные        </w:t>
              <w:br/>
              <w:t xml:space="preserve">суммы после вычета налогов     </w:t>
              <w:br/>
              <w:t xml:space="preserve">и сборов в соответствии        </w:t>
              <w:br/>
              <w:t xml:space="preserve">с законодательством            </w:t>
              <w:br/>
              <w:t xml:space="preserve">Российской Федераци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довольствие и иные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выплаты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е по безработице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месячное пособи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оциальные выплаты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именты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 по договорам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по акциям, дивиденды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сдачи в аренду (наем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по вкладам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доходы (указать, какие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сключить из общей суммы дохода моей семьи выплаченные алимен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_____________________ руб. 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емые 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ание для удержания али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лица, в пользу которого производятся у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доходов   семья  не   имеет. Правильность   сообщаемых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е (приложение к заявлению о признании жителей города Фрязино Московской области малоимущими в целях принятия их на учет в качестве нуждающихся в жилом помещении, предоставляемом по договору социального най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