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ГТ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4 г. N 26-27-01-01/23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КУМЕНТАХ, РЕГУЛИРУЮЩИХ ФУНКЦИИ СИСТЕМЫ ВНУТРЕН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редитной организации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No. 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2430"/>
        <w:gridCol w:w="229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нутренних документах кредитной </w:t>
              <w:br/>
              <w:t xml:space="preserve">организации, утвержденных уполномоченным   </w:t>
              <w:br/>
              <w:t xml:space="preserve">органом управления в соответствии          </w:t>
              <w:br/>
              <w:t xml:space="preserve">с учредительными документами кредитной     </w:t>
              <w:br/>
              <w:t xml:space="preserve">организации, определяющих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ринят       </w:t>
              <w:br/>
              <w:t xml:space="preserve">(утвержден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  </w:t>
              <w:br/>
              <w:t xml:space="preserve">(утверждения)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ую структуру кредитной        </w:t>
              <w:br/>
              <w:t xml:space="preserve">организации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пределения прав                 </w:t>
              <w:br/>
              <w:t xml:space="preserve">и обязанностей, согласования решений,      </w:t>
              <w:br/>
              <w:t xml:space="preserve">делегирования полномочий при совершении    </w:t>
              <w:br/>
              <w:t xml:space="preserve">банковских операций и других сделок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едставления отчетов и информ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управления информационными         </w:t>
              <w:br/>
              <w:t xml:space="preserve">потоками (получением и передачей           </w:t>
              <w:br/>
              <w:t xml:space="preserve">информации) и обеспечения информационной   </w:t>
              <w:br/>
              <w:t xml:space="preserve">безопасности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беспечения защиты и безопасности  </w:t>
              <w:br/>
              <w:t xml:space="preserve">банковской информации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управления банковскими рисками     </w:t>
              <w:br/>
              <w:t xml:space="preserve">(указать виды рисков и  соответствующие    </w:t>
              <w:br/>
              <w:t xml:space="preserve">документы)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ценки основных рисков (указать    </w:t>
              <w:br/>
              <w:t xml:space="preserve">виды рисков и соответствующие документы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действий при выявлении службой     </w:t>
              <w:br/>
              <w:t xml:space="preserve">внутреннего контроля нарушений процедур    </w:t>
              <w:br/>
              <w:t xml:space="preserve">принятия решений и оценки рисков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ы действий кредитной организации       </w:t>
              <w:br/>
              <w:t xml:space="preserve">в случае возникновения непредвиденных      </w:t>
              <w:br/>
              <w:t xml:space="preserve">ситуаций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осковское главное территориальное управление Центрального банка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ах, регулирующих функции системы внутреннего контро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