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онной служб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кументообороте в Федеральной регистрационной служб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051"/>
        <w:gridCol w:w="1484"/>
        <w:gridCol w:w="1485"/>
        <w:gridCol w:w="1216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кумента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входящих </w:t>
              <w:br/>
              <w:t>докумен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исходящих </w:t>
              <w:br/>
              <w:t>документов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-</w:t>
              <w:br/>
              <w:t>тооборот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ы, поступившие       </w:t>
              <w:br/>
              <w:t xml:space="preserve">из Администрации Президента  </w:t>
              <w:br/>
              <w:t xml:space="preserve">Российской Федерации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ы, поступившие       </w:t>
              <w:br/>
              <w:t xml:space="preserve">из Правительства             </w:t>
              <w:br/>
              <w:t xml:space="preserve">Российской Федерации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поступившие       </w:t>
              <w:br/>
              <w:t xml:space="preserve">из Совета Федерации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поступившие       </w:t>
              <w:br/>
              <w:t xml:space="preserve">из Государственной Думы      </w:t>
              <w:br/>
              <w:t xml:space="preserve">Федерального Собрания        </w:t>
              <w:br/>
              <w:t xml:space="preserve">Российской Федерации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поступившие       </w:t>
              <w:br/>
              <w:t xml:space="preserve">из Минюста России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ебные письма, в том      </w:t>
              <w:br/>
              <w:t xml:space="preserve">числе проекты нормативных    </w:t>
              <w:br/>
              <w:t xml:space="preserve">актов, поступившие на согла- </w:t>
              <w:br/>
              <w:t xml:space="preserve">сование (проекты нормативных </w:t>
              <w:br/>
              <w:t>актов, подготовленные по ини-</w:t>
              <w:br/>
              <w:t xml:space="preserve">циативе Росрегистрации, фик- </w:t>
              <w:br/>
              <w:t>сируются в графе "исходящие"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околы заседаний совета,  </w:t>
              <w:br/>
              <w:t xml:space="preserve">совещаний, проведенных в     </w:t>
              <w:br/>
              <w:t xml:space="preserve">Росрегистрации, выписки      </w:t>
              <w:br/>
              <w:t xml:space="preserve">из них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документы по          </w:t>
              <w:br/>
              <w:t xml:space="preserve">направлению деятельности     </w:t>
              <w:br/>
              <w:t xml:space="preserve">Росрегистрации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щения граждан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писка между структурными </w:t>
              <w:br/>
              <w:t xml:space="preserve">подразделениями Федеральной  </w:t>
              <w:br/>
              <w:t xml:space="preserve">регистрационной службы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делами и делопроизводства                    И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7</Characters>
  <CharactersWithSpaces>12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4:00Z</dcterms:created>
  <dc:creator>Федеральная регистрационная служба~Министерство юстиции Российской Федерации</dc:creator>
  <dc:description/>
  <dc:language>en-US</dc:language>
  <cp:lastModifiedBy/>
  <dcterms:modified xsi:type="dcterms:W3CDTF">2011-10-30T14:24:00Z</dcterms:modified>
  <cp:revision>2</cp:revision>
  <dc:subject>Сведения</dc:subject>
  <dc:title>Сведения о документообороте в Федеральной регистрационной служб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