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окументообороте в Федеральной службе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яц, полугодие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755"/>
        <w:gridCol w:w="161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ходящих  </w:t>
              <w:br/>
              <w:t xml:space="preserve">документ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исходящих </w:t>
              <w:br/>
              <w:t xml:space="preserve">документ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о- </w:t>
              <w:br/>
              <w:t xml:space="preserve">оборо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Администрации         Президента</w:t>
              <w:br/>
              <w:t xml:space="preserve">Российской Федера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Правительства         Российской</w:t>
              <w:br/>
              <w:t xml:space="preserve">Федерац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, поступившие из Совета</w:t>
              <w:br/>
              <w:t>Федерации Федерального  Собрания</w:t>
              <w:br/>
              <w:t xml:space="preserve">Российской Федера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Государственной             Думы</w:t>
              <w:br/>
              <w:t>Федерального Собрания Российской</w:t>
              <w:br/>
              <w:t xml:space="preserve">Федерац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 xml:space="preserve">Минюста Росси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территориальных   органов   ФССП</w:t>
              <w:br/>
              <w:t xml:space="preserve">Росси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щения  граждан/в  том  числе</w:t>
              <w:br/>
              <w:t xml:space="preserve">жалобы в порядке подчиненн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ы  заседаний   коллегии,</w:t>
              <w:br/>
              <w:t>совещаний,  проведенных  в  ФССП</w:t>
              <w:br/>
              <w:t xml:space="preserve">России, выписки из ни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ы/распоряжения ФССП Росс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ые   письма/в  том  числе</w:t>
              <w:br/>
              <w:t>сопроводительные    письма     к</w:t>
              <w:br/>
              <w:t xml:space="preserve">жалобам в порядке подчинен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документы  по  направлениям</w:t>
              <w:br/>
              <w:t xml:space="preserve">деятельности ФССП Росси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писка   между   структурными</w:t>
              <w:br/>
              <w:t xml:space="preserve">подразделениями ФССП Росс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646"/>
        <w:gridCol w:w="1349"/>
        <w:gridCol w:w="1350"/>
        <w:gridCol w:w="1486"/>
        <w:gridCol w:w="107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>подраз-</w:t>
              <w:br/>
              <w:t>деления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структурного подразделения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    организации</w:t>
              <w:br/>
              <w:t xml:space="preserve">исполнительного           </w:t>
              <w:br/>
              <w:t xml:space="preserve">производств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правление     организации</w:t>
              <w:br/>
              <w:t>работы    по    реализации</w:t>
              <w:br/>
              <w:t xml:space="preserve">имущества должник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    организации</w:t>
              <w:br/>
              <w:t>обеспечения исполнительных</w:t>
              <w:br/>
              <w:t>действий и  установленного</w:t>
              <w:br/>
              <w:t>порядка деятельности су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    организации</w:t>
              <w:br/>
              <w:t>дознания                 и</w:t>
              <w:br/>
              <w:t xml:space="preserve">административной практи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контрольное</w:t>
              <w:br/>
              <w:t xml:space="preserve">управление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               </w:t>
              <w:br/>
              <w:t xml:space="preserve">делопроизводств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управление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делам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государственной</w:t>
              <w:br/>
              <w:t xml:space="preserve">службы и кадров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     по       защите</w:t>
              <w:br/>
              <w:t>государственной     тайны,</w:t>
              <w:br/>
              <w:t>мобилизационной подготовке</w:t>
              <w:br/>
              <w:t xml:space="preserve">и гражданской оборон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опроизводства           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0</Characters>
  <CharactersWithSpaces>2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юстиции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кументообороте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