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документообороте 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ентрального аппарата ФСС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1755"/>
        <w:gridCol w:w="1619"/>
        <w:gridCol w:w="162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входящих  </w:t>
              <w:br/>
              <w:t xml:space="preserve">документо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исходящих </w:t>
              <w:br/>
              <w:t xml:space="preserve">документов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о- </w:t>
              <w:br/>
              <w:t xml:space="preserve">оборо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кументы,    поступившие     из</w:t>
              <w:br/>
              <w:t>Администрации         Президента</w:t>
              <w:br/>
              <w:t xml:space="preserve">Российской Федерации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кументы,    поступившие     из</w:t>
              <w:br/>
              <w:t>Правительства         Российской</w:t>
              <w:br/>
              <w:t xml:space="preserve">Федераци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кументы, поступившие из Совета</w:t>
              <w:br/>
              <w:t>Федерации Федерального  Собрания</w:t>
              <w:br/>
              <w:t xml:space="preserve">Российской Федерации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,    поступившие     из</w:t>
              <w:br/>
              <w:t>Государственной             Думы</w:t>
              <w:br/>
              <w:t>Федерального Собрания Российской</w:t>
              <w:br/>
              <w:t xml:space="preserve">Федераци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,    поступившие     из</w:t>
              <w:br/>
              <w:t xml:space="preserve">Минюста России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,    поступившие     из</w:t>
              <w:br/>
              <w:t>территориальных   органов   ФССП</w:t>
              <w:br/>
              <w:t xml:space="preserve">России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щения  граждан/в  том  числе</w:t>
              <w:br/>
              <w:t xml:space="preserve">жалобы в порядке подчиненност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околы  заседаний   коллегии,</w:t>
              <w:br/>
              <w:t>совещаний,  проведенных  в  ФССП</w:t>
              <w:br/>
              <w:t xml:space="preserve">России, выписки из них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азы/распоряжения ФССП Росс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ные   письма/в  том  числе</w:t>
              <w:br/>
              <w:t>сопроводительные    письма     к</w:t>
              <w:br/>
              <w:t xml:space="preserve">жалобам в порядке подчиненност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документы  по  направлениям</w:t>
              <w:br/>
              <w:t xml:space="preserve">деятельности ФССП России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писка   между   структурными</w:t>
              <w:br/>
              <w:t xml:space="preserve">подразделениями ФССП Росси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труктурного        (подпись)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центрального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ппарата ФСС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2</Characters>
  <CharactersWithSpaces>1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Министерство юстиции Российской Федераци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кументообороте в структурном подразделении центрального аппарат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