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кументообороте в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трального аппарата Федераль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ужбы за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1"/>
        <w:gridCol w:w="1484"/>
        <w:gridCol w:w="1485"/>
        <w:gridCol w:w="1216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н-</w:t>
              <w:br/>
              <w:t>декса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ходящих </w:t>
              <w:br/>
              <w:t>докум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исходящих</w:t>
              <w:br/>
              <w:t>документ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-</w:t>
              <w:br/>
              <w:t>тооборот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/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государственной </w:t>
              <w:br/>
              <w:t xml:space="preserve">регистрации прав на        </w:t>
              <w:br/>
              <w:t xml:space="preserve">недвижимость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/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контрольное </w:t>
              <w:br/>
              <w:t xml:space="preserve">управление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/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делами и        </w:t>
              <w:br/>
              <w:t xml:space="preserve">делопроизводства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/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-экономическое    </w:t>
              <w:br/>
              <w:t xml:space="preserve">управление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/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о контролю     </w:t>
              <w:br/>
              <w:t xml:space="preserve">в сфере адвокатуры и       </w:t>
              <w:br/>
              <w:t>нотариата и правовой помощ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/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о делам        </w:t>
              <w:br/>
              <w:t xml:space="preserve">политических партий,       </w:t>
              <w:br/>
              <w:t xml:space="preserve">общественных и религиозных </w:t>
              <w:br/>
              <w:t xml:space="preserve">объединений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/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по контролю за  </w:t>
              <w:br/>
              <w:t xml:space="preserve">деятельностью саморегу-    </w:t>
              <w:br/>
              <w:t xml:space="preserve">лируемых организаций       </w:t>
              <w:br/>
              <w:t xml:space="preserve">арбитражных управляющи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/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государственной      </w:t>
              <w:br/>
              <w:t xml:space="preserve">службы и кадров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делопроизводства                             В.В. Яков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ообороте в структурных подразделениях центрального аппарата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