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ЛЕ ПРОИЗВОДСТВА ТОВАРОВ ДЛЯ ДЕТЕЙ С РЕНТАБ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 5% В ОБЩЕМ ОБЪЕМЕ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804"/>
        <w:gridCol w:w="2026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&lt;2&gt;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 производства, всего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товаров для детей с    </w:t>
              <w:br/>
              <w:t xml:space="preserve">рентабельностью до 5% &lt;3&gt;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пропорциональности            </w:t>
              <w:br/>
              <w:t xml:space="preserve">(стр. 1/стр. 1.1)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услуг (работ) по размещению         </w:t>
              <w:br/>
              <w:t xml:space="preserve">(производству) рекламы товаров для детей  </w:t>
              <w:br/>
              <w:t xml:space="preserve">собственного производства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2 года предприятиями и организациями, вырабатывающими товары для детей и имеющими рентабельность до 5%, претендующими на налоговые льготы, установленные статьей 26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едприятие, организация имеет право на налоговые льготы, установленные статьей 26 Положения, в случае, если рентабельность производства товаров для детей составляет не более 5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этот показатель составляет более 5 процентов, то организация не относится к данной льготируем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9</Characters>
  <CharactersWithSpaces>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ле производства товаров для детей с рентабельностью до 5% в общем объеме производства в г. Серпухов Московской област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