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ЛЕ СОБСТВЕННИКА 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АВОУСТАНАВЛИВАЮЩИМ ДОКУМ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676"/>
        <w:gridCol w:w="1754"/>
        <w:gridCol w:w="1216"/>
        <w:gridCol w:w="3509"/>
        <w:gridCol w:w="2295"/>
      </w:tblGrid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вартиры </w:t>
              <w:br/>
              <w:t xml:space="preserve">или        </w:t>
              <w:br/>
              <w:t xml:space="preserve">нежилого   </w:t>
              <w:br/>
              <w:t xml:space="preserve">помещения  </w:t>
              <w:br/>
              <w:t xml:space="preserve">по         </w:t>
              <w:br/>
              <w:t>экспликации</w:t>
              <w:br/>
              <w:t xml:space="preserve">БТ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</w:t>
              <w:br/>
              <w:t xml:space="preserve">площадь     </w:t>
              <w:br/>
              <w:t xml:space="preserve">квартиры    </w:t>
              <w:br/>
              <w:t>или нежилого</w:t>
              <w:br/>
              <w:t>помещения по</w:t>
              <w:br/>
              <w:t xml:space="preserve">экспликации </w:t>
              <w:br/>
              <w:t xml:space="preserve">БТИ (кв. м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ая   </w:t>
              <w:br/>
              <w:t xml:space="preserve">площадь </w:t>
              <w:br/>
              <w:t>квартиры</w:t>
              <w:br/>
              <w:t xml:space="preserve">(кв. м)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собственника        </w:t>
              <w:br/>
              <w:t xml:space="preserve">в помещении по           </w:t>
              <w:br/>
              <w:t xml:space="preserve">правоустанавливающему    </w:t>
              <w:br/>
              <w:t>документу (доля, процент,</w:t>
              <w:br/>
              <w:t xml:space="preserve">кв. м)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и реквизиты     </w:t>
              <w:br/>
              <w:t xml:space="preserve">документа,      </w:t>
              <w:br/>
              <w:t>устанавливающего</w:t>
              <w:br/>
              <w:t xml:space="preserve">право           </w:t>
              <w:br/>
              <w:t xml:space="preserve">собственности   </w:t>
              <w:br/>
              <w:t xml:space="preserve">(дата и номер   </w:t>
              <w:br/>
              <w:t xml:space="preserve">свидетельства   </w:t>
              <w:br/>
              <w:t xml:space="preserve">о праве         </w:t>
              <w:br/>
              <w:t xml:space="preserve">собственности   </w:t>
              <w:br/>
              <w:t xml:space="preserve">или дата сделки </w:t>
              <w:br/>
              <w:t xml:space="preserve">с недвижимым    </w:t>
              <w:br/>
              <w:t xml:space="preserve">имуществом до   </w:t>
              <w:br/>
              <w:t xml:space="preserve">1998 года на    </w:t>
              <w:br/>
              <w:t xml:space="preserve">соответствующем </w:t>
              <w:br/>
              <w:t xml:space="preserve">документе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организация                               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__/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ле собственника в многоквартирном доме по правоустанавливающим документам (приложение к примерному договору управления многоквартирным домом на территории городского округа Котельник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